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лодотворение.</w:t>
      </w:r>
    </w:p>
    <w:p>
      <w:pPr>
        <w:pStyle w:val="Normal"/>
        <w:jc w:val="center"/>
        <w:rPr/>
      </w:pPr>
      <w:r>
        <w:rPr/>
        <w:t>1 вариант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102"/>
        <w:gridCol w:w="571"/>
        <w:gridCol w:w="683"/>
        <w:gridCol w:w="700"/>
        <w:gridCol w:w="56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ные призна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ые клетки сливаются вне организма сам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гамет и их слияние происходит в половых путях сам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 русским ученым в конце 19 ве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в селекции при выведении пород животных и сортов раст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получить многочисленное потомство от одного производител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тся зародышевый мешок с восемью гаплоидными ядр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родышевом мешке образуется 7 клет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 у всех наземных животны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ых клеток у особей гораздо меньш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 у ры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 у земноводны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заранее запланированного скрещивания с необходимым сочетанием родительских свойст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уются диплоидная и триплоидная клет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овых клеток зависит от степени заботы родителей о потомств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половых клеток зависит от факторов внешней сре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 рождение одного или нескольких детеныш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плодотворении участвуют 2 сперм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лечения бесплод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образуется огромное количество половых клет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 яйцеклеток вне организма и перенос их назад в матку для развит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102"/>
        <w:gridCol w:w="571"/>
        <w:gridCol w:w="683"/>
        <w:gridCol w:w="700"/>
        <w:gridCol w:w="56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ные призна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половых клеток зависит от факторов внешней сре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 рождение одного или нескольких детеныш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плодотворении участвуют 2 сперм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лечения бесплод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образуется огромное количество половых клет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одотворение яйцеклеток вне организма и перенос их назад в матку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уются диплоидная и триплоидная клет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овых клеток зависит от степени заботы родителей о потомств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 у земноводны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заранее запланированного скрещивания с необходимым сочетанием родительских свойст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родышевом мешке образуется 7 клет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 у всех наземных животны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ых клеток у особей гораздо меньш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 у ры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получить многочисленное потомство от одного производител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тся зародышевый мешок с восемью гаплоидными ядр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 русским ученым в конце 19 ве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в селекции при выведении пород животных и сортов раст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ые клетки сливаются вне организма сам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гамет и их слияние происходит в половых путях сам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22:00Z</dcterms:created>
  <dc:creator>Proff</dc:creator>
  <dc:description/>
  <cp:keywords/>
  <dc:language>en-US</dc:language>
  <cp:lastModifiedBy>Tester</cp:lastModifiedBy>
  <cp:lastPrinted>2012-03-13T11:52:00Z</cp:lastPrinted>
  <dcterms:modified xsi:type="dcterms:W3CDTF">2012-03-13T05:52:00Z</dcterms:modified>
  <cp:revision>3</cp:revision>
  <dc:subject/>
  <dc:title/>
</cp:coreProperties>
</file>