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ая характеристика учения К. Линнея и Ж.Б. Ламар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1 вариант</w:t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6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ительные призна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ар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л первую эволюционную теор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л вид реальной и элементарной единицей живой прир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ерживался метафизических взгля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л, что первые организмы произошли из неорганической прир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х животных ученый разделил на 14 клас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л, что виды и их количество неизмен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л существование у организмов стремления к  совершенствован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те «Система природы» описал основные принципы системат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снову классификации положил принцип иерархичности (соподчиненност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улировал закон упражнения и неупражнения орган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л бинарную номенклатур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улировал закон наследования призна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ил предпосылки эволюции и указал направление эволюц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ил первую научную систему живой прир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стил человека  в один отряд с обезьян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ог объяснить причины эволю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л  признаком систематики растений количество тычинок и пести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ая характеристика учения К. Линнея и Ж.Б. Ламар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>2 вариант</w:t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6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ительные призна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ар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ог объяснить причины эволю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л  признаком систематики растений количество тычинок и пести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ил первую научную систему живой прир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стил человека  в один отряд с обезьян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улировал закон наследования призна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ил предпосылки эволюции и указал направление эволюц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улировал закон упражнения и неупражнения орган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л бинарную номенклатур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те «Система природы» описал основные принципы системат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снову классификации положил принцип иерархичности (соподчиненност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л, что виды и их количество неизмен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л существование у организмов стремления к  совершенствован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ерживался метафизических взгля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л, что первые организмы произошли из неорганической прир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х животных ученый разделил на 14 клас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л первую эволюционную теор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л вид реальной и элементарной единицей живой прир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35:00Z</dcterms:created>
  <dc:creator>Proff</dc:creator>
  <dc:description/>
  <cp:keywords/>
  <dc:language>en-US</dc:language>
  <cp:lastModifiedBy>Любовь</cp:lastModifiedBy>
  <cp:lastPrinted>2011-09-21T07:55:00Z</cp:lastPrinted>
  <dcterms:modified xsi:type="dcterms:W3CDTF">2013-11-17T14:22:00Z</dcterms:modified>
  <cp:revision>4</cp:revision>
  <dc:subject/>
  <dc:title/>
</cp:coreProperties>
</file>