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тицы.</w:t>
      </w:r>
    </w:p>
    <w:p>
      <w:pPr>
        <w:pStyle w:val="Normal"/>
        <w:jc w:val="center"/>
        <w:rPr/>
      </w:pPr>
      <w:r>
        <w:rPr/>
        <w:t>1 вариант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260"/>
        <w:gridCol w:w="126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й и пусты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я малы и сла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испособлены к плаванию, ныря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ые лапы с острыми в виде крючков, ког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ы к лазанью по стволам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у находят в трещинах коры, под корой, в древес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атый клю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ья смазываются жи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крылья при поворотах,  как р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 разыскивают на земле, поэтому мало лета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острое зрение, тонкий слу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 способны выполнять  роль ве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а лишена к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приспособления к  сумеречной и ночной ох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ередних пальца имеют плавательные перепо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кие сильные ноги приспособлены к быстрому бе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объекты промысловой ох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вершают дальних перелетов, грудина и киль неве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огах по два паль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ая шея способствует добыче корма на дне водо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осят пользу земледел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пробегать большие рас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тицы.</w:t>
      </w:r>
    </w:p>
    <w:p>
      <w:pPr>
        <w:pStyle w:val="Normal"/>
        <w:jc w:val="center"/>
        <w:rPr/>
      </w:pPr>
      <w:r>
        <w:rPr/>
        <w:t>2 вариант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260"/>
        <w:gridCol w:w="126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й и пусты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осят пользу земледел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пробегать большие рас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огах по два паль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ая шея способствует добыче корма на дне водо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объекты промысловой ох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вершают дальних перелетов, грудина и киль неве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ередних пальца имеют плавательные перепо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кие сильные ноги приспособлены к быстрому бе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а лишена к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приспособления к  сумеречной и ночной ох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острое зрение, тонкий слу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 способны выполнять  роль ве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крылья при поворотах,  как р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 разыскивают на земле, поэтому мало лета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атый клю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ья смазываются жи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ы к лазанью по стволам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у находят в трещинах коры, под корой, в древес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я малы и сла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испособлены к плаванию, ныря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ые лапы с острыми в виде крючков, ког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52:00Z</dcterms:created>
  <dc:creator>Proff</dc:creator>
  <dc:description/>
  <cp:keywords/>
  <dc:language>en-US</dc:language>
  <cp:lastModifiedBy>Proff</cp:lastModifiedBy>
  <dcterms:modified xsi:type="dcterms:W3CDTF">2012-05-10T16:29:00Z</dcterms:modified>
  <cp:revision>2</cp:revision>
  <dc:subject/>
  <dc:title/>
</cp:coreProperties>
</file>