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ДОУ детский сад №7 «Сосен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Н К Е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то Вы ждете от детского сада в этом учебном году?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родители!</w:t>
      </w:r>
    </w:p>
    <w:p>
      <w:pPr>
        <w:pStyle w:val="Normal"/>
        <w:rPr/>
      </w:pPr>
      <w:r>
        <w:rPr>
          <w:sz w:val="32"/>
          <w:szCs w:val="32"/>
        </w:rPr>
        <w:t>Нам очень важно знать Ваше настроение, переживания и ожидания от пребывания ребенка в детском саду.                                         Пожалуйста, ответьте на вопро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Ф.И. ребенка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Что,  на Ваш взгляд, самое важное в благополучной адаптации ребенка в детском са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рое отношение воспитателей к ребен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ольшое количество игрушек в групп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блюдение режима дня в детском сад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орошее здоровье ребен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единые требования воспитателей и родителей к адапта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аш вариант от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то Вас больше всего привлекает в нашем детском са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орошее состояние территории и оснащение групп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личие профессионального педагогического коллекти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тзывы других родител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ограмма обучения и развития ребен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личие хорошего пит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аши варианты ответов.</w:t>
      </w:r>
    </w:p>
    <w:p>
      <w:pPr>
        <w:pStyle w:val="Normal"/>
        <w:rPr/>
      </w:pPr>
      <w:r>
        <w:rPr>
          <w:sz w:val="32"/>
          <w:szCs w:val="32"/>
        </w:rPr>
        <w:t>4.Что, на Ваш взгляд, важно знать воспитателю о Вашем ребенке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Чему, по Вашему мнению, должен научиться Ваш ребенок в этом учебном году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Чему Вы, как родитель, хотели научиться у воспитателей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Каким опытом воспитания Вы готовы поделиться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Часто ли вместе с ребенком читаете, рисуете?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Какие консультации на темы воспитания хотели бы услышать?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10.В каких мероприятиях детского сада Вы готовы участво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одительские собр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онсультации специалист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нкетирова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астие в конкурса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готовка детских праздни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астие в спортивных соревнования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аши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дарим за сотрудничество.</w:t>
      </w:r>
    </w:p>
    <w:p>
      <w:pPr>
        <w:pStyle w:val="Normal"/>
        <w:spacing w:before="0" w:after="20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2:53:00Z</dcterms:created>
  <dc:creator>Анна Тарутина</dc:creator>
  <dc:description/>
  <dc:language>en-US</dc:language>
  <cp:lastModifiedBy>аня</cp:lastModifiedBy>
  <dcterms:modified xsi:type="dcterms:W3CDTF">2019-11-24T22:53:00Z</dcterms:modified>
  <cp:revision>2</cp:revision>
  <dc:subject/>
  <dc:title/>
</cp:coreProperties>
</file>