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5030" cy="479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1865" cy="476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1865" cy="476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1865" cy="476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1865" cy="4761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1865" cy="4761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1865" cy="4761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1865" cy="4761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1865" cy="4761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8975" cy="1543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"Окошко"</w:t>
      </w:r>
      <w:r>
        <w:rPr>
          <w:sz w:val="28"/>
          <w:szCs w:val="28"/>
        </w:rPr>
        <w:br/>
        <w:t>Широко открыть рот — "жарко";</w:t>
        <w:br/>
        <w:t>закрыть рот — "холодно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32785" cy="1333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Чистим, зубки"</w:t>
      </w:r>
      <w:r>
        <w:rPr>
          <w:sz w:val="28"/>
          <w:szCs w:val="28"/>
        </w:rPr>
        <w:br/>
        <w:t>Улыбнуться, открыть рот кончиком языка с внутренней стороны "почистить" поочередно нижние и верх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18510" cy="137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Месим тесто"</w:t>
      </w:r>
      <w:r>
        <w:rPr>
          <w:sz w:val="28"/>
          <w:szCs w:val="28"/>
        </w:rPr>
        <w:br/>
        <w:t xml:space="preserve">Улыбнуться пошлепать языком между губами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пя-пя-пя-пя-пя..." покусать кончик языка зуб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ередовать эти два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13430" cy="1746885"/>
            <wp:effectExtent l="0" t="0" r="0" b="0"/>
            <wp:docPr id="13" name="artikulaciy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rtikulaciya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Чашечка"</w:t>
      </w:r>
      <w:r>
        <w:rPr>
          <w:sz w:val="28"/>
          <w:szCs w:val="28"/>
        </w:rPr>
        <w:br/>
        <w:t>Улыбнуться, широко открыть рот</w:t>
        <w:br/>
        <w:t xml:space="preserve">высунуть широкий язык и придать ему форму "чашечки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.е. слегка приподнять кончик я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82035" cy="1332865"/>
            <wp:effectExtent l="0" t="0" r="0" b="0"/>
            <wp:docPr id="14" name="artikulaciy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rtikulaciya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"Дудочка"</w:t>
      </w:r>
      <w:r>
        <w:rPr>
          <w:sz w:val="28"/>
          <w:szCs w:val="28"/>
        </w:rPr>
        <w:br/>
        <w:t>с напряжением вытянуть вперед губы (зубы сомкну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82035" cy="1694815"/>
            <wp:effectExtent l="0" t="0" r="0" b="0"/>
            <wp:docPr id="15" name="artikulaciy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rtikulaciya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Заборчик"</w:t>
      </w:r>
      <w:r>
        <w:rPr>
          <w:sz w:val="28"/>
          <w:szCs w:val="28"/>
        </w:rPr>
        <w:br/>
        <w:t>улыбнуться, с напряжением обнажив сомкнутые зу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01035" cy="1555115"/>
            <wp:effectExtent l="0" t="0" r="0" b="0"/>
            <wp:docPr id="16" name="artikulaciy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rtikulaciya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Маляр"</w:t>
      </w:r>
      <w:r>
        <w:rPr>
          <w:sz w:val="28"/>
          <w:szCs w:val="28"/>
        </w:rPr>
        <w:br/>
        <w:t>губы в улыбке, приоткрыть рот</w:t>
        <w:br/>
        <w:t>кончиком языка погладить ("покрасить") нё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01035" cy="1492250"/>
            <wp:effectExtent l="0" t="0" r="0" b="0"/>
            <wp:docPr id="17" name="artikulaciy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rtikulaciya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Грибочек"</w:t>
      </w:r>
      <w:r>
        <w:rPr>
          <w:sz w:val="28"/>
          <w:szCs w:val="28"/>
        </w:rPr>
        <w:br/>
        <w:t>улыбнуться, поцокать языком, будто едешь на лошадке</w:t>
        <w:br/>
        <w:t>прикососать широкий язык к нё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810000" cy="1555115"/>
            <wp:effectExtent l="0" t="0" r="0" b="0"/>
            <wp:docPr id="18" name="artikulaciy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rtikulaciya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Киска"</w:t>
      </w:r>
      <w:r>
        <w:rPr>
          <w:sz w:val="28"/>
          <w:szCs w:val="28"/>
        </w:rPr>
        <w:br/>
        <w:t>губы в улыбке, рот открыт, кончик языка упирается в нижние зубы. Выгнуть язык горкой упираясь кончиком языка в нижние з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924935" cy="1440180"/>
            <wp:effectExtent l="0" t="0" r="0" b="0"/>
            <wp:docPr id="19" name="artikulaciy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rtikulaciya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Поймаем мышку"</w:t>
      </w:r>
      <w:r>
        <w:rPr>
          <w:sz w:val="28"/>
          <w:szCs w:val="28"/>
        </w:rPr>
        <w:br/>
        <w:t>губы в улыбке, приоткрыть рот, произнести "а-а" и прикусить широкий кончи языка (поймали мышку за хвост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313430" cy="1733550"/>
            <wp:effectExtent l="0" t="0" r="0" b="0"/>
            <wp:docPr id="20" name="artikulaciya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rtikulaciya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Лошадка"</w:t>
      </w:r>
      <w:r>
        <w:rPr>
          <w:sz w:val="28"/>
          <w:szCs w:val="28"/>
        </w:rPr>
        <w:br/>
        <w:t>вытянуть губы, приоткрыть рот</w:t>
        <w:br/>
        <w:t>процокать "узким" языком (как цокают копытами лошад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43935" cy="1505585"/>
            <wp:effectExtent l="0" t="0" r="0" b="0"/>
            <wp:docPr id="21" name="artikulaciy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rtikulaciya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Пароход гудит"</w:t>
      </w:r>
      <w:r>
        <w:rPr>
          <w:sz w:val="28"/>
          <w:szCs w:val="28"/>
        </w:rPr>
        <w:br/>
        <w:t>губы в улыбке, открыть рот</w:t>
        <w:br/>
        <w:t>с напряжением произнести долгое "ы-ы-ы..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807460" cy="1714500"/>
            <wp:effectExtent l="0" t="0" r="0" b="0"/>
            <wp:docPr id="22" name="artikulaciya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rtikulaciya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"Слоник пьёт"</w:t>
      </w:r>
      <w:r>
        <w:rPr>
          <w:sz w:val="28"/>
          <w:szCs w:val="28"/>
        </w:rPr>
        <w:br/>
        <w:t>вытянув вперёд губы трубочкой, образовать "хобот слоника"</w:t>
        <w:br/>
        <w:t>"набирать водичку", слегка при этом причмок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95065" cy="1351915"/>
            <wp:effectExtent l="0" t="0" r="0" b="0"/>
            <wp:docPr id="23" name="artikulaciya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rtikulaciya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Индюки болтают"</w:t>
      </w:r>
      <w:r>
        <w:rPr>
          <w:sz w:val="28"/>
          <w:szCs w:val="28"/>
        </w:rPr>
        <w:br/>
        <w:t>языком быстро двигать по верхней губе - "ба-ба-ба-ба..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429000" cy="1453515"/>
            <wp:effectExtent l="0" t="0" r="0" b="0"/>
            <wp:docPr id="24" name="artikulaciya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rtikulaciya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Орешки"</w:t>
      </w:r>
      <w:r>
        <w:rPr>
          <w:sz w:val="28"/>
          <w:szCs w:val="28"/>
        </w:rPr>
        <w:br/>
        <w:t>рот закрыт, кончик языка с напряжением поочере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ирается в щеки. На щеках образуются тверд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ики - "орешк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313430" cy="1390650"/>
            <wp:effectExtent l="0" t="0" r="0" b="0"/>
            <wp:docPr id="25" name="artikulaciya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rtikulaciya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Качели"</w:t>
      </w:r>
      <w:r>
        <w:rPr>
          <w:sz w:val="28"/>
          <w:szCs w:val="28"/>
        </w:rPr>
        <w:br/>
        <w:t>улыбнуться, открыть рот</w:t>
        <w:br/>
        <w:t>кончик языка за верхние зубы</w:t>
        <w:br/>
        <w:t>кончик языка за нижние зу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695065" cy="1332865"/>
            <wp:effectExtent l="0" t="0" r="0" b="0"/>
            <wp:docPr id="26" name="artikulaciy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rtikulaciya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Часики"</w:t>
      </w:r>
      <w:r>
        <w:rPr>
          <w:sz w:val="28"/>
          <w:szCs w:val="28"/>
        </w:rPr>
        <w:br/>
        <w:t>улыбнуться, открыть рот</w:t>
        <w:br/>
        <w:t xml:space="preserve">кончик языка (как часовую стрелку) перевод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дного уголка рта в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810000" cy="1453515"/>
            <wp:effectExtent l="0" t="0" r="0" b="0"/>
            <wp:docPr id="27" name="artikulaciya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rtikulaciya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Блинчик"</w:t>
      </w:r>
      <w:r>
        <w:rPr>
          <w:sz w:val="28"/>
          <w:szCs w:val="28"/>
        </w:rPr>
        <w:br/>
        <w:t>улыбнуться, приоткрыть рот</w:t>
        <w:br/>
        <w:t>положить широкий язык на нижнюю гу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01035" cy="1530350"/>
            <wp:effectExtent l="0" t="0" r="0" b="0"/>
            <wp:docPr id="28" name="artikulaciya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artikulaciya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Вкусное варенье"</w:t>
      </w:r>
      <w:r>
        <w:rPr>
          <w:sz w:val="28"/>
          <w:szCs w:val="28"/>
        </w:rPr>
        <w:br/>
        <w:t>улыбнуться, открыть рот</w:t>
        <w:br/>
        <w:t>широким языком в форме "чашечки" облизать верхнюю гу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01035" cy="1415415"/>
            <wp:effectExtent l="0" t="0" r="0" b="0"/>
            <wp:docPr id="29" name="artikulaciya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rtikulaciya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Шарик"</w:t>
      </w:r>
      <w:r>
        <w:rPr>
          <w:sz w:val="28"/>
          <w:szCs w:val="28"/>
        </w:rPr>
        <w:br/>
        <w:t>надуть щёки, сдуть щё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924935" cy="1530350"/>
            <wp:effectExtent l="0" t="0" r="0" b="0"/>
            <wp:docPr id="30" name="artikulaciya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rtikulaciya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Гармошка"</w:t>
      </w:r>
      <w:r>
        <w:rPr>
          <w:sz w:val="28"/>
          <w:szCs w:val="28"/>
        </w:rPr>
        <w:br/>
        <w:t xml:space="preserve">улыбнуться, сделать "грибочек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.е. присосать шарокий язык к нёбу)</w:t>
        <w:br/>
        <w:t>не отрывая языка, открывать и закрывать рот (зубы не смык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924935" cy="1327150"/>
            <wp:effectExtent l="0" t="0" r="0" b="0"/>
            <wp:docPr id="31" name="artikulaciya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rtikulaciya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Барабанщик"</w:t>
      </w:r>
      <w:r>
        <w:rPr>
          <w:sz w:val="28"/>
          <w:szCs w:val="28"/>
        </w:rPr>
        <w:br/>
        <w:t>улыбнуться, открыть рот</w:t>
        <w:br/>
        <w:t>кончик языка за верхними зубами - "дэ-дэ-дэ..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01035" cy="1390650"/>
            <wp:effectExtent l="0" t="0" r="0" b="0"/>
            <wp:docPr id="32" name="artikulaciya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rtikulaciya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Парашютик"</w:t>
      </w:r>
      <w:r>
        <w:rPr>
          <w:sz w:val="28"/>
          <w:szCs w:val="28"/>
        </w:rPr>
        <w:br/>
        <w:t>на кончик носа положить ватку</w:t>
        <w:br/>
        <w:t>широким языком в форме "чашечки", прижатым к верхней губе, сдуть ватку с н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01035" cy="1478280"/>
            <wp:effectExtent l="0" t="0" r="0" b="0"/>
            <wp:docPr id="33" name="artikulaciya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rtikulaciya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"Загнать мяч в ворота"</w:t>
      </w:r>
      <w:r>
        <w:rPr>
          <w:sz w:val="28"/>
          <w:szCs w:val="28"/>
        </w:rPr>
        <w:br/>
        <w:t xml:space="preserve">"вытолкнуть" широкий язык между губ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вно загоняешь мяч в ворота)</w:t>
        <w:br/>
        <w:t>дуть с зажатым между губами языком (щеки не наду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97" w:right="340" w:gutter="0" w:header="0" w:top="510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50:00Z</dcterms:created>
  <dc:creator>пользователь</dc:creator>
  <dc:description/>
  <cp:keywords/>
  <dc:language>en-US</dc:language>
  <cp:lastModifiedBy>связной</cp:lastModifiedBy>
  <dcterms:modified xsi:type="dcterms:W3CDTF">2010-11-28T08:49:00Z</dcterms:modified>
  <cp:revision>4</cp:revision>
  <dc:subject/>
  <dc:title> </dc:title>
</cp:coreProperties>
</file>