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97"/>
        <w:gridCol w:w="483"/>
        <w:gridCol w:w="814"/>
        <w:gridCol w:w="1297"/>
        <w:gridCol w:w="283"/>
        <w:gridCol w:w="1014"/>
        <w:gridCol w:w="1298"/>
      </w:tblGrid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6"/>
              </w:rPr>
              <w:t>рабочая программа учебного предмета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область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ественнонаучные  предметы 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, 11 к1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граммы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реднего (полного) общего образования по биологии 10-11 класс.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 программы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И. Сивоглазов,  И.Б. Агафонова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убликации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Дрофа, 2011.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.С.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: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 учебный год</w:t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часть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 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лабораторных 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практических 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tLeast" w:line="0" w:before="200" w:after="200"/>
              <w:jc w:val="center"/>
              <w:outlineLvl w:val="1"/>
              <w:rPr>
                <w:rFonts w:ascii="Times New Roman" w:hAnsi="Times New Roman" w:eastAsia="Century Schoolbook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b/>
                <w:bCs/>
                <w:caps/>
                <w:sz w:val="28"/>
                <w:szCs w:val="28"/>
              </w:rPr>
              <w:t>пояснительная запи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Цели основного общего образования </w:t>
        <w:br/>
        <w:t>с учетом специфики предмета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реализации в полном объеме требований к минимуму содержания образования по биологии  и уровню подготовки выпускников. 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о практической реализации требований стандарта при изучении биологии. 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о определить содержание, объем, порядок изучения биологии с учетом целей, задач и особенностей учебно-воспитательного процесса школы и контингента обучающихся. </w:t>
      </w:r>
    </w:p>
    <w:p>
      <w:pPr>
        <w:pStyle w:val="Normal"/>
        <w:spacing w:lineRule="auto" w:line="360"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готовить биологически и экологически грамотного человека, понимающего значение жизни как наивысшей ценности во всех её проявлениях, включая понимание самоценности, уникальности и неповторимости всех живых объектов, в том числе и человека. </w:t>
      </w:r>
    </w:p>
    <w:p>
      <w:pPr>
        <w:pStyle w:val="34"/>
        <w:widowControl w:val="false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3Sylfaen14pt"/>
          <w:rFonts w:cs="Times New Roman"/>
          <w:b/>
        </w:rPr>
        <w:t xml:space="preserve">Изучение биологии основывается на тесной межпредметной интеграции её с другими общеобразовательными дисциплинами естественно - научного цикла, такими как  </w:t>
      </w:r>
      <w:r>
        <w:rPr>
          <w:rStyle w:val="3Sylfaen14pt"/>
          <w:rFonts w:cs="Times New Roman"/>
          <w:b/>
          <w:lang w:val="ru-RU"/>
        </w:rPr>
        <w:t>физика</w:t>
      </w:r>
      <w:r>
        <w:rPr>
          <w:rStyle w:val="3Sylfaen14pt"/>
          <w:rFonts w:cs="Times New Roman"/>
          <w:b/>
        </w:rPr>
        <w:t>, химия, математика.    Которая достигается в процессе зна</w:t>
        <w:softHyphen/>
        <w:t>комства с общенаучными методами (наблюдение, измерение, экс</w:t>
        <w:softHyphen/>
        <w:t xml:space="preserve">перимент, моделирование), раскрытия значения научного знания для практической деятельности человека, гармоничного развития общества и природы. </w:t>
      </w:r>
    </w:p>
    <w:p>
      <w:pPr>
        <w:pStyle w:val="Normal"/>
        <w:spacing w:lineRule="auto" w:line="360" w:before="0" w:after="0"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15"/>
        <w:numPr>
          <w:ilvl w:val="2"/>
          <w:numId w:val="9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о практической реализации требований стандарта при изучении биологии. </w:t>
      </w:r>
    </w:p>
    <w:p>
      <w:pPr>
        <w:pStyle w:val="Normal"/>
        <w:spacing w:lineRule="auto" w:line="360" w:before="0" w:after="0"/>
        <w:ind w:right="-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содержание, объем, порядок изучения биологии составляющих основу всего курса общей биологии с учетом целей, задач и особенностей учебно-воспитательного процесса школы и контингента обучающих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3. Воспитание </w:t>
      </w:r>
      <w:r>
        <w:rPr/>
        <w:t>биологически  грамотного человека, понимающего значение жизни как наивысшей ценности.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690" w:hRule="atLeast"/>
        </w:trPr>
        <w:tc>
          <w:tcPr>
            <w:tcW w:w="935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360" w:before="0" w:after="120"/>
              <w:jc w:val="center"/>
              <w:outlineLvl w:val="2"/>
              <w:rPr>
                <w:rFonts w:ascii="Times New Roman" w:hAnsi="Times New Roman" w:eastAsia="Century Schoolbook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b/>
                <w:bCs/>
                <w:i/>
                <w:sz w:val="28"/>
                <w:szCs w:val="28"/>
              </w:rPr>
              <w:t>Цели и задачи предмета с учетом специфики</w:t>
              <w:br/>
              <w:t>МБОУ «СОКШ №» 4»</w:t>
            </w:r>
          </w:p>
        </w:tc>
      </w:tr>
      <w:tr>
        <w:trPr>
          <w:trHeight w:val="81" w:hRule="atLeast"/>
        </w:trPr>
        <w:tc>
          <w:tcPr>
            <w:tcW w:w="9350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8"/>
              <w:jc w:val="both"/>
              <w:rPr/>
            </w:pPr>
            <w:r>
              <w:rPr>
                <w:rFonts w:eastAsia="Century Schoolbook" w:cs="Times New Roman" w:ascii="Times New Roman" w:hAnsi="Times New Roman"/>
                <w:b/>
                <w:sz w:val="28"/>
                <w:szCs w:val="28"/>
              </w:rPr>
              <w:t>Цель МБОУ «СОКШ №4»: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обеспечить условия для усвоения фундаментальных знаний наряду с формированием ключевых компетентностей и получением социального опыта.</w:t>
            </w:r>
          </w:p>
          <w:p>
            <w:pPr>
              <w:pStyle w:val="Style21"/>
              <w:shd w:fill="FFFFFF" w:val="clear"/>
              <w:spacing w:lineRule="auto" w:line="360"/>
              <w:ind w:left="0"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ссия МБОУ «СОКШ №4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яду с обеспечением реализации федерального государственного стандарта с учетом региональных особенностей, обеспечивать формирование духовно-нравственной личности  обладающей гражданской позицией, чувством патриотизма и ключевыми компетентностями, определяющими элиту России.</w:t>
            </w:r>
          </w:p>
          <w:p>
            <w:pPr>
              <w:pStyle w:val="Style21"/>
              <w:shd w:fill="FFFFFF" w:val="clear"/>
              <w:spacing w:lineRule="auto" w:line="360"/>
              <w:ind w:left="0"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деятельности кадетских классо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теллектуальное, культурное, физическое и нравственное развитие обучающихся, их адаптация к жизни в обществе, создание основы для подготовки несовершеннолетних граждан к служению Отечеству на гражданском и военном поприще.</w:t>
            </w:r>
          </w:p>
          <w:p>
            <w:pPr>
              <w:pStyle w:val="Normal"/>
              <w:shd w:fill="FFFFFF" w:val="clear"/>
              <w:spacing w:lineRule="auto" w:line="360"/>
              <w:ind w:right="57" w:firstLine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ематическом планировании выделены особенности содержания материала, изучаемого в кадетских классах. Исходя из цели кадетского образования, в содержании программ сделан акцент на расширении представлений об истории Вооруженных Сил РФ, выдающихся полководцах, исторических фактах отечественной истории (событиях прошлого и настоящего, городах воинской славы), уделяется внимание работе по краеведению (знакомству с историей Югры, культурными традициями и особенностями быта коренных народов севера). 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firstLine="567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b/>
                <w:bCs/>
                <w:caps/>
                <w:sz w:val="28"/>
                <w:szCs w:val="28"/>
              </w:rPr>
              <w:t>общая характеристика учебного предмета</w:t>
            </w:r>
          </w:p>
        </w:tc>
      </w:tr>
    </w:tbl>
    <w:p>
      <w:pPr>
        <w:pStyle w:val="34"/>
        <w:widowControl w:val="false"/>
        <w:shd w:fill="auto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Биология как учебная дисциплина предметной области «Есте</w:t>
        <w:softHyphen/>
        <w:t>ственно-научные предметы» обеспечивает:</w:t>
      </w:r>
    </w:p>
    <w:p>
      <w:pPr>
        <w:pStyle w:val="34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формирование системы биологических знаний как компонен</w:t>
        <w:softHyphen/>
        <w:t>та целостной научной картины мира;</w:t>
      </w:r>
    </w:p>
    <w:p>
      <w:pPr>
        <w:pStyle w:val="34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овладение научным подходом к решению различных задач;</w:t>
      </w:r>
    </w:p>
    <w:p>
      <w:pPr>
        <w:pStyle w:val="34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34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овладение умением сопоставлять экспериментальные и теоре</w:t>
        <w:softHyphen/>
        <w:t>тические знания с объективными реалиями жизни;</w:t>
      </w:r>
    </w:p>
    <w:p>
      <w:pPr>
        <w:pStyle w:val="34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воспитание ответственного и бережного отношения к окружаю</w:t>
        <w:softHyphen/>
        <w:t>щей среде, осознание значимости концепции устойчивого развития;</w:t>
      </w:r>
    </w:p>
    <w:p>
      <w:pPr>
        <w:pStyle w:val="34"/>
        <w:widowControl w:val="false"/>
        <w:shd w:fill="auto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•</w:t>
      </w:r>
      <w:r>
        <w:rPr>
          <w:rStyle w:val="3Sylfaen14pt"/>
          <w:rFonts w:eastAsia="Times New Roman" w:cs="Times New Roman"/>
          <w:b/>
        </w:rPr>
        <w:t xml:space="preserve"> </w:t>
      </w:r>
      <w:r>
        <w:rPr>
          <w:rStyle w:val="3Sylfaen14pt"/>
          <w:rFonts w:eastAsia="Gulim;굴림" w:cs="Times New Roman"/>
          <w:b/>
        </w:rPr>
        <w:t>формирование умений безопасного и эффективного использова</w:t>
        <w:softHyphen/>
        <w:t>ния лабораторного оборудования, проведения точных измерений и адекватной оценки полученных результатов, представления на</w:t>
        <w:softHyphen/>
        <w:t>учно обоснованных аргументов своих учебных задач.</w:t>
      </w:r>
    </w:p>
    <w:p>
      <w:pPr>
        <w:pStyle w:val="34"/>
        <w:widowControl w:val="false"/>
        <w:shd w:fill="auto" w:val="clear"/>
        <w:spacing w:lineRule="auto" w:line="360"/>
        <w:jc w:val="both"/>
        <w:rPr>
          <w:rStyle w:val="3Sylfaen14pt"/>
          <w:rFonts w:ascii="Times New Roman" w:hAnsi="Times New Roman" w:cs="Times New Roman"/>
          <w:b/>
          <w:b/>
        </w:rPr>
      </w:pPr>
      <w:r>
        <w:rPr>
          <w:rStyle w:val="3Sylfaen14pt"/>
          <w:rFonts w:eastAsia="Gulim;굴림" w:cs="Times New Roman"/>
          <w:b/>
        </w:rPr>
        <w:t xml:space="preserve">Курс биологии на </w:t>
      </w:r>
      <w:r>
        <w:rPr>
          <w:rStyle w:val="3Sylfaen14pt"/>
          <w:rFonts w:eastAsia="Gulim;굴림" w:cs="Times New Roman"/>
          <w:b/>
          <w:lang w:val="ru-RU"/>
        </w:rPr>
        <w:t>уровне</w:t>
      </w:r>
      <w:r>
        <w:rPr>
          <w:rStyle w:val="3Sylfaen14pt"/>
          <w:rFonts w:eastAsia="Gulim;굴림" w:cs="Times New Roman"/>
          <w:b/>
        </w:rPr>
        <w:t xml:space="preserve"> основного общего образования на</w:t>
        <w:softHyphen/>
        <w:t>правлен на формирование у школьников представлений об отличи</w:t>
        <w:softHyphen/>
        <w:t>тельных особенностях живой природы, о её многообразии и эволю</w:t>
        <w:softHyphen/>
        <w:t>ции, человеке как биосоциальном существе.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</w:t>
        <w:softHyphen/>
        <w:t xml:space="preserve">туры, сохранения окружающей среды и собственного здоровья, для повседневной жизни и практической деятельности. </w:t>
      </w:r>
    </w:p>
    <w:p>
      <w:pPr>
        <w:pStyle w:val="34"/>
        <w:widowControl w:val="false"/>
        <w:shd w:fill="auto" w:val="clear"/>
        <w:spacing w:lineRule="auto" w:line="360"/>
        <w:jc w:val="both"/>
        <w:rPr>
          <w:rFonts w:eastAsia="Sylfaen"/>
          <w:b w:val="false"/>
          <w:b w:val="false"/>
          <w:sz w:val="28"/>
          <w:szCs w:val="28"/>
          <w:shd w:fill="FFFFFF" w:val="clear"/>
        </w:rPr>
      </w:pPr>
      <w:r>
        <w:rPr>
          <w:rStyle w:val="3Sylfaen14pt"/>
          <w:rFonts w:eastAsia="Gulim;굴림" w:cs="Times New Roman"/>
          <w:b/>
        </w:rPr>
        <w:t>В</w:t>
      </w:r>
      <w:r>
        <w:rPr>
          <w:rStyle w:val="2"/>
          <w:rFonts w:eastAsia="Gulim;굴림" w:cs="Times New Roman"/>
          <w:b/>
          <w:sz w:val="28"/>
          <w:szCs w:val="28"/>
        </w:rPr>
        <w:t xml:space="preserve"> </w:t>
      </w:r>
      <w:r>
        <w:rPr>
          <w:rStyle w:val="3Sylfaen14pt"/>
          <w:rFonts w:eastAsia="Gulim;굴림" w:cs="Times New Roman"/>
          <w:b/>
        </w:rPr>
        <w:t>содержан</w:t>
      </w:r>
      <w:r>
        <w:rPr>
          <w:rStyle w:val="3Sylfaen14pt"/>
          <w:rFonts w:cs="Times New Roman"/>
          <w:b/>
        </w:rPr>
        <w:t>ии курса биологии в программе 11</w:t>
      </w:r>
      <w:r>
        <w:rPr>
          <w:rStyle w:val="3Sylfaen14pt"/>
          <w:rFonts w:eastAsia="Gulim;굴림" w:cs="Times New Roman"/>
          <w:b/>
        </w:rPr>
        <w:t xml:space="preserve">класса </w:t>
      </w:r>
      <w:r>
        <w:rPr>
          <w:rStyle w:val="3Sylfaen14pt"/>
          <w:rFonts w:cs="Times New Roman"/>
          <w:b/>
        </w:rPr>
        <w:t>«Общая биология» подчинено, во–первых, обобщению и систематизации того содер</w:t>
        <w:softHyphen/>
        <w:t>жания, которое было освоено учащимися при изучении курса биологии в основной школе; во–вторых, знакомству школьников с некоторыми доступными для их восприятия общебиологичес</w:t>
        <w:softHyphen/>
        <w:t xml:space="preserve">кими закономерностя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урса « Биологии» в 11 классах на базовом уровне основывается на знаниях, полученных обучающимися в основной школе, и направлено на формирование естественнонаучного мировоззрения, экологического мышления и здорового образа жизни, на воспитание бережного отношения к окружающей среде..</w:t>
      </w:r>
      <w:r>
        <w:rPr>
          <w:rFonts w:cs="Times New Roman" w:ascii="Times New Roman" w:hAnsi="Times New Roman"/>
          <w:iCs/>
          <w:sz w:val="28"/>
          <w:szCs w:val="28"/>
        </w:rPr>
        <w:t xml:space="preserve"> В программе дается распределение материала по разделам и темам. В основу структурирования курса положена уровневая организация живой природы. К каждой теме приведены основные понятия и перечень демонстраций, допускающих использование различных средств обучения. Приоритетным для учебного предмета «Биология»  на базовом уровне являются: сравнение объектов, анализ, оценка, поиск информации в различных источниках. Требования на базовом уровне направлены на реализацию деятельностного, практико-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4"/>
        <w:shd w:fill="FFFFFF" w:val="clear"/>
        <w:jc w:val="center"/>
        <w:rPr>
          <w:rFonts w:eastAsia="Century Schoolbook"/>
          <w:b/>
          <w:b/>
          <w:bCs/>
          <w:caps/>
          <w:sz w:val="28"/>
          <w:szCs w:val="28"/>
        </w:rPr>
      </w:pPr>
      <w:r>
        <w:rPr>
          <w:rFonts w:eastAsia="Century Schoolbook"/>
          <w:b/>
          <w:bCs/>
          <w:caps/>
          <w:sz w:val="28"/>
          <w:szCs w:val="28"/>
        </w:rPr>
        <w:t>результаты освоения премета</w:t>
      </w:r>
    </w:p>
    <w:p>
      <w:pPr>
        <w:pStyle w:val="Style24"/>
        <w:shd w:fill="FFFFFF" w:val="clear"/>
        <w:jc w:val="center"/>
        <w:rPr>
          <w:color w:val="000000"/>
          <w:sz w:val="28"/>
          <w:szCs w:val="28"/>
        </w:rPr>
      </w:pPr>
      <w:r>
        <w:rPr>
          <w:rFonts w:eastAsia="Century Schoolbook"/>
          <w:b/>
          <w:bCs/>
          <w:i/>
          <w:sz w:val="28"/>
          <w:szCs w:val="28"/>
        </w:rPr>
        <w:t>Личностные результаты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выстраивать собственное целостное мировоззрение: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ознавать современное многообразие типов мировоззрения, общественных, религиозных, атеистических, культурных традиций, которые определяют разные объяснения происходящего в мире;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 учетом этого многообразия постепенно вырабатывать свои собственные ответы на основные жизненные вопросы, которые ставит личный жизненный опыт;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иться признавать противоречивость и незавершенность своих взглядов на мир, возможность их изменения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использовать свои взгляды на мир для объяснения различных ситуаций, решения возникающих проблем и извлечения жизненных уроков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свои интересы, находить и изучать в учебниках по разным предметам материал (из максимума), имеющий отношение к своим интересам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ать опыт участия в делах, приносящих пользу людям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самостоятельно противостоять ситуациям, провоцирующим на поступки, которые угрожают безопасности и здоровью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оступки, нацеленные 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убеждать других людей в необходимости овладения стратегией рационального природопользования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экологическое мышление для выбора стратегии собственного поведения в качестве одной из ценностных установок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апредметные результаты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(индивидуально или в группе) план решения проблемы (выполнения проекта)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к каждой проблеме (задаче) адекватную ей теоретическую модель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вою индивидуальную образовательную траекторию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ставления проекта давать оценку его результатам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ценить степень успешности своей индивидуальной образовательной деятельности.</w:t>
      </w:r>
    </w:p>
    <w:p>
      <w:pPr>
        <w:pStyle w:val="Style2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зучения биологии ученик долже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/поним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знаки биологических объектов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щность биологических процессов: обмен веществ и превращен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бенности организма человека, его строения, жизнедеятельности, высшей нервной деятельности и по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яснять: 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ать биологические объекты и процессы: 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знавать и описывать: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ять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ировать и оценивать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; инфекционных и простудных заболе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циональной организации труда и отдыха, соблюдения правил поведения в окружающей сре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ращивания и размножения культурных растений и домашних животных, ухода за ни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я наблюдений за состоянием собственного орган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6"/>
        </w:rPr>
      </w:r>
    </w:p>
    <w:p>
      <w:pPr>
        <w:pStyle w:val="Normal"/>
        <w:spacing w:lineRule="auto" w:line="360"/>
        <w:ind w:hanging="54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  <w:t>содержание учебного предмета</w:t>
      </w:r>
      <w:r>
        <w:rPr>
          <w:rFonts w:cs="Times New Roman" w:ascii="Times New Roman" w:hAnsi="Times New Roman"/>
          <w:b/>
          <w:bCs/>
          <w:color w:val="000000"/>
          <w:spacing w:val="-1"/>
          <w:w w:val="109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8"/>
          <w:szCs w:val="28"/>
        </w:rPr>
        <w:t>Вид (21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b/>
          <w:sz w:val="28"/>
          <w:szCs w:val="28"/>
        </w:rPr>
        <w:t>История эволюционных идей (4час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эволюционных  идей. Развитие биологии в додарвиновский период. Значение работ К. Линнея, учение Ж.Б. Ламарка, теория Ж.Кювье. Предпосылки возникновения учения Ч. Дарвина. Эволюционная теория Ч.Дарвина. Роль эволюционной теории в формировании современной естественнонаучной картины ми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2.</w:t>
      </w:r>
      <w:r>
        <w:rPr>
          <w:rFonts w:cs="Times New Roman" w:ascii="Times New Roman" w:hAnsi="Times New Roman"/>
          <w:b/>
          <w:sz w:val="28"/>
          <w:szCs w:val="28"/>
        </w:rPr>
        <w:t>Современное эволюционное учение (9 час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, его критерии. Популяция - структурная единица вида, единица эволюции. Синтетическая теория эволюции. Движущие силы эволюции: мутационный процесс, популяционные волны, изоляция, естественный отбор; их влияние на генофонд популяции. Движущий и стабилизирующий естественный отбор. Адаптация организмов к условиям обитания как результат действия естественного отбора. Видообразование как результат эволюции. Способы и пути видообразования. Сохранение многообразия видов как основа устойчивого развития биосферы. Главные направления эволюционного процесса. Биологический прогресс и биологический регресс. Причины вымирания видов. Доказательства эволюции органического ми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3.</w:t>
      </w:r>
      <w:r>
        <w:rPr>
          <w:rFonts w:cs="Times New Roman" w:ascii="Times New Roman" w:hAnsi="Times New Roman"/>
          <w:b/>
          <w:sz w:val="28"/>
          <w:szCs w:val="28"/>
        </w:rPr>
        <w:t>Происхождение жизни на Земле (3 ча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возникновении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ы Ф. Реди, Л. Пастера. Гипотезы о происхождении жизни. Современные взгляды на возникновение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Опарина - Холдейна. Усложнение живых организмов на Земле в процессе эволю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.4 </w:t>
      </w:r>
      <w:r>
        <w:rPr>
          <w:rFonts w:cs="Times New Roman" w:ascii="Times New Roman" w:hAnsi="Times New Roman"/>
          <w:b/>
          <w:sz w:val="28"/>
          <w:szCs w:val="28"/>
        </w:rPr>
        <w:t>Происхождение человека (5 ча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ы происхождения человека. Положение человека в системе мира. Эволюция человека. Основные этапы. Расы человека. Происхождение человеческих рас. Видовое единство человечеств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Экосистемы (14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b/>
          <w:sz w:val="28"/>
          <w:szCs w:val="28"/>
        </w:rPr>
        <w:t>Экологические факторы (3 ча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 и среда. Предмет и задачи экологии. Экологические факторы среды и  значение в жизни организмов. Закономерности влияния экологических факторов на организмы. Межвидовые отношения: паразитизм, хищничество, конкуренция, симбиоз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2.2.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а экосистем (4 час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Влияние человека на экосистемы. Искусственные сообщества - агроценоз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3.</w:t>
      </w:r>
      <w:r>
        <w:rPr>
          <w:rFonts w:cs="Times New Roman" w:ascii="Times New Roman" w:hAnsi="Times New Roman"/>
          <w:b/>
          <w:sz w:val="28"/>
          <w:szCs w:val="28"/>
        </w:rPr>
        <w:t>Биосфера - глобальная экосистема (2 ча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- глобальная экосистема. Состав и структура биосферы. Учение В.И. Вернадского о биосфере. Роль живых организмов в биосфере. Биомасса Земли. Биологический круговорот вещест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2.4. </w:t>
      </w:r>
      <w:r>
        <w:rPr>
          <w:rFonts w:cs="Times New Roman" w:ascii="Times New Roman" w:hAnsi="Times New Roman"/>
          <w:b/>
          <w:sz w:val="28"/>
          <w:szCs w:val="28"/>
        </w:rPr>
        <w:t>Биосфера и человек (5 ча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и человек. Глобальные экологические проблемы и пути их решения. Последствия деятельности человека для окружающей среды. Правила поведения в природной среде. Охрана природы и рациональное использование природных ресур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рактическая часть программы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155"/>
      </w:tblGrid>
      <w:tr>
        <w:trPr/>
        <w:tc>
          <w:tcPr>
            <w:tcW w:w="3195" w:type="dxa"/>
            <w:tcBorders/>
          </w:tcPr>
          <w:p>
            <w:pPr>
              <w:pStyle w:val="Normal"/>
              <w:shd w:fill="FFFFFF" w:val="clear"/>
              <w:spacing w:lineRule="atLeast" w:line="0" w:before="0" w:after="20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ы индивидуальных учебных проектов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ind w:left="1483" w:hanging="1417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1. Роль генной инженерии в    современном ми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jc w:val="both"/>
              <w:rPr/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Биотехнолог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60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Контрольные рабо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1. Вводная контро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2.  Виды изменчив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3. Происхождение жизни на Земл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4. Происхождение чело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5. Факторы сре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6. Итоговая контро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абораторные </w:t>
      </w:r>
      <w:r>
        <w:rPr/>
        <w:t>работ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48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писание особей вида по морфологическому критерию»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 2 «Выявление изменчивости у особей одного вида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ораторная работа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явление приспособлений  организмов к среде обитания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 работа №4 «Выявление признаков сходства зародышей человека и других млекопитающих как доказательство их родства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ораторная работа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следование изменений в экосистемах на биологических моделях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явление антропогенных изменений в экосистемах своей местности» (выполняется дома)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рактические работ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48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работа №1 «Анализ и оценка различных гипотез происхождения жизни»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 «Анализ и оценка различных гипотез происхождения человека»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 «Составление схем цепей питания. Решение экологических задач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«Сравнительная характеристика природных экосистем и агроэкосистем своей местности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5 «Анализ и оценка  последствия собственной деятельности в окружающей среде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 «Анализ и оценка глобальных экологических проблем и путей их решен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2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ализация регионального компон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направлена на развитие экологического образования школьников, через введение в содержание курса биологии национально - регионального компонента.</w:t>
      </w:r>
    </w:p>
    <w:p>
      <w:pPr>
        <w:pStyle w:val="15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ую программу включены вопросы национально – регионального компонента в следующие темы:</w:t>
      </w:r>
    </w:p>
    <w:p>
      <w:pPr>
        <w:pStyle w:val="15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2. Современное эволюционное учение.</w:t>
      </w:r>
    </w:p>
    <w:p>
      <w:pPr>
        <w:pStyle w:val="15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Структура экосистем.</w:t>
      </w:r>
    </w:p>
    <w:p>
      <w:pPr>
        <w:pStyle w:val="15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4.Биосфера и человек.</w:t>
      </w:r>
    </w:p>
    <w:p>
      <w:pPr>
        <w:pStyle w:val="15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 – региональный компонент изучается интегрирова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2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Style w:val="6TimesNewRoman13pt"/>
          <w:rFonts w:ascii="Times New Roman" w:hAnsi="Times New Roman" w:eastAsia="Century Schoolbook" w:cs="Times New Roman"/>
          <w:b/>
          <w:b/>
          <w:bCs/>
          <w:iCs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6TimesNewRoman13pt"/>
          <w:rFonts w:eastAsia="Century Schoolbook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6TimesNewRoman13pt"/>
          <w:rFonts w:eastAsia="Century Schoolbook"/>
          <w:b w:val="false"/>
          <w:b w:val="false"/>
          <w:sz w:val="28"/>
          <w:szCs w:val="28"/>
        </w:rPr>
      </w:pPr>
      <w:r>
        <w:rPr>
          <w:rStyle w:val="6TimesNewRoman13pt"/>
          <w:rFonts w:eastAsia="Century Schoolbook"/>
          <w:b w:val="false"/>
          <w:sz w:val="28"/>
          <w:szCs w:val="28"/>
        </w:rPr>
        <w:t>Тематическое планирование</w:t>
      </w:r>
      <w:r>
        <w:rPr>
          <w:rStyle w:val="6TimesNewRoman13pt"/>
          <w:rFonts w:eastAsia="Century Schoolbook"/>
          <w:sz w:val="28"/>
          <w:szCs w:val="28"/>
        </w:rPr>
        <w:t xml:space="preserve"> </w:t>
      </w:r>
      <w:r>
        <w:rPr>
          <w:rStyle w:val="1Tahoma115pt"/>
          <w:rFonts w:cs="Times New Roman" w:ascii="Times New Roman" w:hAnsi="Times New Roman"/>
          <w:sz w:val="28"/>
          <w:szCs w:val="28"/>
        </w:rPr>
        <w:t xml:space="preserve">учебного предмета «Биология» </w:t>
      </w:r>
      <w:r>
        <w:rPr>
          <w:rStyle w:val="6TimesNewRoman13pt"/>
          <w:rFonts w:eastAsia="Century Schoolbook"/>
          <w:b w:val="false"/>
          <w:sz w:val="28"/>
          <w:szCs w:val="28"/>
        </w:rPr>
        <w:t xml:space="preserve">с определением основных видов учебной деятельности </w:t>
      </w:r>
    </w:p>
    <w:p>
      <w:pPr>
        <w:pStyle w:val="Normal"/>
        <w:spacing w:lineRule="auto" w:line="240" w:before="0" w:after="0"/>
        <w:jc w:val="center"/>
        <w:rPr>
          <w:rStyle w:val="6TimesNewRoman13pt"/>
          <w:rFonts w:eastAsia="Century Schoolbook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6TimesNewRoman13pt"/>
          <w:rFonts w:eastAsia="Century Schoolbook"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Style w:val="6TimesNewRoman13pt"/>
          <w:rFonts w:eastAsia="Century Schoolbook"/>
          <w:sz w:val="24"/>
          <w:szCs w:val="24"/>
        </w:rPr>
      </w:pPr>
      <w:r>
        <w:rPr/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276"/>
        <w:gridCol w:w="851"/>
        <w:gridCol w:w="2316"/>
        <w:gridCol w:w="3212"/>
        <w:gridCol w:w="3685"/>
      </w:tblGrid>
      <w:tr>
        <w:trPr>
          <w:trHeight w:val="1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 (УУД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эволюционных идей – 4 ча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эволюционных идей. Развитие биологии в додарвиновский период. Значение работ К.Линнея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, креационизм, трансформизм, классификация, такс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эволюционных идей. Введение термина «эволюция». Представления о сущности жизни и её разви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природы К. Линнея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 определения ключевым понятия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ученых и их вклад в развитие биологической нау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работ К.Линнея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Ж.Б. Ламарка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С  Вводная (тест)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ы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ритика теории Ж.Б, Ламарка его современниками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акон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пражнение и не упражнение органов» и « Наследование благоприятных признаков»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еор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Ж.Б. Ламарк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культуре и истории своего народ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уважение к ценностям культур других народ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волюционную теорию Ж.Б. Ламарка, ключевые понят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определения ключевым понятиям темы. Формулировать законы «Упражнения и неупражнения органов», «Наследования благоприятных призна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единство живой и неживой природы»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развития теории Ч.Дарвина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палеонтология, неопределенная изменчивость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научные и социально-экономические предпосылки возникновения учения Ч. Дарвин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иологии в формировании научного мировоззр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ключевы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в различных источник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Ч.Дарвина. Искусственный и естественный отборы, наследственная изменчивость, Борьба за существование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отбор. Наследственная изменчивость. Борьба за существование.   Естественный отбор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ы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оль эволюционной теории в формировании естественно - научной картины мира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ссы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кусственный отбор, естественный отбор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еор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оложения учения Ч.Дарвина о естественном отборе. Знать особенности искусственного и естественного отбора, наследственной изменчивости и  борьбы за существ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ущность действия искусственного отбо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скусственный и естественный  отбор и делать вывод на основе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ключевым понятиям.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ое эволюционное учение – 9 часов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. Критерии и структура.  Л/работа №1 «Описание особей вида по морфологическому критерию». 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критерии вида, генофонд, популяция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кты</w:t>
            </w:r>
          </w:p>
          <w:p>
            <w:pPr>
              <w:pStyle w:val="TextBody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иды. Гербарные или живые экземпляры растений 2-3 видов одного рода.</w:t>
            </w:r>
          </w:p>
          <w:p>
            <w:pPr>
              <w:pStyle w:val="TextBody"/>
              <w:rPr>
                <w:rFonts w:cs="Times New Roman"/>
                <w:b/>
                <w:b/>
                <w:bCs w:val="false"/>
                <w:sz w:val="24"/>
              </w:rPr>
            </w:pPr>
            <w:r>
              <w:rPr>
                <w:rFonts w:cs="Times New Roman"/>
                <w:b/>
                <w:bCs w:val="false"/>
                <w:sz w:val="24"/>
              </w:rPr>
              <w:t>Фак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его критерии. Наличие видов-двойников, репродуктивная изоляция, неравномерное распределение особей в пределах ареал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ные нравственно-этические понятия;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Коммуника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ритерии вид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еобходимость определения вида по совокупности критерие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у видов с использованием основных критер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я - структурная единица вида и эволюции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, популяция, генофонд популяции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кты</w:t>
            </w:r>
          </w:p>
          <w:p>
            <w:pPr>
              <w:pStyle w:val="TextBody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пуляция.</w:t>
            </w:r>
          </w:p>
          <w:p>
            <w:pPr>
              <w:pStyle w:val="TextBody"/>
              <w:rPr>
                <w:rFonts w:cs="Times New Roman"/>
                <w:b/>
                <w:b/>
                <w:bCs w:val="false"/>
                <w:sz w:val="24"/>
              </w:rPr>
            </w:pPr>
            <w:r>
              <w:rPr>
                <w:rFonts w:cs="Times New Roman"/>
                <w:b/>
                <w:bCs w:val="false"/>
                <w:sz w:val="24"/>
              </w:rPr>
              <w:t>Факты</w:t>
            </w:r>
          </w:p>
          <w:p>
            <w:pPr>
              <w:pStyle w:val="TextBody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пуляция- структурная единица вида, единица эволюции.</w:t>
            </w:r>
          </w:p>
          <w:p>
            <w:pPr>
              <w:pStyle w:val="TextBody"/>
              <w:rPr>
                <w:rFonts w:cs="Times New Roman"/>
                <w:b/>
                <w:b/>
                <w:bCs w:val="false"/>
                <w:sz w:val="24"/>
              </w:rPr>
            </w:pPr>
            <w:r>
              <w:rPr>
                <w:rFonts w:cs="Times New Roman"/>
                <w:b/>
                <w:bCs w:val="false"/>
                <w:sz w:val="24"/>
              </w:rPr>
              <w:t>Процессы</w:t>
            </w:r>
          </w:p>
          <w:p>
            <w:pPr>
              <w:pStyle w:val="TextBody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Эволюционные изменения в попу-ляциях.</w:t>
            </w:r>
          </w:p>
          <w:p>
            <w:pPr>
              <w:pStyle w:val="TextBody"/>
              <w:rPr>
                <w:rFonts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  <w:t>Популяции растений и животных ХМАО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ные нравственно-этические понятия;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Коммуника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: популяцию как структурную единицу вида; популяцию как единицу эволю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о популяции и критически ее оцениват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эволюции. Л/работа № 2 «Выявление изменчивости у особей одного вида и выводы к ней»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ая изменчивость, мутации, популяционные волны, дрейф генов, изоляция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ы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вижущие силы (факторы) эволюции, их влияние на генофонд популяци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  <w:t>Факторы, влияющие на организмы ХМАО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ссы, явления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Эволюционные изменения в популяциях: мутационный процесс, популяционные волны, дрейф генов, изоляция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факторы эволю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зменчивости вид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зменчивость у особей одно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темы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 – главная движущая сила эволюции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С: «Виды отборов» (тест)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существование, естественный отбор, движущий отбор, стабилизирующий отбор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ы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вижущие силы (факторы) эволюции, их влияние на генофонд популяции. Естественный отбор - главная движущая сила эволюци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b/>
                <w:b/>
                <w:bCs w:val="false"/>
                <w:sz w:val="24"/>
              </w:rPr>
            </w:pPr>
            <w:r>
              <w:rPr>
                <w:rFonts w:cs="Times New Roman"/>
                <w:b/>
                <w:bCs w:val="false"/>
                <w:sz w:val="24"/>
              </w:rPr>
              <w:t>Процессы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правленный эволюционный процесс закрепления определенных изменений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вижущие силы эволюции, формы отбо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ключевым понятия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естественный отбор как результат борьбы за существование, формы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и организмов к условиям обитания. Л/работа № 3  «Выявление приспособлений у организмов к среде обитания» 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  <w:t>Адаптация и их многообразие, виды адаптаций( морфологические, физиологические, поведенческие).</w:t>
            </w:r>
          </w:p>
          <w:p>
            <w:pPr>
              <w:pStyle w:val="Heading2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Факты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  <w:t>Приспособленность как соответствие строения и функционирования организмов конкретным условиям среды обитания. Адаптация как результат эволюции. Виды адаптаци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b/>
                <w:b/>
                <w:bCs w:val="false"/>
                <w:i/>
                <w:i/>
                <w:sz w:val="24"/>
              </w:rPr>
            </w:pPr>
            <w:r>
              <w:rPr>
                <w:rFonts w:cs="Times New Roman"/>
                <w:b/>
                <w:bCs w:val="false"/>
                <w:i/>
                <w:sz w:val="24"/>
              </w:rPr>
              <w:t>Виды приспособленности организмов  к среде обитания ХМАО.</w:t>
            </w:r>
          </w:p>
          <w:p>
            <w:pPr>
              <w:pStyle w:val="Heading2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Процесс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формирования приспособленности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iCs/>
              </w:rPr>
              <w:t xml:space="preserve"> проявлять </w:t>
            </w:r>
            <w:r>
              <w:rPr>
                <w:rFonts w:cs="Times New Roman" w:ascii="Times New Roman" w:hAnsi="Times New Roman"/>
              </w:rPr>
              <w:t xml:space="preserve">интерес к культуре и истории своего народа, </w:t>
            </w:r>
            <w:r>
              <w:rPr>
                <w:rFonts w:cs="Times New Roman" w:ascii="Times New Roman" w:hAnsi="Times New Roman"/>
                <w:i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понимание и уважение к ценностям культур других народ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понятия: адаптации, виды адаптации (морфологические, физиологические, поведенческие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способленность как закономерный результат эволюции, виды адап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заимосвязи организмов и окружающей сред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механизм возникновения приспособлен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тносительный характер приспособ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. Способы и пути видообразования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, географическое видообразование, экологическое видообразование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ы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идообразование – результат эволюции.</w:t>
            </w:r>
          </w:p>
          <w:p>
            <w:pPr>
              <w:pStyle w:val="Heading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сс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: видообразование, географическое и экологическое видообразование,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многообразия видов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прогресс, биологический регресс, генетическая эроз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многообразия видов условие устойчивого развития биосферы. Причины вымирания видов. Ответственное отношение людей к живой природе- важнейшее условие сохранения многообразия вид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оры, влияющие на вымирание видов ХМА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дних видов другими в процессе эволюции Земли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чины процветания и вымирания вид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еятельности человека в окружающей ср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: биологический прогресс, биологический регресс, генетическая эроз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эволюции органического мира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я, сравнительная морфология, палеонтология, эмбриология, биогеограф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косвенные доказательства эволю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.Бэра о сходстве зародышей и эмбриональной дивергенции признаков. Биогенетический закон Мюллера и Геккеля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систематизировать информацию о косвенных и прямых доказательствах эволю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доклады, используя дополнительную литературу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№ 1 «Основные закономерности эволюции»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о свободными и краткими  ответ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: закончить предлож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с выбором одного ответ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систематизировать информацию о косвенных и прямых доказательствах эволю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схождение жизни на Земле – 3 час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происхождения жизни на Земле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изм, идеализм, креацио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жизни на Земле – вечная и глобальная научная проблема. Гипотезы происхождения жизни. Отличительные признаки жи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рождение жизни, стационарное состояние, панспермия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осуществлять итоговый контроль деятельности («что сделано») и пооперациональный контроль («как выполнена каждая операция, входящая в состав учебного действия»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ключевы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тличительные признаки жи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оль эксперимента в разрешении научных противоречий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представления о возникновении жиз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нализ и оценка различных  гипотез происхождения жизни»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огенез, биогенез, коацерв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абиогенеза и биогенеза, биохимической эволюции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систематизировать информацию по проблеме происхождения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аботы С.Миллера и А.И.Опарина по разрешению проблемы происхождения жизни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на Земле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С: «Происхождение жизни на земле» (тест)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эволюция. Зоны: криптозой, фанероз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ы: архей, протерозой, палеозой, мезозой, кайноз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в архее, протерозое, палеозое, мезозое, кайнозое. Усложнение живых организмов в процессе эволю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: архей, протерозой, палеозой, мезозой, кайноз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черты биологического прогресса и регресса в живой природе на протяжении эволю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Происхождение человека – 5 часов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теза  происхождения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и оценка различных гипотез происхождения человека»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антропогенеза - сложнейшая естественно - научная и философская проблема. Гипотезы происхождения челов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теория антропогенез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оложения гипотез происхожд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азвитие взглядов ученых на проблему антропоген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систематизировать информацию из разных источников по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человека в системе животного мира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ез, атавизмы, руди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оложение человека согласно критериям зоологической сис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ельства животного происхождения человека. Сравнительно- анатомические доказательства человека с млекопитающими животными. Сравнительно-эмбриологические доказательства животного происхождения человека.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роявлять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</w:rPr>
              <w:t xml:space="preserve"> описывать объект: передавать его внешние характеристики, – характеризовать качества, признаки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есто человека в системе живот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человек- биосоциальное существо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олюция челове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№4 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сходства зародышей человека и других млекопитающих как доказательство их родства»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е происхождение человека, от общих предков с обезьянами. Предшественники современного человека. Анатомо-физиологическая эволюция человека. Роль факторов антропогенеза в длительной эволюци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ез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роявлять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</w:rPr>
              <w:t xml:space="preserve"> описывать объект: передавать его внешние характеристики, – характеризовать качества, признаки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: стадии эволюции человека, представителей каждой эволюционной ста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представителей каждой стадии эволюции человека с биологических и социальных позиц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ы человека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ы и нации, рас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всего человечества к одному виду – человек разум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ы - крупные систематические подразделения внутри вида. Человек разумный. Равноценность и генетическое единство человеческих рас. Реакционная сущность геноцида и расизм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осуществлять итоговый контроль деятельности («что сделано») и пооперациональный контроль («как выполнена каждая операция, входящая в состав учебного действия»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ключевым понятиям: расы, нации, рас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различать ра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ханизмы формирования расов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№ 2 «Происхождение человека»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я со свободными отв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ания на нахождение ошибок в приведенн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контрольная работа в 4х вариантах из заданий разно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я со свободными отв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ания на нахождение ошибок в приведенн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ния: закончить (дополнить)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льтернативные тесты (верность - неверность суждений).</w:t>
            </w:r>
          </w:p>
        </w:tc>
      </w:tr>
      <w:tr>
        <w:trPr>
          <w:trHeight w:val="23" w:hRule="atLeast"/>
          <w:cantSplit w:val="true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Экосистемы. (14 часов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и среда. Экологические факторы среды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, Среда обитания, экосистема, экологические факторы: абиотические, биотические, антропогенные. Ограничивающий фактор. Экологическая ни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- функциональная единица биосферы. Задачи экологии. Среда обитания. Экологические факторы - определенные компоненты среды, способные влиять на живые орган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экологических факторов на орган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минимума К. Либих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давать определения ключевы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задачи эк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заимосвязь организмов и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изменения действия факторов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отические факторы среды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итмы, фотопериод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факторы - определенные компоненты среды обитания, способные оказывать влияние на организмы. Приспособление организмов к определенному комплексу абиотических фак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абиотических факторов на организмы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оявлять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заимосвязь организмов и окружающей среды: закономерности действия абиотических факторов на организм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е факторы среды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е факторы, хищничество, паразиты, конкуренция, симбиоз, антропогенные фак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заимосвязь организмов и окружающей среды: закономерности действия биотических факторов на организм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экосист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экосистем ХМАО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ценоз, биогеоценоз экосистема, биотоп, зооценоз, фитоценоз, микробиоценоз, продуценты, консументы, редуц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, биоценоз, биогеоцен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экосистем: пространственная, видовая, эколог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а экосистем ХМАО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: биоценоз, биогеоценоз, экосистема, зооценоз, фитоценоз, продуценты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етрадью и текстом учебник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связи. Круговорот веществ и энергии в экосистем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схем цепей пи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экологических задач»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или трофические связи, сети. Пищевые цепи: пастбищная и детритная. Трофические уровни. Экологическая пирам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ческая структура биоцен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связи - регулятор численности видов входящих в биоценоз. Круговорот веществ и превращение энергии в экосист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тока веществ в пищевой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передачи веществ и передачи энергии по трофическим уров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пирами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существлять итоговый контроль деятельности («что сделано») и пооперациональный контроль («как выполнена каждая операция, входящая в состав учебного действия»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ключевы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рганизмов, представляющих трофические уров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: трофическую структуру биоценоза; роль организмов (продуцентов, консументов, редуцентов) в потоке веществ и энергии; солнечный свет, как энергетический рес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устойчивости и смены эко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Лабораторная работа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ние изменений в экосистемах на биологических модел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КС: «Экосистемы» (тест).    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ое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– динамическая структура. Видовое разнообразие- причина устойчивости экосистемы. Причины смены эко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популяций различ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экосистем в природ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чину устойчивости эко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ичины смены эко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еобходимость сохранения многообразия видов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человека на экосист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авнительная характеристика  природных экосистем и агроэкосистем своей местности»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ригенные виды, агроцен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экосистемы (агроценоз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нарушения, вызванные необдуманным вмешательством человека в окружающую природу.   Правила поведения в природной среде. Искусственные сообщества – агроэкосистемы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экологических нару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пособы оптимальной эксплуатации агроценозов, способы сохранения естественных эко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лияние человека на эко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–– 2 час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сфера – глобальная экосисте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явление антропогенных изменений в экосистемах своей местности» (выполняется дома)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, Биогенное вещество, живое ве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- глобальная экосистема. Границы биосферы. Компоненты и свойства биосферы. Распространение живого вещества в биосфере. Биом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В.И. Вернадского о биосфер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: биосфера, биогенное вещество, живое ве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живое в-во, биокосное и косное в-во биосферы; распределение биомассы на земном шаре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ивых организмов в биосфере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 и элементов. Ноосф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 - обязательное условие существования и продолжения жизни на Земле. Роль живого вещества в биосфе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давать определения понятиям: ноосфера, круговорот в-в и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: сущность и значение круговорота в-в и превращения энергии; роль живых организмов в жизни планеты и обеспечении устойчивости биосф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сфера и челове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и последствия собственной деятельности в окружающей среде»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ые факторы воздействия на биосферу. Факторы, вызывающие экологический криз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ризис и его последствия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ямого и косвенного воздействия человека на живую природу, анализировать послед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систематизировать информацию о последствиях деятельности людей на биосферу в целом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кологические проблемы современности, пути их реш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и оценка глобальных экологических проблем и путей их решения»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 допустимая концентрация (КП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Последствия деятельности человека в окружающей среде. Глобальные экологические проблемы: кислотные дожди, парниковый эффект, смог, озоновые дыры, перерасход воды, просадка грунта, эрозия почвы. Пути решения экологических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Рациональное использование природных ресурсов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существлять итоговый контроль деятельности («что сделано») и пооперациональный контроль («как выполнена каждая операция, входящая в состав учебного действия»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чины и последствия современных глобальных экологических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систематизировать информацию о различных источниках о глобальных экологических проблемах и путях их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№ 3 «Экосистема»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адания с выбором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адания на установления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льтернативные  тесты (верность и неверность суждений)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взаимоотношений между организмами на формирование биологического разнообразия в экосистем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.  Итоговая контрольная работа (тес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ючевые понят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населения планеты и процессы, сопровождающие скорость роста населения. Рост потребностей людей и глобальная экологическая нестабильность. Экологические проблемы России. Сфера жизни человека как фактор здоровья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для обсу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ценивать последствия роста населения планеты и процессы, сопровождающие скорость роста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т потребностей людей и глобальная экологическая нестаби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Экологические проблем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Сфера жизни человека как фактор здоровья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Обобщение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окружающей среды. Предельно допустимая концентрация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, влияющие на экологическую обстановку ХМА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еренция. Экологическая обстановка в ХМА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полнительной информацией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/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/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200"/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метериально-техническое обеспечение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120"/>
              <w:ind w:firstLine="567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снащение кабинета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мпьюте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-каме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интерактивного голос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T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ниг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er)</w:t>
            </w:r>
          </w:p>
        </w:tc>
      </w:tr>
    </w:tbl>
    <w:p>
      <w:pPr>
        <w:pStyle w:val="61"/>
        <w:widowControl w:val="false"/>
        <w:shd w:fill="auto" w:val="clear"/>
        <w:spacing w:lineRule="auto" w:line="240"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>
          <w:lang w:val="ru-RU"/>
        </w:rPr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/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ИДАКТИЧЕСКОГО МАТЕРИА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ные обозна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ые и электронные образовательные ресурсы: МП – мультимедийные презентации (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, др.); А – аудиоматериалы; ЭУ – электронный учебник; И – ресурсы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демонстрационный: Кр. – карты; Пл. – плакаты; С – схемы; М – модели; УФ – учебные фильмы; Пр. – портреты; Кл. – колле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: Пм. – памятки, ОК – обучающие карточки; КК – контролирующие карточки, ДЗ – домашние зад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08"/>
        <w:gridCol w:w="2280"/>
        <w:gridCol w:w="2205"/>
        <w:gridCol w:w="2353"/>
      </w:tblGrid>
      <w:tr>
        <w:trPr>
          <w:tblHeader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ОР и ЭО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глядно-демонстрацион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аточный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эволюционных идей. Развитие биологии в додарвиновский период. Значение работ К.Линне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Ж.Б. Ламарка АКС  Вводная (тест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Ф – учебные филь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развития теории Ч.Дарви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Ч.Дарвина. Искусственный и естественный отборы, наследственная изменчивость, Борьба за существ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. Критерии и структура.  Л/работа №1 «Описание особей вида по морфологическому критерию»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я - структурная единица вида и эволюц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эволюции. Л/работа № 2 «Выявление изменчивости у особей одного вида и выводы к ней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 – главная движущая сила эволюции. АКС: «Виды отборов» (тест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и организмов к условиям обитания. Л/работа № 3  «Выявление приспособлений у организмов к среде обитания»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. Способы и пути видообраз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многообразия вид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эволюции органического ми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№ 1 «Основные закономерности эволюци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Ф – учебные филь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– портрет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происхождения жизни на Земл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– портрет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представления о возникновении жизни.  Практическая работа №1 «Анализ и оценка различных гипотез происхождения жизни»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на Земле. АКС: «Происхождение жизни на земле» (тест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>
          <w:trHeight w:val="47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тезы  происхождения человека.  Практическая работа №2 «Анализ и оценка различных гипотез происхождения человека»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Ф – учебные филь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человека в системе животного мир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челове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ы челове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№ 2 «Происхождение челове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и среда. Предмет и задачи экологии. Экологические факторы среды.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отические факторы сре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е факторы сред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экосисте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ые связи.  Круговорот веществ и энергии в экосистемах. Практическая работа №3 «Составление схем цепей питания».  АКС: «Экосистемы» (тест).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устойчивости и смены экосистем. Лабораторная работа № 4  «Исследование изменений в экосистемах на биологических моделях Практическая работа №4 «Решение экологических задач»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человека на экосистемы. Практическая работа №5 «Сравнительная характеристика природных экосистем и агроэкосистем»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глобальная экосисте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ивых организмов в биосфер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сфера и человек. Практическая работа №6 «Анализ и последствия собственной деятельности в окружающей среде»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кологические проблемы современности, пути их решения. Практическая работа №7 «Анализ и оценка глобальных экологических проблем и путей их решения»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№ 3 «Экосистем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взаимоотношений между организмами на формирование биологического разнообразия в экосистема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Обобщение и систематизация знаний.   АКС  Итоговая контрольная работа (тест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</w:tbl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>
          <w:lang w:val="ru-RU"/>
        </w:rPr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/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120"/>
              <w:ind w:firstLine="567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Лабораторное оборудов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2.</w:t>
            </w:r>
          </w:p>
        </w:tc>
      </w:tr>
    </w:tbl>
    <w:p>
      <w:pPr>
        <w:pStyle w:val="61"/>
        <w:widowControl w:val="false"/>
        <w:shd w:fill="auto" w:val="clear"/>
        <w:spacing w:lineRule="auto" w:line="240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>
          <w:lang w:val="ru-RU"/>
        </w:rPr>
      </w:r>
    </w:p>
    <w:p>
      <w:pPr>
        <w:pStyle w:val="61"/>
        <w:widowControl w:val="false"/>
        <w:shd w:fill="auto" w:val="clear"/>
        <w:spacing w:lineRule="auto" w:line="240"/>
        <w:rPr>
          <w:rStyle w:val="Dash0410005f0431005f0437005f0430005f0446005f0020005f0441005f043f005f0438005f0441005f043a005f0430005f005fchar1char1"/>
          <w:b/>
          <w:b/>
          <w:lang w:val="ru-RU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проведения лабораторных и практических работ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Лабораторные работ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5103"/>
        <w:gridCol w:w="850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исание особей вида по морфологическому критерию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бар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явление изменчивости у особей одного ви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приспособлений  организмов к среде обит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 работа №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сходства зародышей человека и других млекопитающих как доказательство их р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ная таб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ние изменений в экосистемах на биологических мод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экосист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антропогенных изменений в экосистема своей местности» (выполняется до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/>
        <w:t>Практические работ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5103"/>
        <w:gridCol w:w="850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нализ и оценка различных гипотез происхождения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и оценка различных гипотез происхождения челове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схем цепей пит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логических зад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авнительная характеристика природных экосистем и агроэкосистем своей мест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и оценка  последствия собственной деятельности в окружающей сред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и оценка глобальных экологических проблем и путей их реш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476"/>
        <w:gridCol w:w="5209"/>
        <w:gridCol w:w="1843"/>
      </w:tblGrid>
      <w:tr>
        <w:trPr>
          <w:trHeight w:val="6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иментарные органы позвоно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 скелета задних конечностей наземных позвоно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 строения черепа позвоноч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 задних конеч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 строения плечевого и тазового пояса позвоноч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Мен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охранности ископаемых растений и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для курса основ дарвин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культурные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по систематике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растений (зо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по курсу общей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тений и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а Эволюция важнейших систем органов позвоно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– альбом 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а Эволю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а Цитология и ген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а Человек и его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глядно – методических материалов Цит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глядно – методических материалов Культурные рас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глядно – методических материалов Человек – биологическое с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глядно – методических материалов 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глядно – методических материалов Сельско -  хозяйственная энтом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наглядно – методических материалов Животноводство (породы животных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. Уровни организации живой природ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370"/>
        <w:gridCol w:w="2126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клеточ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тканев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е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онно – видово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еоценотически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 Ботани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370"/>
        <w:gridCol w:w="2126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елового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соснового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широколиственного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бол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сность в растительного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растительных сооб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идеоматериалы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863"/>
        <w:gridCol w:w="3260"/>
        <w:gridCol w:w="150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 и пт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отвеч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арктической зо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прир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кательная при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раст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стория план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развитие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роисхождение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8"/>
        <w:gridCol w:w="7937"/>
      </w:tblGrid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7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стория развития идей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тория эволюционных идей. Развитие биологии в додарвиновский период. Значение работ К.Линнея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волюционная теория Ж.Б. Ламарка. АКС  Вводная (тест)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посылки развития теории Ч.Дарвин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волюционная теория Ч.Дарвина. Искусственный и естественный отборы, наследственная изменчивость, Борьба за существование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овременное эволюционное учение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д. Критерии и структура.  Л/работа №1 «Описание особей вида по морфологическому критерию».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пуляция - структурная единица вида и эволюции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кторы эволюции. Л/работа № 2 «Выявление изменчивости у особей одного вида и выводы к ней»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стественный отбор – главная движущая сила эволюции. АКС: «Виды отборов» (тест)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даптации организмов к условиям обитания. Л/работа № 3  «Выявление приспособлений у организмов к среде обитания»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ообразование. Способы и пути видообразования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хранение многообразия видов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азательства эволюции органического мир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чет № 1 «Основные закономерности эволюции»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исхождение жизни на Земле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витие представлений происхождения жизни на Земле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временные представления о возникновении жизни.  Практическая работа №1 «Анализ и оценка различных гипотез происхождения жизни».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витие жизни на Земле. АКС: «Происхождение жизни на земле» (тест).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исхожение человек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ипотезы  происхождения человека.  Практическая работа №2 «Анализ и оценка различных гипотез происхождения человека».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ожение человека в системе животного мира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волюция человек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ы человек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чет № 2 «Происхождение человека»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косистемы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рганизм и среда. Предмет и задачи экологии. Экологические факторы среды. 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биотические факторы среды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отические факторы среды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уктура экосистем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ищевые связи.  Круговорот веществ и энергии в экосистемах. Практическая работа №3 «Составление схем цепей питания». 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ичины устойчивости и смены экосистем. Лабораторная работа № 4  «Исследование изменений в экосистемах на биологических моделях Практическая работа №4 «Решение экологических задач». АКС: «Экосистемы» (тест).   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лияние человека на экосистемы. Практическая работа №5 «Сравнительная характеристика природных экосистем и агроэкосистем»  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иосфер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осфера – глобальная экосистем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ль живых организмов в биосфере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рактическая работа №6 «Анализ и последствия собственной деятельности в окружающей среде» 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сновные экологические проблемы современности, пути их решения. Практическая работа №7 «Анализ и оценка глобальных экологических проблем и путей их решения»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чет № 3 «Экосистема»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КС. Влияние взаимоотношений между организмами на формирование биологического разнообразия в экосистемах.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тоговый урок Обобщение и систематизация знаний.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к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8"/>
        <w:gridCol w:w="7937"/>
      </w:tblGrid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7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стория развития идей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тория эволюционных идей. Развитие биологии в додарвиновский период. Значение работ К.Линнея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волюционная теория Ж.Б. Ламарка. АКС  Вводная (тест)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посылки развития теории Ч.Дарвин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волюционная теория Ч.Дарвина. Искусственный и естественный отборы, наследственная изменчивость, Борьба за существование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овременное эволюционное учение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д. Критерии и структура.  Л/работа №1 «Описание особей вида по морфологическому критерию».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пуляция - структурная единица вида и эволюции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кторы эволюции. Л/работа № 2 «Выявление изменчивости у особей одного вида и выводы к ней»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стественный отбор – главная движущая сила эволюции. АКС: «Виды отборов» (тест)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даптации организмов к условиям обитания. Л/работа № 3  «Выявление приспособлений у организмов к среде обитания»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ообразование. Способы и пути видообразования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хранение многообразия видов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азательства эволюции органического мир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чет № 1 «Основные закономерности эволюции»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исхождение жизни на Земле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витие представлений происхождения жизни на Земле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временные представления о возникновении жизни.  Практическая работа №1 «Анализ и оценка различных гипотез происхождения жизни».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витие жизни на Земле. АКС: «Происхождение жизни на земле» (тест).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оисхожение человек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ипотезы  происхождения человека.  Практическая работа №2 «Анализ и оценка различных гипотез происхождения человека».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ожение человека в системе животного мира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волюция человек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ы человек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чет № 2 «Происхождение человека»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косистемы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рганизм и среда. Предмет и задачи экологии. Экологические факторы среды. 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биотические факторы среды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отические факторы среды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уктура экосистем.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ищевые связи.  Круговорот веществ и энергии в экосистемах. Практическая работа №3 «Составление схем цепей питания». 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ичины устойчивости и смены экосистем. Лабораторная работа № 4  «Исследование изменений в экосистемах на биологических моделях Практическая работа №4 «Решение экологических задач». АКС: «Экосистемы» (тест).   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лияние человека на экосистемы. Практическая работа №5 «Сравнительная характеристика природных экосистем и агроэкосистем»  </w:t>
            </w:r>
          </w:p>
        </w:tc>
      </w:tr>
      <w:tr>
        <w:trPr>
          <w:trHeight w:val="240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иосфер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осфера – глобальная экосистема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ль живых организмов в биосфере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рактическая работа №6 «Анализ и последствия собственной деятельности в окружающей среде» 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сновные экологические проблемы современности, пути их решения. Практическая работа №7 «Анализ и оценка глобальных экологических проблем и путей их решения»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чет № 3 «Экосистема»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КС. Влияние взаимоотношений между организмами на формирование биологического разнообразия в экосистемах. 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тоговый урок Обобщение и систематизация знаний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707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0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240" w:before="0" w:after="0"/>
      <w:outlineLvl w:val="1"/>
    </w:pPr>
    <w:rPr>
      <w:rFonts w:ascii="Times New Roman" w:hAnsi="Times New Roman" w:eastAsia="Times New Roman" w:cs="Arial"/>
      <w:b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8z1">
    <w:name w:val="WW8Num8z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29z2">
    <w:name w:val="WW8Num29z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8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iCs/>
      <w:sz w:val="20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Arial"/>
      <w:bCs/>
      <w:iCs/>
      <w:sz w:val="20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Gulim;굴림" w:cs="Times New Roman"/>
      <w:b/>
      <w:bCs/>
      <w:sz w:val="19"/>
      <w:szCs w:val="19"/>
      <w:shd w:fill="FFFFFF" w:val="clear"/>
    </w:rPr>
  </w:style>
  <w:style w:type="character" w:styleId="3Sylfaen14pt">
    <w:name w:val="Основной текст (3) + Sylfaen;14 pt"/>
    <w:qFormat/>
    <w:rPr>
      <w:rFonts w:ascii="Sylfaen" w:hAnsi="Sylfaen" w:eastAsia="Sylfaen" w:cs="Sylfaen"/>
      <w:sz w:val="28"/>
      <w:szCs w:val="28"/>
      <w:shd w:fill="FFFFFF" w:val="clear"/>
    </w:rPr>
  </w:style>
  <w:style w:type="character" w:styleId="1Tahoma115pt">
    <w:name w:val="Заголовок №1 + Tahoma;11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rFonts w:ascii="Century Schoolbook" w:hAnsi="Century Schoolbook" w:eastAsia="Century Schoolbook" w:cs="Century Schoolbook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2">
    <w:name w:val="Заголовок №2 (2)_"/>
    <w:qFormat/>
    <w:rPr>
      <w:rFonts w:ascii="Segoe UI" w:hAnsi="Segoe UI" w:eastAsia="Segoe UI" w:cs="Segoe UI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Bookman Old Style" w:hAnsi="Bookman Old Style" w:eastAsia="Bookman Old Style" w:cs="Bookman Old Style"/>
      <w:shd w:fill="FFFFFF" w:val="clear"/>
    </w:rPr>
  </w:style>
  <w:style w:type="character" w:styleId="6TimesNewRoman13pt">
    <w:name w:val="Основной текст (6) + Times New Roman;13 pt;Не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Century Schoolbook" w:hAnsi="Century Schoolbook" w:eastAsia="Century Schoolbook" w:cs="Century Schoolbook"/>
      <w:sz w:val="22"/>
      <w:szCs w:val="22"/>
      <w:shd w:fill="FFFFFF" w:val="clear"/>
    </w:rPr>
  </w:style>
  <w:style w:type="character" w:styleId="23">
    <w:name w:val="Заголовок №2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40pt">
    <w:name w:val="Основной текст (4) + Курсив;Интервал 0 pt"/>
    <w:qFormat/>
    <w:rPr>
      <w:rFonts w:ascii="Century Schoolbook" w:hAnsi="Century Schoolbook" w:eastAsia="Century Schoolbook" w:cs="Century Schoolbook"/>
      <w:i/>
      <w:iCs/>
      <w:spacing w:val="-10"/>
      <w:shd w:fill="FFFFFF" w:val="clear"/>
    </w:rPr>
  </w:style>
  <w:style w:type="character" w:styleId="41">
    <w:name w:val="Основной текст (4)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Style15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SegoeUI14pt0pt">
    <w:name w:val="Колонтитул + Segoe UI;14 pt;Полужирный;Интервал 0 pt"/>
    <w:qFormat/>
    <w:rPr>
      <w:rFonts w:ascii="Segoe UI" w:hAnsi="Segoe UI" w:eastAsia="Segoe UI" w:cs="Segoe UI"/>
      <w:b/>
      <w:bCs/>
      <w:spacing w:val="-10"/>
      <w:sz w:val="28"/>
      <w:szCs w:val="28"/>
      <w:shd w:fill="FFFFFF" w:val="clear"/>
    </w:rPr>
  </w:style>
  <w:style w:type="character" w:styleId="12">
    <w:name w:val="Заголовок №1 (2)_"/>
    <w:qFormat/>
    <w:rPr>
      <w:rFonts w:ascii="Segoe UI" w:hAnsi="Segoe UI" w:eastAsia="Segoe UI" w:cs="Segoe UI"/>
      <w:sz w:val="27"/>
      <w:szCs w:val="27"/>
      <w:shd w:fill="FFFFFF" w:val="clear"/>
    </w:rPr>
  </w:style>
  <w:style w:type="character" w:styleId="14">
    <w:name w:val="Заголовок №1 (4)_"/>
    <w:qFormat/>
    <w:rPr>
      <w:rFonts w:ascii="Segoe UI" w:hAnsi="Segoe UI" w:eastAsia="Segoe UI" w:cs="Segoe UI"/>
      <w:sz w:val="28"/>
      <w:szCs w:val="28"/>
      <w:shd w:fill="FFFFFF" w:val="clear"/>
    </w:rPr>
  </w:style>
  <w:style w:type="character" w:styleId="231">
    <w:name w:val="Заголовок №2 (3)_"/>
    <w:qFormat/>
    <w:rPr>
      <w:rFonts w:ascii="Century Schoolbook" w:hAnsi="Century Schoolbook" w:eastAsia="Century Schoolbook" w:cs="Century Schoolbook"/>
      <w:sz w:val="26"/>
      <w:szCs w:val="26"/>
      <w:shd w:fill="FFFFFF" w:val="clear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6">
    <w:name w:val="Основной текст (6)_"/>
    <w:qFormat/>
    <w:rPr>
      <w:rFonts w:ascii="Century Schoolbook" w:hAnsi="Century Schoolbook" w:eastAsia="Century Schoolbook" w:cs="Century Schoolbook"/>
      <w:sz w:val="28"/>
      <w:szCs w:val="28"/>
      <w:shd w:fill="FFFFFF" w:val="clear"/>
    </w:rPr>
  </w:style>
  <w:style w:type="character" w:styleId="13">
    <w:name w:val="Заголовок №1 (3)_"/>
    <w:qFormat/>
    <w:rPr>
      <w:rFonts w:ascii="Century Schoolbook" w:hAnsi="Century Schoolbook" w:eastAsia="Century Schoolbook" w:cs="Century Schoolbook"/>
      <w:sz w:val="28"/>
      <w:szCs w:val="28"/>
      <w:shd w:fill="FFFFFF" w:val="clear"/>
    </w:rPr>
  </w:style>
  <w:style w:type="character" w:styleId="13TimesNewRoman13pt">
    <w:name w:val="Заголовок №1 (3) + Times New Roman;13 pt;Не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CenturySchoolbook18">
    <w:name w:val="Основной текст (4) + Century Schoolbook18"/>
    <w:qFormat/>
    <w:rPr>
      <w:rFonts w:ascii="Century Schoolbook" w:hAnsi="Century Schoolbook" w:cs="Century Schoolbook"/>
      <w:b/>
      <w:spacing w:val="0"/>
      <w:sz w:val="18"/>
    </w:rPr>
  </w:style>
  <w:style w:type="character" w:styleId="Style17">
    <w:name w:val="Основной текст + Полужирный"/>
    <w:qFormat/>
    <w:rPr>
      <w:rFonts w:ascii="Century Schoolbook" w:hAnsi="Century Schoolbook" w:cs="Century Schoolbook"/>
      <w:b/>
      <w:spacing w:val="0"/>
      <w:sz w:val="18"/>
    </w:rPr>
  </w:style>
  <w:style w:type="character" w:styleId="4CenturySchoolbook16">
    <w:name w:val="Основной текст (4) + Century Schoolbook16"/>
    <w:qFormat/>
    <w:rPr>
      <w:rFonts w:ascii="Century Schoolbook" w:hAnsi="Century Schoolbook" w:cs="Century Schoolbook"/>
      <w:b/>
      <w:spacing w:val="0"/>
      <w:sz w:val="18"/>
    </w:rPr>
  </w:style>
  <w:style w:type="character" w:styleId="4CenturySchoolbook14">
    <w:name w:val="Основной текст (4) + Century Schoolbook14"/>
    <w:qFormat/>
    <w:rPr>
      <w:rFonts w:ascii="Century Schoolbook" w:hAnsi="Century Schoolbook" w:cs="Century Schoolbook"/>
      <w:b/>
      <w:spacing w:val="0"/>
      <w:sz w:val="18"/>
    </w:rPr>
  </w:style>
  <w:style w:type="character" w:styleId="4CenturySchoolbook8">
    <w:name w:val="Основной текст (4) + Century Schoolbook8"/>
    <w:qFormat/>
    <w:rPr>
      <w:rFonts w:ascii="Century Schoolbook" w:hAnsi="Century Schoolbook" w:cs="Century Schoolbook"/>
      <w:b/>
      <w:spacing w:val="0"/>
      <w:sz w:val="18"/>
    </w:rPr>
  </w:style>
  <w:style w:type="character" w:styleId="8pt">
    <w:name w:val="Основной текст + 8 pt"/>
    <w:qFormat/>
    <w:rPr>
      <w:rFonts w:ascii="Century Schoolbook" w:hAnsi="Century Schoolbook" w:cs="Century Schoolbook"/>
      <w:spacing w:val="0"/>
      <w:sz w:val="16"/>
    </w:rPr>
  </w:style>
  <w:style w:type="character" w:styleId="31">
    <w:name w:val="Основной текст 3 Знак"/>
    <w:qFormat/>
    <w:rPr>
      <w:rFonts w:ascii="Courier New" w:hAnsi="Courier New" w:eastAsia="Courier New" w:cs="Courier New"/>
      <w:color w:val="000000"/>
      <w:sz w:val="16"/>
      <w:szCs w:val="16"/>
    </w:rPr>
  </w:style>
  <w:style w:type="character" w:styleId="11">
    <w:name w:val="Основной текст + Курсив1"/>
    <w:qFormat/>
    <w:rPr>
      <w:rFonts w:ascii="Century Schoolbook" w:hAnsi="Century Schoolbook" w:cs="Century Schoolbook"/>
      <w:i/>
      <w:iCs/>
      <w:spacing w:val="5"/>
      <w:sz w:val="17"/>
      <w:szCs w:val="17"/>
      <w:shd w:fill="FFFFFF" w:val="clear"/>
    </w:rPr>
  </w:style>
  <w:style w:type="character" w:styleId="Style18">
    <w:name w:val="Основной текст + Курсив"/>
    <w:qFormat/>
    <w:rPr>
      <w:rFonts w:ascii="Century Schoolbook" w:hAnsi="Century Schoolbook" w:cs="Century Schoolbook"/>
      <w:i/>
      <w:iCs/>
      <w:spacing w:val="6"/>
      <w:sz w:val="17"/>
      <w:szCs w:val="17"/>
      <w:shd w:fill="FFFFFF" w:val="clear"/>
    </w:rPr>
  </w:style>
  <w:style w:type="character" w:styleId="Style19">
    <w:name w:val="Схема документа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2">
    <w:name w:val="Заголовок №3_"/>
    <w:qFormat/>
    <w:rPr>
      <w:b/>
      <w:bCs/>
      <w:sz w:val="22"/>
      <w:szCs w:val="22"/>
      <w:shd w:fill="FFFFFF" w:val="clear"/>
    </w:rPr>
  </w:style>
  <w:style w:type="character" w:styleId="141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2">
    <w:name w:val="Основной текст (14)"/>
    <w:qFormat/>
    <w:rPr>
      <w:i/>
      <w:iCs/>
      <w:sz w:val="22"/>
      <w:szCs w:val="22"/>
      <w:shd w:fill="FFFFFF" w:val="clear"/>
      <w:lang w:val="en-US" w:eastAsia="en-US"/>
    </w:rPr>
  </w:style>
  <w:style w:type="character" w:styleId="33">
    <w:name w:val="Заголовок №3 (3)_"/>
    <w:qFormat/>
    <w:rPr>
      <w:b/>
      <w:bCs/>
      <w:sz w:val="23"/>
      <w:szCs w:val="23"/>
      <w:shd w:fill="FFFFFF" w:val="clear"/>
    </w:rPr>
  </w:style>
  <w:style w:type="character" w:styleId="3314">
    <w:name w:val="Заголовок №3 (3)14"/>
    <w:qFormat/>
    <w:rPr>
      <w:rFonts w:cs="Calibri"/>
      <w:b/>
      <w:bCs/>
      <w:spacing w:val="0"/>
      <w:sz w:val="23"/>
      <w:szCs w:val="23"/>
      <w:shd w:fill="FFFFFF" w:val="clear"/>
    </w:rPr>
  </w:style>
  <w:style w:type="character" w:styleId="36">
    <w:name w:val="Заголовок №36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Arial"/>
      <w:bCs/>
      <w:i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840" w:leader="none"/>
      </w:tabs>
      <w:autoSpaceDE w:val="false"/>
      <w:spacing w:lineRule="exact" w:line="230" w:before="10" w:after="0"/>
      <w:ind w:left="580" w:hanging="0"/>
      <w:jc w:val="both"/>
    </w:pPr>
    <w:rPr>
      <w:rFonts w:ascii="Times New Roman" w:hAnsi="Times New Roman" w:cs="Times New Roman"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28" w:before="0" w:after="0"/>
    </w:pPr>
    <w:rPr>
      <w:rFonts w:ascii="Times New Roman" w:hAnsi="Times New Roman" w:eastAsia="Gulim;굴림" w:cs="Times New Roman"/>
      <w:b/>
      <w:bCs/>
      <w:sz w:val="19"/>
      <w:szCs w:val="19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6">
    <w:name w:val="Заголовок №1"/>
    <w:basedOn w:val="Normal"/>
    <w:qFormat/>
    <w:pPr>
      <w:shd w:fill="FFFFFF" w:val="clear"/>
      <w:spacing w:lineRule="atLeast" w:line="0" w:before="0" w:after="660"/>
      <w:outlineLvl w:val="0"/>
    </w:pPr>
    <w:rPr>
      <w:rFonts w:ascii="Century Schoolbook" w:hAnsi="Century Schoolbook" w:eastAsia="Century Schoolbook" w:cs="Century Schoolbook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5" w:before="660" w:after="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420" w:after="120"/>
      <w:outlineLvl w:val="1"/>
    </w:pPr>
    <w:rPr>
      <w:rFonts w:ascii="Segoe UI" w:hAnsi="Segoe UI" w:eastAsia="Segoe UI" w:cs="Segoe UI"/>
      <w:sz w:val="26"/>
      <w:szCs w:val="26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0" w:before="5460" w:after="60"/>
      <w:ind w:hanging="620"/>
    </w:pPr>
    <w:rPr>
      <w:rFonts w:ascii="Century Schoolbook" w:hAnsi="Century Schoolbook" w:eastAsia="Century Schoolbook" w:cs="Century Schoolbook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5" w:before="0" w:after="0"/>
      <w:ind w:firstLine="400"/>
      <w:jc w:val="both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5460" w:after="60"/>
      <w:ind w:hanging="620"/>
    </w:pPr>
    <w:rPr>
      <w:rFonts w:ascii="Century Schoolbook" w:hAnsi="Century Schoolbook" w:eastAsia="Century Schoolbook" w:cs="Century Schoolbook"/>
      <w:color w:val="000000"/>
      <w:sz w:val="26"/>
      <w:szCs w:val="26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42" w:before="0" w:after="5460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660" w:after="300"/>
      <w:jc w:val="center"/>
      <w:outlineLvl w:val="1"/>
    </w:pPr>
    <w:rPr>
      <w:rFonts w:ascii="Trebuchet MS" w:hAnsi="Trebuchet MS" w:eastAsia="Trebuchet MS" w:cs="Trebuchet MS"/>
      <w:sz w:val="25"/>
      <w:szCs w:val="25"/>
      <w:lang w:val="en-US"/>
    </w:rPr>
  </w:style>
  <w:style w:type="paragraph" w:styleId="Style22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420" w:after="120"/>
      <w:outlineLvl w:val="0"/>
    </w:pPr>
    <w:rPr>
      <w:rFonts w:ascii="Segoe UI" w:hAnsi="Segoe UI" w:eastAsia="Segoe UI" w:cs="Segoe UI"/>
      <w:sz w:val="27"/>
      <w:szCs w:val="27"/>
      <w:lang w:val="en-US"/>
    </w:rPr>
  </w:style>
  <w:style w:type="paragraph" w:styleId="143">
    <w:name w:val="Заголовок №1 (4)"/>
    <w:basedOn w:val="Normal"/>
    <w:qFormat/>
    <w:pPr>
      <w:shd w:fill="FFFFFF" w:val="clear"/>
      <w:spacing w:lineRule="atLeast" w:line="0" w:before="420" w:after="120"/>
      <w:outlineLvl w:val="0"/>
    </w:pPr>
    <w:rPr>
      <w:rFonts w:ascii="Segoe UI" w:hAnsi="Segoe UI" w:eastAsia="Segoe UI" w:cs="Segoe UI"/>
      <w:sz w:val="28"/>
      <w:szCs w:val="28"/>
      <w:lang w:val="en-US"/>
    </w:rPr>
  </w:style>
  <w:style w:type="paragraph" w:styleId="232">
    <w:name w:val="Заголовок №2 (3)"/>
    <w:basedOn w:val="Normal"/>
    <w:qFormat/>
    <w:pPr>
      <w:shd w:fill="FFFFFF" w:val="clear"/>
      <w:spacing w:lineRule="exact" w:line="275" w:before="120" w:after="0"/>
      <w:outlineLvl w:val="1"/>
    </w:pPr>
    <w:rPr>
      <w:rFonts w:ascii="Century Schoolbook" w:hAnsi="Century Schoolbook" w:eastAsia="Century Schoolbook" w:cs="Century Schoolbook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z w:val="28"/>
      <w:szCs w:val="28"/>
      <w:lang w:val="en-US"/>
    </w:rPr>
  </w:style>
  <w:style w:type="paragraph" w:styleId="131">
    <w:name w:val="Заголовок №1 (3)"/>
    <w:basedOn w:val="Normal"/>
    <w:qFormat/>
    <w:pPr>
      <w:shd w:fill="FFFFFF" w:val="clear"/>
      <w:spacing w:lineRule="atLeast" w:line="0" w:before="0" w:after="0"/>
      <w:outlineLvl w:val="0"/>
    </w:pPr>
    <w:rPr>
      <w:rFonts w:ascii="Century Schoolbook" w:hAnsi="Century Schoolbook" w:eastAsia="Century Schoolbook" w:cs="Century Schoolbook"/>
      <w:sz w:val="28"/>
      <w:szCs w:val="28"/>
      <w:lang w:val="en-US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eastAsia="Gulim;굴림" w:cs="Century Schoolbook"/>
      <w:b/>
      <w:sz w:val="17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Courier New" w:hAnsi="Courier New" w:eastAsia="Courier New" w:cs="Courier New"/>
      <w:color w:val="000000"/>
      <w:sz w:val="16"/>
      <w:szCs w:val="16"/>
      <w:lang w:val="en-US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Courier New" w:cs="Tahoma"/>
      <w:color w:val="000000"/>
      <w:sz w:val="16"/>
      <w:szCs w:val="16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lang w:val="en-US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b/>
      <w:bCs/>
      <w:sz w:val="23"/>
      <w:szCs w:val="23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02" w:before="180" w:after="0"/>
      <w:jc w:val="center"/>
    </w:pPr>
    <w:rPr>
      <w:rFonts w:ascii="Segoe UI" w:hAnsi="Segoe UI" w:eastAsia="Calibr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7:00Z</dcterms:created>
  <dc:creator>Пользователь</dc:creator>
  <dc:description/>
  <cp:keywords/>
  <dc:language>en-US</dc:language>
  <cp:lastModifiedBy>user</cp:lastModifiedBy>
  <dcterms:modified xsi:type="dcterms:W3CDTF">2019-08-28T16:55:00Z</dcterms:modified>
  <cp:revision>86</cp:revision>
  <dc:subject/>
  <dc:title/>
</cp:coreProperties>
</file>