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706"/>
      </w:tblGrid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spacing w:before="20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color w:val="000000"/>
                <w:sz w:val="28"/>
                <w:szCs w:val="28"/>
              </w:rPr>
              <w:t>РАБОЧАЯ ПРОГРАММА учебного предмета</w:t>
            </w:r>
          </w:p>
        </w:tc>
      </w:tr>
      <w:tr>
        <w:trPr>
          <w:trHeight w:val="23" w:hRule="atLeast"/>
        </w:trPr>
        <w:tc>
          <w:tcPr>
            <w:tcW w:w="4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едметная область: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Естественнонаучные предметы</w:t>
            </w:r>
          </w:p>
        </w:tc>
      </w:tr>
      <w:tr>
        <w:trPr>
          <w:trHeight w:val="23" w:hRule="atLeast"/>
        </w:trPr>
        <w:tc>
          <w:tcPr>
            <w:tcW w:w="4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едмет: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Биология</w:t>
            </w:r>
          </w:p>
        </w:tc>
      </w:tr>
      <w:tr>
        <w:trPr>
          <w:trHeight w:val="23" w:hRule="atLeast"/>
        </w:trPr>
        <w:tc>
          <w:tcPr>
            <w:tcW w:w="4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ласс: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7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, 7 к1</w:t>
            </w:r>
          </w:p>
        </w:tc>
      </w:tr>
      <w:tr>
        <w:trPr>
          <w:trHeight w:val="270" w:hRule="atLeast"/>
        </w:trPr>
        <w:tc>
          <w:tcPr>
            <w:tcW w:w="4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азвание программы: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Биология</w:t>
            </w:r>
          </w:p>
        </w:tc>
      </w:tr>
      <w:tr>
        <w:trPr>
          <w:trHeight w:val="23" w:hRule="atLeast"/>
        </w:trPr>
        <w:tc>
          <w:tcPr>
            <w:tcW w:w="4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втор (ы) программы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Л.Н. Сухорукова, В.С. Кучменко, И.Я. Колесникова</w:t>
            </w:r>
          </w:p>
        </w:tc>
      </w:tr>
      <w:tr>
        <w:trPr>
          <w:trHeight w:val="23" w:hRule="atLeast"/>
        </w:trPr>
        <w:tc>
          <w:tcPr>
            <w:tcW w:w="4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сто публикации: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.: Просвещение, 2015</w:t>
            </w:r>
          </w:p>
        </w:tc>
      </w:tr>
      <w:tr>
        <w:trPr>
          <w:trHeight w:val="23" w:hRule="atLeast"/>
        </w:trPr>
        <w:tc>
          <w:tcPr>
            <w:tcW w:w="4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азработчик программы: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узнецова Л.С.</w:t>
            </w:r>
          </w:p>
        </w:tc>
      </w:tr>
      <w:tr>
        <w:trPr>
          <w:trHeight w:val="23" w:hRule="atLeast"/>
        </w:trPr>
        <w:tc>
          <w:tcPr>
            <w:tcW w:w="4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оличество часов в неделю: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час</w:t>
            </w:r>
          </w:p>
        </w:tc>
      </w:tr>
      <w:tr>
        <w:trPr>
          <w:trHeight w:val="23" w:hRule="atLeast"/>
        </w:trPr>
        <w:tc>
          <w:tcPr>
            <w:tcW w:w="4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оличество часов в год: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часов</w:t>
            </w:r>
          </w:p>
        </w:tc>
      </w:tr>
      <w:tr>
        <w:trPr>
          <w:trHeight w:val="23" w:hRule="atLeast"/>
        </w:trPr>
        <w:tc>
          <w:tcPr>
            <w:tcW w:w="4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д реализации: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учебный год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autoSpaceDE w:val="false"/>
        <w:ind w:left="927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  <w:t>Цели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  <w:t>основного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  <w:t>общего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  <w:t>образования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 </w:t>
        <w:br/>
      </w: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  <w:t>учетом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  <w:t>специфики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  <w:t>предмет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сновное общее образование обеспечивает освоение школьниками общеобразовательных программ основного общего образования, условия становления и формирование личности учащегося, его склонностей, интересов и способностей к социальному самоопределению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Главная цель основного общего образования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беспечение высокого уровня социализации учащих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всестороннее, гармоничное развитие личности через сбалансированное сочетание процессов обучения, воспитания и развития личности уче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формирование у учащихся целостного представления о мире, основанного на приобретенных знаниях, умениях, навыках и способах деятельности; приобретение опыта познания и самопозн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создание условий для социального самоопределения личности, формирования знаний об отношениях человека к природе, к себе, к другим людям, обществу, государству, нормам, регулирующим эти отно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подготовка к осуществлению осознанного выбора индивидуальной образовательной траек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становление человека-гражданина, интегрированного в современное общество и нацеленного на совершенствование этого общества.</w:t>
      </w:r>
    </w:p>
    <w:p>
      <w:pPr>
        <w:pStyle w:val="Normal"/>
        <w:autoSpaceDE w:val="false"/>
        <w:ind w:firstLine="360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Основное общее образование направлено на личностное самоопределение учащихся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формирование нравственной позиции, мировоззренческой и гражданской позиции, профессиональный выбор, выявление творческих способностей учащихся, развитие способностей самостоятельного решения проблем в различных видах и сферах деятельности.</w:t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Одной из важнейших задач основной школы является подготовка обучающихся к осознанному и ответственному выбору жизненного и профессионального пути. Условием достижения этой задачи является последовательная индивидуализация обучения, предпрофильная подготовка на завершающем этапе обучения в основной школе.</w:t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В основной школе обучающиеся должны научиться самостоятельно ставить цели и определять пути их достижения, использовать приобретенный в школе опыт деятельности в реальной жизни, за рамками учебного процесс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иология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обязательный для изучения учебный предмет из предметной области </w:t>
      </w:r>
      <w:r>
        <w:rPr>
          <w:rFonts w:cs="Times New Roman" w:ascii="Times New Roman" w:hAnsi="Times New Roman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Естественнонаучные предметы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Изучение предметов этой области должно обеспечить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ормирование системы научных знаний о природе, ее научные предметы фундаментальных законах для создания естественнонаучной картины ми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ормирование убежденности в познаваемости мира и достоверности научных метод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истематизация знаний о многообразии объектов и явлений природы, о закономерностях процессов и о законах природы для понимания возможности использования достижения естественных наук в развитии циви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ормирование экологического мышления, ценностного отношения к природе жизни; развитие познавательных интересов и интеллектуальных способностей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142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Цели и задачи предмета с учетом специфики</w:t>
      </w:r>
    </w:p>
    <w:p>
      <w:pPr>
        <w:pStyle w:val="Normal"/>
        <w:autoSpaceDE w:val="false"/>
        <w:ind w:left="142" w:hanging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МБОУ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СОКШ </w:t>
      </w:r>
      <w:r>
        <w:rPr>
          <w:rFonts w:cs="Segoe UI Symbol" w:ascii="Segoe UI Symbol" w:hAnsi="Segoe UI Symbol"/>
          <w:b/>
          <w:bCs/>
          <w:i/>
          <w:iCs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» 4»</w:t>
      </w:r>
    </w:p>
    <w:p>
      <w:pPr>
        <w:pStyle w:val="Normal"/>
        <w:autoSpaceDE w:val="false"/>
        <w:ind w:right="-1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Цели изучения биологии на уровне основного общего образования согласуются с целями и задачами Школы.</w:t>
      </w:r>
    </w:p>
    <w:p>
      <w:pPr>
        <w:pStyle w:val="Normal"/>
        <w:autoSpaceDE w:val="false"/>
        <w:ind w:right="-1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Цель Школы: наряду с обеспечением реализации федерального государственного образовательного стандарта с учетом региональных особенностей, обеспечить формирование духовно-нравственной личности, обладающей гражданской позицией, чувством патриотизма и ключевыми компетентностями, определяющими современное качество образования.</w:t>
      </w:r>
    </w:p>
    <w:p>
      <w:pPr>
        <w:pStyle w:val="Normal"/>
        <w:autoSpaceDE w:val="false"/>
        <w:ind w:right="-1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еобходимо средствами предмета включиться в создание единого образовательного пространства (уклада школьной жизни), способствующего социализации, патриотическому воспитанию и личностному развитию учащихся на основе общечеловеческих, общенациональных, духовно-нравственных, культурно-исторических и этнографических ценностей российского общества.</w:t>
      </w:r>
    </w:p>
    <w:p>
      <w:pPr>
        <w:pStyle w:val="Normal"/>
        <w:autoSpaceDE w:val="false"/>
        <w:ind w:right="-1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тбор содержания образования осуществляется в соответствии со спецификой кадетских классов. Работа по изучению культурно-исторических и героико-патриотических традиций нашей Родины, а также воспитание у кадет представлений о морали и основных понятиях этики (добро и зло, истина и ложь, смысл и ценность жизни, справедливость, милосердие, проблема нравственного выбора, достоинство, любовь и др.) пронизывает весь образовательный процесс.</w:t>
      </w:r>
    </w:p>
    <w:p>
      <w:pPr>
        <w:pStyle w:val="Normal"/>
        <w:autoSpaceDE w:val="false"/>
        <w:ind w:right="-1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роме того, в системе кадетского образования необходимо сформировать представление о важности прикладного значении биологии для служения Отечеству на гражданском и военном поприщ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РЕЗУЛЬТАТЫ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ОСВОЕНИЯ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ПРЕМЕТ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07" w:leader="none"/>
        </w:tabs>
        <w:spacing w:before="1" w:after="0"/>
        <w:ind w:left="112" w:right="267" w:firstLine="708"/>
        <w:rPr>
          <w:rFonts w:ascii="Symbol" w:hAnsi="Symbol" w:cs="Symbol"/>
          <w:sz w:val="28"/>
        </w:rPr>
      </w:pPr>
      <w:r>
        <w:rPr>
          <w:sz w:val="28"/>
        </w:rPr>
        <w:t>характеризовать принципы классификации растений, вид как основную систематическую категорию, систему растительного мира; основные систематические группы растений (водоросли, мхи, плауны, хвощи, папоротники, голосеменные; покрытосеменные, или</w:t>
      </w:r>
      <w:r>
        <w:rPr>
          <w:spacing w:val="-2"/>
          <w:sz w:val="28"/>
        </w:rPr>
        <w:t xml:space="preserve"> </w:t>
      </w:r>
      <w:r>
        <w:rPr>
          <w:sz w:val="28"/>
        </w:rPr>
        <w:t>цветковые)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59" w:firstLine="708"/>
        <w:rPr>
          <w:rFonts w:ascii="Symbol" w:hAnsi="Symbol" w:cs="Symbol"/>
          <w:sz w:val="28"/>
        </w:rPr>
      </w:pPr>
      <w:r>
        <w:rPr>
          <w:sz w:val="28"/>
        </w:rPr>
        <w:t xml:space="preserve">приводить  примеры  вклада  российских  </w:t>
      </w:r>
      <w:r>
        <w:rPr>
          <w:spacing w:val="2"/>
          <w:sz w:val="28"/>
        </w:rPr>
        <w:t xml:space="preserve">(в  </w:t>
      </w:r>
      <w:r>
        <w:rPr>
          <w:sz w:val="28"/>
        </w:rPr>
        <w:t>том  числе  Г.Ф.   Морозов,  Н.И. Вавилов, И.В. Мичурин) и зарубежных (К. Линней, Л. Пастер) ученых в развитие наук о растениях, грибах, лишайниках,</w:t>
      </w:r>
      <w:r>
        <w:rPr>
          <w:spacing w:val="-5"/>
          <w:sz w:val="28"/>
        </w:rPr>
        <w:t xml:space="preserve"> </w:t>
      </w:r>
      <w:r>
        <w:rPr>
          <w:sz w:val="28"/>
        </w:rPr>
        <w:t>бактериях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1" w:firstLine="708"/>
        <w:rPr>
          <w:rFonts w:ascii="Symbol" w:hAnsi="Symbol" w:cs="Symbol"/>
          <w:sz w:val="28"/>
        </w:rPr>
      </w:pPr>
      <w:r>
        <w:rPr>
          <w:sz w:val="28"/>
        </w:rPr>
        <w:t>использовать биологические термины и понятия (в том числе: ботаника, экология растений, микология, бактериология, классификация, систематика, таксон, вид, жизненная форма растений, среда обитания, природное сообщество) в соответствии с поставленной задачей и в</w:t>
      </w:r>
      <w:r>
        <w:rPr>
          <w:spacing w:val="-9"/>
          <w:sz w:val="28"/>
        </w:rPr>
        <w:t xml:space="preserve"> </w:t>
      </w:r>
      <w:r>
        <w:rPr>
          <w:sz w:val="28"/>
        </w:rPr>
        <w:t>контексте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8" w:firstLine="708"/>
        <w:rPr>
          <w:rFonts w:ascii="Symbol" w:hAnsi="Symbol" w:cs="Symbol"/>
          <w:sz w:val="28"/>
        </w:rPr>
      </w:pPr>
      <w:r>
        <w:rPr>
          <w:sz w:val="28"/>
        </w:rPr>
        <w:t>различать и описывать живые и гербарные экземпляры растений, части растений по изображениям, схемам, моделям, муляжам, рельефным таблицам; грибы по изображениям, схемам, муляжам; бактерии по</w:t>
      </w:r>
      <w:r>
        <w:rPr>
          <w:spacing w:val="-13"/>
          <w:sz w:val="28"/>
        </w:rPr>
        <w:t xml:space="preserve"> </w:t>
      </w:r>
      <w:r>
        <w:rPr>
          <w:sz w:val="28"/>
        </w:rPr>
        <w:t>изображениям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0" w:firstLine="708"/>
        <w:rPr>
          <w:rFonts w:ascii="Symbol" w:hAnsi="Symbol" w:cs="Symbol"/>
          <w:sz w:val="28"/>
        </w:rPr>
      </w:pPr>
      <w:r>
        <w:rPr>
          <w:sz w:val="28"/>
        </w:rPr>
        <w:t>выявлять признаки классов в строении покрытосеменных, или цветковых, признаки семейств двудольных (крестоцветные, розоцветные, мотыльковые, пасленовые, сложноцветные) и однодольных (лилейные,</w:t>
      </w:r>
      <w:r>
        <w:rPr>
          <w:spacing w:val="-7"/>
          <w:sz w:val="28"/>
        </w:rPr>
        <w:t xml:space="preserve"> </w:t>
      </w:r>
      <w:r>
        <w:rPr>
          <w:sz w:val="28"/>
        </w:rPr>
        <w:t>злаки)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07" w:leader="none"/>
        </w:tabs>
        <w:spacing w:before="86" w:after="0"/>
        <w:ind w:left="112" w:right="263" w:firstLine="708"/>
        <w:rPr>
          <w:rFonts w:ascii="Symbol" w:hAnsi="Symbol" w:cs="Symbol"/>
          <w:sz w:val="28"/>
        </w:rPr>
      </w:pPr>
      <w:r>
        <w:rPr>
          <w:sz w:val="28"/>
        </w:rPr>
        <w:t>определять систематическое положение растительного организма (на примере покрытосеменных, или цветковых) с помощью определительной</w:t>
      </w:r>
      <w:r>
        <w:rPr>
          <w:spacing w:val="-28"/>
          <w:sz w:val="28"/>
        </w:rPr>
        <w:t xml:space="preserve"> </w:t>
      </w:r>
      <w:r>
        <w:rPr>
          <w:sz w:val="28"/>
        </w:rPr>
        <w:t>карточк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6" w:firstLine="708"/>
        <w:rPr>
          <w:rFonts w:ascii="Symbol" w:hAnsi="Symbol" w:cs="Symbol"/>
          <w:sz w:val="28"/>
        </w:rPr>
      </w:pPr>
      <w:r>
        <w:rPr>
          <w:sz w:val="28"/>
        </w:rPr>
        <w:t>выполнять практические и лабораторные работы по систематике растений, микологии и микробиологии, в том числе работы с микроскопом с постоянными (фиксированными) и временными микропрепаратами, исследовательские работы с использованием приборов и инструментов цифровой</w:t>
      </w:r>
      <w:r>
        <w:rPr>
          <w:spacing w:val="-8"/>
          <w:sz w:val="28"/>
        </w:rPr>
        <w:t xml:space="preserve"> </w:t>
      </w:r>
      <w:r>
        <w:rPr>
          <w:sz w:val="28"/>
        </w:rPr>
        <w:t>лаборатори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58" w:firstLine="708"/>
        <w:rPr>
          <w:rFonts w:ascii="Symbol" w:hAnsi="Symbol" w:cs="Symbol"/>
          <w:sz w:val="28"/>
        </w:rPr>
      </w:pPr>
      <w:r>
        <w:rPr>
          <w:sz w:val="28"/>
        </w:rPr>
        <w:t>проводить описание и сравнивать между собой растения, грибы, лишайники, бактерии по заданному плану; делать выводы на основе</w:t>
      </w:r>
      <w:r>
        <w:rPr>
          <w:spacing w:val="-13"/>
          <w:sz w:val="28"/>
        </w:rPr>
        <w:t xml:space="preserve"> </w:t>
      </w:r>
      <w:r>
        <w:rPr>
          <w:sz w:val="28"/>
        </w:rPr>
        <w:t>сравнения;</w:t>
      </w:r>
    </w:p>
    <w:p>
      <w:pPr>
        <w:pStyle w:val="TextBody"/>
        <w:ind w:left="112" w:right="270" w:firstLine="708"/>
        <w:rPr/>
      </w:pPr>
      <w:r>
        <w:rPr>
          <w:strike/>
          <w:spacing w:val="-71"/>
        </w:rPr>
        <w:t xml:space="preserve"> </w:t>
      </w:r>
      <w:r>
        <w:rPr>
          <w:rFonts w:cs="Symbol" w:ascii="Symbol" w:hAnsi="Symbol"/>
          <w:strike/>
        </w:rPr>
        <w:t></w:t>
      </w:r>
      <w:r>
        <w:rPr/>
        <w:t xml:space="preserve"> </w:t>
      </w:r>
      <w:r>
        <w:rPr/>
        <w:t>описывать усложнение организации растений в ходе исторического развития растительного мира на Земле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7" w:firstLine="708"/>
        <w:rPr>
          <w:rFonts w:ascii="Symbol" w:hAnsi="Symbol" w:cs="Symbol"/>
          <w:sz w:val="28"/>
        </w:rPr>
      </w:pPr>
      <w:r>
        <w:rPr>
          <w:sz w:val="28"/>
        </w:rPr>
        <w:t>выявлять черты приспособленности растений к среде обитания, значение экологических факторов для растений, экологические группы</w:t>
      </w:r>
      <w:r>
        <w:rPr>
          <w:spacing w:val="-13"/>
          <w:sz w:val="28"/>
        </w:rPr>
        <w:t xml:space="preserve"> </w:t>
      </w:r>
      <w:r>
        <w:rPr>
          <w:sz w:val="28"/>
        </w:rPr>
        <w:t>растений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5" w:firstLine="708"/>
        <w:rPr>
          <w:rFonts w:ascii="Symbol" w:hAnsi="Symbol" w:cs="Symbol"/>
          <w:sz w:val="28"/>
        </w:rPr>
      </w:pPr>
      <w:r>
        <w:rPr>
          <w:sz w:val="28"/>
        </w:rPr>
        <w:t>характеризовать растительные сообщества, сезонные и поступательные изменения растительных сообществ, растительность (растительный покров) природных зон Земли,</w:t>
      </w:r>
      <w:r>
        <w:rPr>
          <w:spacing w:val="-1"/>
          <w:sz w:val="28"/>
        </w:rPr>
        <w:t xml:space="preserve"> </w:t>
      </w:r>
      <w:r>
        <w:rPr>
          <w:sz w:val="28"/>
        </w:rPr>
        <w:t>флору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07" w:leader="none"/>
        </w:tabs>
        <w:ind w:left="112" w:firstLine="708"/>
        <w:jc w:val="left"/>
        <w:rPr>
          <w:rFonts w:ascii="Symbol" w:hAnsi="Symbol" w:cs="Symbol"/>
          <w:sz w:val="28"/>
        </w:rPr>
      </w:pPr>
      <w:r>
        <w:rPr>
          <w:sz w:val="28"/>
        </w:rPr>
        <w:t>приводить примеры культурных растений и их значения в жизни</w:t>
      </w:r>
      <w:r>
        <w:rPr>
          <w:spacing w:val="-21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07" w:leader="none"/>
        </w:tabs>
        <w:spacing w:lineRule="exact" w:line="342"/>
        <w:ind w:left="112" w:firstLine="708"/>
        <w:jc w:val="left"/>
        <w:rPr>
          <w:rFonts w:ascii="Symbol" w:hAnsi="Symbol" w:cs="Symbol"/>
          <w:sz w:val="28"/>
        </w:rPr>
      </w:pPr>
      <w:r>
        <w:rPr>
          <w:sz w:val="28"/>
        </w:rPr>
        <w:t>перечислять меры охраны растительного мира</w:t>
      </w:r>
      <w:r>
        <w:rPr>
          <w:spacing w:val="-6"/>
          <w:sz w:val="28"/>
        </w:rPr>
        <w:t xml:space="preserve"> </w:t>
      </w:r>
      <w:r>
        <w:rPr>
          <w:sz w:val="28"/>
        </w:rPr>
        <w:t>Земл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8" w:firstLine="708"/>
        <w:rPr>
          <w:rFonts w:ascii="Symbol" w:hAnsi="Symbol" w:cs="Symbol"/>
          <w:sz w:val="28"/>
        </w:rPr>
      </w:pPr>
      <w:r>
        <w:rPr>
          <w:sz w:val="28"/>
        </w:rPr>
        <w:t>раскрывать роль растений, грибов, лишайников, бактерий в природных сообществах, в хозяйственной деятельности человека и его повседневной</w:t>
      </w:r>
      <w:r>
        <w:rPr>
          <w:spacing w:val="-19"/>
          <w:sz w:val="28"/>
        </w:rPr>
        <w:t xml:space="preserve"> </w:t>
      </w:r>
      <w:r>
        <w:rPr>
          <w:sz w:val="28"/>
        </w:rPr>
        <w:t>жизн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2" w:firstLine="708"/>
        <w:rPr>
          <w:rFonts w:ascii="Symbol" w:hAnsi="Symbol" w:cs="Symbol"/>
          <w:sz w:val="28"/>
        </w:rPr>
      </w:pPr>
      <w:r>
        <w:rPr>
          <w:sz w:val="28"/>
        </w:rPr>
        <w:t>показывать на конкретных примерах связь знаний по биологии со знаниями по географии, математике, физике, истории и литературе; создавать собственные письменные и устные сообщения, грамотно используя понятийный аппарат изучаемого раздела</w:t>
      </w:r>
      <w:r>
        <w:rPr>
          <w:spacing w:val="-2"/>
          <w:sz w:val="28"/>
        </w:rPr>
        <w:t xml:space="preserve"> </w:t>
      </w:r>
      <w:r>
        <w:rPr>
          <w:sz w:val="28"/>
        </w:rPr>
        <w:t>биологи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2" w:firstLine="708"/>
        <w:rPr>
          <w:rFonts w:ascii="Symbol" w:hAnsi="Symbol" w:cs="Symbol"/>
          <w:sz w:val="28"/>
        </w:rPr>
      </w:pPr>
      <w:r>
        <w:rPr>
          <w:sz w:val="28"/>
        </w:rPr>
        <w:t>использовать методы биологии: проводить наблюдения за растениями, описывать растения и их</w:t>
      </w:r>
      <w:r>
        <w:rPr>
          <w:spacing w:val="-7"/>
          <w:sz w:val="28"/>
        </w:rPr>
        <w:t xml:space="preserve"> </w:t>
      </w:r>
      <w:r>
        <w:rPr>
          <w:sz w:val="28"/>
        </w:rPr>
        <w:t>част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1" w:firstLine="708"/>
        <w:rPr>
          <w:rFonts w:ascii="Symbol" w:hAnsi="Symbol" w:cs="Symbol"/>
          <w:sz w:val="28"/>
        </w:rPr>
      </w:pPr>
      <w:r>
        <w:rPr>
          <w:sz w:val="28"/>
        </w:rPr>
        <w:t>соблюдать правила безопасного труда при работе с учебным и лабораторным оборудованием, химической посудой в соответствии с инструкциями по выполнению лабораторных и практических работ на</w:t>
      </w:r>
      <w:r>
        <w:rPr>
          <w:spacing w:val="-14"/>
          <w:sz w:val="28"/>
        </w:rPr>
        <w:t xml:space="preserve"> </w:t>
      </w:r>
      <w:r>
        <w:rPr>
          <w:sz w:val="28"/>
        </w:rPr>
        <w:t>уроке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ОДЕРЖАНИЕ УЧЕБНОГО ПРЕДМЕ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1. Организация живой природы (3 ч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1728" w:hRule="atLeast"/>
        </w:trPr>
        <w:tc>
          <w:tcPr>
            <w:tcW w:w="9875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ни организации живой природы. Организм-единое целое. Общие свойства организмов. Общие свойства организмов. Средообразующая роль организмов. Вид. Общие признаки видов, взаимосвязаные части природного сообщества. Ареал вида. Популяция-часть вида. Популяции разных видов, взаимосвязанные части живого сообществ. Природное сообщество- живая часть экосистемы. Видовая и пространственная структура сообщества.  Общая харктеристика природного сообщества. Видовая структура сообщества.  Пространственная структура сообщества. Биологический круговорот веществ, его значение. Компоненты экосистемы. Пищевые связи организмов разных видов. Разнообразие экосисте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ма 2. </w:t>
      </w:r>
      <w:r>
        <w:rPr>
          <w:rFonts w:cs="Times New Roman" w:ascii="Times New Roman" w:hAnsi="Times New Roman"/>
          <w:b/>
          <w:sz w:val="28"/>
          <w:szCs w:val="28"/>
        </w:rPr>
        <w:t>Растения – производители органического вещества (14 ч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Царство Раст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е признаки. Особая роль растений в жизни нашей планеты, как производителей органического вещества. Жизненные формы растений. Современный  раститльный мир результат эволюци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одцарство Настоящие Водоросли. Подцарства Багрянки.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ы Зеленые . Бурые. Красные водоросли. Черты прогрессивной организации прогрессивной эволюции. Использование водорослей в практической деятельности человек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одцарство Высшие раст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Эволюция высших растений. Первые наземные растения- псилофиты. Общие черты строения высших растени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дел Моховид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ая харктеристика папоротникообразных. Папоротниковидные-живые ископаемые. Особые строения папоротников. Отделы Хвощевидные и Плауновидные. Торфообразование, использование торф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Отдел Папоротниковидные </w:t>
      </w: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папоротникообразных. Папоротниковидные -живые ископаемые. Особые строения папоротников. Отделы Хвощевидные и Плауновидные. Разнообразие современных папоротников. Семенные растения, общие признаки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дел  Голосеменные,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лее древняя группа семенных растений. Появление в процессе эволюции семенного способа размножения растений. Общие черты строения голосеменных растений. Особенности строения и размножения голосеменных на примере сосны обыкновенной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Отдел Покрытосеменные –общие признаки </w:t>
      </w:r>
      <w:r>
        <w:rPr>
          <w:rFonts w:cs="Times New Roman" w:ascii="Times New Roman" w:hAnsi="Times New Roman"/>
          <w:color w:val="000000"/>
          <w:sz w:val="28"/>
          <w:szCs w:val="28"/>
        </w:rPr>
        <w:t>Покрытосеменные растения- наиболее высокоорганизованная группа высших растений. Характерные признаки отдела. Основные отличия Покрытосеменных от Голосеменных. Разнообразие покрытосеменных растений. Жизненные формы покрытосеменных. Происхождение покрытосеменных растений. Охраняемые виды покрытосеменных. Класс Двудольные растения - самый многочисленный среди покрытосеменных. Характерные особенности данного класса. Отличительные признаки семейства Крестоцветные или Капустные. Значение Крестоцветных в природе. Охраняемые вида семейства. Культурные растения семейства Крестоцветные. Определение растений Отличительные признаки семейства Бобовые. Значение Бобовых в природе. Разнообразие, жизненные формы растений семейства. Охраняемые вида семейства. Культурные растения семейства Бобовые. Определение растений семейства Отличительные признаки семейства Пасленовые. Значение Пасленовых в природе. Разнообразие, жизненные формы растений семейства. Охраняемые виды семейства. Культурные растения семейства Пасленовые. Отличительные признаки семейства Лилейные. Роль Лилейных в природе. Разнообразие, жизненные формы растений семейства. Охраняемые виды семейства. Культурные растения семейства Злаковые- основные кормильцы человечества на Земле. Отличительные признаки семейства Злаковые. Разнообразие, жизненные формы растений семейства. Роль зерновых в природе. Охраняемы виды семейства. Культурные растения семейства Злаковы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начение покрытосеменных для развития земледел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ые направления земледелия. История развития земледелия. Хлеборобство -основная отрасль земледелия. Овощеводство как отрасль земледелия. Селекция. Зерновое хозяйство. Капуста - древняя овощная культур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ма 3. </w:t>
      </w:r>
      <w:r>
        <w:rPr>
          <w:rFonts w:cs="Times New Roman" w:ascii="Times New Roman" w:hAnsi="Times New Roman"/>
          <w:b/>
          <w:sz w:val="28"/>
          <w:szCs w:val="28"/>
        </w:rPr>
        <w:t>Животные – потребители органического вещества (13 ч.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Царство Живот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оология – наука о царстве Животные. Отличие животных от растений. Многообразие животных, их распространение. Дикие и домашние животны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ы жизни и места обитания животных. Взаимосвязи животных в природе. Животные растительноядные, хищные, падал еды, паразиты. Место и роль животных в природных сообществах. Трофические связи в природных сообществах (цепи питания). Экологические ниши. Понятие о биоценозе, биогеоценозе и экосистеме. Преобладающие экологические систе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царство Простейшие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ая характеристика простейших как одноклеточных организмов. Разнообразие простейших в природе. Разнообразие их представителей в водоемах, почвах и в кишечнике животных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рненожки. </w:t>
      </w:r>
      <w:r>
        <w:rPr>
          <w:rFonts w:cs="Times New Roman" w:ascii="Times New Roman" w:hAnsi="Times New Roman"/>
          <w:color w:val="000000"/>
          <w:sz w:val="28"/>
          <w:szCs w:val="28"/>
        </w:rPr>
        <w:t>Обыкновенная амеба как организм. Внешний вид и внутреннее строение (цитоплазма, ядро, вакуоли). Жизнедеятельность одноклеточных организмов: движение, питание, дыхание, выделение, размножение, инцистировани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Жгутиконосц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вглена зеленая как простейшее, сочетающее черты животных и растений. Колониальные жгутиковые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узор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узория-туфелька как более сложное простейшее. Половой процесс. Ползающие и сидячие инфузории. Симбиотические инфузории крупных животных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езнетворные простейшие: дизентерийная амеба, малярийный паразит. Предупреждение заражения дизентерийной амебой. Районы распространения малярии. Борьба с малярией. Вакцинация людей, выезжающих далеко за предел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простейших в природе и жизни челове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одцарство Многоклеточные животные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ип кишечнополостные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типа кишечнополостных. Пресноводная гидра. Внешний вид и поведение. Внутреннее строение. Двухслойность. Экто - и энтодерма. Разнообразие клеток. Питание гидры. Дыхание. Раздражимость. Размножение гидры. Регенерация. Значение в природ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рские кишечнополостные. Их многообразие и значение. Коралловые полипы и медуз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кишечнополостных в природе и жизни человек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ипы: Плоские черви, Круглые черви, Кольчатые черви (6 часо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нообразие червей. Типы червей. Основные группы свободноживущих и паразитических червей. Среда обитания черв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лоские черви. </w:t>
      </w:r>
      <w:r>
        <w:rPr>
          <w:rFonts w:cs="Times New Roman" w:ascii="Times New Roman" w:hAnsi="Times New Roman"/>
          <w:color w:val="000000"/>
          <w:sz w:val="28"/>
          <w:szCs w:val="28"/>
        </w:rPr>
        <w:t>Белая планария как представитель свободноживущих плоских червей. Внешний вид. Двусторонняя симметрия. Покровы. Мускулатура. Нервная система и органы чувств. Движение. Питание. Дыхание. Размножение. Регенерац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иной (бычий) цепень как представитель паразитических плоских червей. Особенности строения и приспособления к паразитизму. Цикл развития и смена хозяе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углые черви. </w:t>
      </w:r>
      <w:r>
        <w:rPr>
          <w:rFonts w:cs="Times New Roman" w:ascii="Times New Roman" w:hAnsi="Times New Roman"/>
          <w:color w:val="000000"/>
          <w:sz w:val="28"/>
          <w:szCs w:val="28"/>
        </w:rPr>
        <w:t>Нематоды, аскариды, острицы как представители типа круглых червей. Их строение, жизнедеятельность. Значение для человека и животных. Предохранение от заражения паразитическими червями человека и сельскохозяйственных животны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паразитизм и его биологический смысл. Взаимоотношения паразита и хозяина. Значение паразитических червей в природе и жизни человек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льчатые черви.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образие. Дождевой червь. Среда обитания. Внешнее и внутреннее строение. Понятие о тканях и органах. Движение. Пищеварение, кровообращение, выделение, дыхание. Размножение и развитие. Значение и место дождевых червей в биогеоценоза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червей и их место в истории развития животного мир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ип Моллюск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типа. Разнообразие моллюсков. Особенности строения и поведения, связанные с образом жизни представителей разных классов. Роль раковин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 Брюхоногие моллюски.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ой прудовик (виноградная улитка) и голый слизень. Их приспособленность к среде обитания. Строение. Питание. Дыхание. Размножение и развитие. Роль в природе и практическое знач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 Двустворчатые моллюск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зубка (перловица) и мидия. Их места обитания. Особенности строения. Передвижение. Питание. Дыхание. Размножение. Роль в биоценозах и практическое знач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 Головоногие моллюск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ьминоги, кальмары и каракатицы. Особенности их строения. Передвижение. Питание. Поведение. Роль в биоценозе и практическое значение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ип Членистоног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типа. Сходство и различие членистоногих с кольчатыми червя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 Ракообразны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ая характеристика класса. Речной рак. Места обитания и образ жизни. Особенности строения. Питание. Дыхание. Размножение. Многообразие ракообразных. Значение ракообразных в природе и жизни человека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 Паукообразные. </w:t>
      </w: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и многообразие паукообразных. Паук-крестовик (любой другой паук). Внешнее строение. Места обитания, образ жизни и поведение. Строение паутины и ее роль. Значение пауков в биогеоценоза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ещи. Места обитания, паразитический образ жизни. Особенности внешнего строения и поведения. Перенос клещами возбудителей болезней. Клещевой энцефалит. Меры защиты от клещей. Оказание первой помощи при укусе клеща. Роль паукообразных в природе и их значение для человека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 Насекомые. </w:t>
      </w: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класса. Многообразие насекомых. Особенности строения насекомого (на примере любого крупного насекомого). Передвижение. Питание. Дыхание. Размножение и развитие насекомых. Типы развития. Важнейшие отряды насекомых с неполным превращением: Прямокрылые, Равнокрылые и Клопы. Важнейшие отряды насекомых с полным превращением: Бабочки, Стрекозы, Жесткокрылые (Жуки), Двукрылые, Перепончатокрылые. Насекомые, наносящие вред лесным и сельскохозяйственным растения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омашнивание насекомых на примере тутового и дубового шелкопрядов. Насекомые – переносчики заболеваний человека. Борьба с переносчиками заболеваний. Пчелы и муравьи – общественные насекомые. Особенности их жизни и организации семей. Поведение. Инстинкты. Значение пчел и других перепончатокрылых в природе и жизни человек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тительноядные, хищные, падалееды, паразиты и сверхпаразиты среди представителей насекомых. Их биогеоценотическое и практическое значение. Биологический способ борьбы с насекомыми-вредителями. Охрана насекомых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ип Хордовы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ая характеристика типа хордовых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тип Бесчерепны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нцетник – представитель бесчерепных. Местообитание и особенности строения ланцетника. Практическое значение ланцетник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Надкласс Рыбы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ая характеристика подтипа Черепные. Общая характеристика надкласса Рыбы. Класс Хрящевые рыбы. Класс Костные рыбы. Особенности строения на примере костистой рыбы. Внешнее строение: части тела, покровы, роль плавников в движении рыб, расположение и значение органов чувств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ее строение костной рыбы: опорно-двигательная, нервная, пищеварительная, дыхательная, кровеносная, половая и выделительная системы. Плавательный пузырь и его значение. Размножение и развитие рыб. Особенности поведения. Миграции рыб. Плодовитость и уход за потомством. Инстинкты и их проявление у рыб. Понятие о популя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ящевые рыбы: акулы и скаты. Многообразие костистых рыб. Осетровые рыбы. Практическое значение осетровых рыб. Запасы осетровых рыб и меры по восстановл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оякодышащие рыбы. Кистеперые рыбы. Их значение в происхождении позвоночных животных. Приспособления рыб к разным условиям обит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мысловое значение рыб. География рыбного промысла. Основные группы промысловых рыб: сельдеобразные, трескообразные, камбалообразные, карпообразные и др. (в зависимости от местных условий. Рациональное использование, охрана и воспроизводство рыбных ресурс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ыборазводные заводы и их значение для экономики. Прудовое хозяйство. Виды рыб, используемые в прудовых хозяйствах. Акклиматизация рыб. Биологическое и хозяйственное обоснование акклиматизации. Аквариумное рыбоводств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Класс Земноводны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ая характеристика класса. Внешнее и внутреннее строение лягушки. Земноводный образ жизни. Питание. Годовой цикл жизни земноводных. Зимовки. Размножение и развитие лягушки. Метаморфоз земноводных. Сходство личинок земноводных с рыбами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образие земноводных. Хвостатые (тритоны, саламандры) и бесхвостые (лягушки, жабы, квакши, жерлянки) земноводные. Значение земноводных в природе и жизни человека. Охрана земноводны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мершие земноводные. Происхождение земноводны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ласс Пресмыкающиеся, или Рептил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класса. Наземно-воздушная среда обит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внешнего и внутреннего строения (на примере любого вида ящериц). Приспособления к жизни в наземно-воздушной среде. Питание и поведение. Годовой цикл жизни. Размножение и развит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меи: ужи, гадюки (или другие представители в зависимости от местных условий). Сходство и различие змей и ящериц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довитый аппарат змей. Действие змеиного яда. Предохранение от укусов змеи и первая помощь при укусе ядовитой змеи. Значение змей в природе и жизни челове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е группы пресмыкающихся: черепахи, крокодилы. Роль пресмыкающихся в природе и жизни человека. Охрана пресмыкающихс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ообразие древних пресмыкающихся. Причины их вымирания. Происхождение пресмыкающихся от древних земноводны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ласс Птиц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класса. Среда обитания птиц. Особенности внешнего и внутреннего строения птиц. Приспособленность к полету. Интенсивность обмена веществ. Теплокровность. Усложнение нервной системы, органов чувств, поведения, покровов, внутреннего строения по сравнению с пресмыкающимися. Размножение и развитие. Забота о потомстве. Годовой жизненный цикл и сезонные явления. Перелеты птиц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схождение птиц. Многообразие птиц. Страусовые (бескилевые) птицы. Пингвины. Килегрудые птицы. Особенности строения и приспособления к  условиям обитания. Образ жизни. Распространен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ческие группы птиц. Птицы лесов, водоемов и их побережий, открытых пространст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тительноядные, насекомоядные, хищные и всеядные птицы. Многообразие птиц. Охрана и привлечение птиц. Роль птиц в биогеоценозах и жизни человека. Промысловые птицы, их рациональное использование и охра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машние птицы. Происхождение и важнейшие породы домашних птиц, их использование человеком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Класс Млекопитающие, или Звер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класса. Места обитания млекопитающих. Особенности внешнего и внутреннего строения. Усложнение строения покровов, пищеварительной, дыхательной, кровеносной, выделительной и нервной систем, органов чувств, поведения по сравнению с пресмыкающимися. Размножение и развитие. Забота о потомстве. Годовой жизненный цикл и сезонные яв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схождение млекопитающих. Многообразие млекопитающи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йцекладущие. Сумчатые и плацентарные. Особенности биологии. Районы распространения и разнообраз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ейшие отряды плацентарных, особенности их биологии. Насекомоядные. Рукокрылые. Грызуны. Зайцеобразны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щные (Псовые, Кошачьи, Куньи, Медвежьи). Ластоногие. Китообразные. Парнокопытные. Непарнокопытные. Хоботные. Примат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экологические группы млекопитающих: лесные, открытых пространств, водоемов и их побережий, почвенны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ашние звери. Разнообразие пород и их использование человеком. Дикие предки домашних животных. Разнообразие пород животных. Исторические особенности развития животноводст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е млекопитающих. Регулирование их численности в природе и в антропогенных ландшафтах. Промысел и промысловые звери. Акклиматизация и реакклиматизация зверей. Экологическая и экономическая целесообразность акклиматизации. Рациональное использование и охрана млекопитающих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ма 4. </w:t>
      </w:r>
      <w:r>
        <w:rPr>
          <w:rFonts w:cs="Times New Roman" w:ascii="Times New Roman" w:hAnsi="Times New Roman"/>
          <w:b/>
          <w:sz w:val="28"/>
          <w:szCs w:val="28"/>
        </w:rPr>
        <w:t>Бактерии, грибы – разрушители органического вещества. Лишайники (3 ч.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ишайник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Царство бактерии. Царство грибы. Роль грибов в природе и жизни человека. Лишайник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5. Биоразнообразие. (2ч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идовое разнообразие. Экосистемное разнообразие и деятельность человека. Пути сохранения биоразнообразия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99"/>
      </w:tblGrid>
      <w:tr>
        <w:trPr>
          <w:trHeight w:val="23" w:hRule="atLeast"/>
        </w:trPr>
        <w:tc>
          <w:tcPr>
            <w:tcW w:w="9639" w:type="dxa"/>
            <w:gridSpan w:val="2"/>
            <w:tcBorders/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spacing w:before="0" w:after="120"/>
              <w:ind w:firstLine="56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ПРАКТИЧЕСКАЯ ЧАСТЬ ПРОГРАММЫ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Лабораторные работы:</w:t>
            </w:r>
          </w:p>
        </w:tc>
        <w:tc>
          <w:tcPr>
            <w:tcW w:w="639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работа №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зучение одноклеточных водоросл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работа №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зучение многоклеточных водорослей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работа №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троение зеленого мха кукушкин лен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 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работа 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 xml:space="preserve">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  <w:lang w:val="en-US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ение папоротника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 xml:space="preserve"> 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работа № 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" Строение побегов хвойных растений 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работа № 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 xml:space="preserve">"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ение мужских, женских шишек и семян сосны обыкновенной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 xml:space="preserve"> 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работа № 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знаки однодольных и двудольных раст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работа № 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знаки растений семейства Крестоцветные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 xml:space="preserve"> 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Лабораторная работа № 9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наки растений семейства Бобовые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Лабораторная работа № 10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наки растений семейства Пасленовые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Лабораторная работа № 11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наки растений семейства Лилейны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работа 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 xml:space="preserve"> 12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  <w:lang w:val="en-US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ение пшеницы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Лабораторная работа № 13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шнее строение дождевого червя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Лабораторная работа № 14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нешнее строение раковины моллюска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Лабораторная работа № 15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шнее строение насекомого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Лабораторная работа № 16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Внешнее строение рыб»;  «Внутреннее строение рыб»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Лабораторная работа № 17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нешнее строение птицы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Лабораторная работа № 18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троение плодовых тел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Уроки контроля усвоения знаний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20" w:leader="none"/>
              </w:tabs>
              <w:autoSpaceDE w:val="false"/>
              <w:ind w:left="432" w:hanging="36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КС Вводная контрольная  работа (тес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20" w:leader="none"/>
              </w:tabs>
              <w:autoSpaceDE w:val="false"/>
              <w:ind w:left="432" w:hanging="36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АКС  "Подцарство водоросли"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тес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20" w:leader="none"/>
              </w:tabs>
              <w:autoSpaceDE w:val="false"/>
              <w:ind w:left="432" w:hanging="360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КС "Отдел Голосеменные» (тес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20" w:leader="none"/>
              </w:tabs>
              <w:autoSpaceDE w:val="false"/>
              <w:ind w:left="432" w:hanging="36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КС "Тип плоские и круглые черви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20" w:leader="none"/>
              </w:tabs>
              <w:autoSpaceDE w:val="false"/>
              <w:ind w:left="432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АКС 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Итоговая контрольная работа (Диагностическая работа)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100" w:after="0"/>
        <w:jc w:val="center"/>
        <w:rPr/>
      </w:pPr>
      <w:r>
        <w:rPr/>
        <w:t>Реализация регионального компонента</w:t>
      </w:r>
    </w:p>
    <w:tbl>
      <w:tblPr>
        <w:tblW w:w="9571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5"/>
        <w:gridCol w:w="2155"/>
        <w:gridCol w:w="5323"/>
      </w:tblGrid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sz w:val="28"/>
                <w:szCs w:val="28"/>
                <w:highlight w:val="white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п/п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Тема раздел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Тема урока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Содержание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астения-производители органического вещества 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арство Растения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ные признаки царства Растения. Разнообразие растений.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лассификация растений  ХМАО-Югра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вотные-потребители органического веществ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дкласс Рыбы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ыбы -самые древние позвоночные животные. Характерные признаки представителей надкласса Рыбы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ные представители надкласса Рыбы в ХМАО-Югра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start="2"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keepLines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en-US"/>
        </w:rPr>
      </w:r>
    </w:p>
    <w:tbl>
      <w:tblPr>
        <w:tblW w:w="13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2"/>
        <w:gridCol w:w="1250"/>
        <w:gridCol w:w="3268"/>
        <w:gridCol w:w="3076"/>
        <w:gridCol w:w="3241"/>
      </w:tblGrid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раздела программы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ма урока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Элементы содержания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ребования к уровню подготовки учащихся</w:t>
            </w:r>
          </w:p>
        </w:tc>
      </w:tr>
      <w:tr>
        <w:trPr>
          <w:trHeight w:val="181" w:hRule="atLeast"/>
        </w:trPr>
        <w:tc>
          <w:tcPr>
            <w:tcW w:w="131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 темы раздела:</w:t>
            </w:r>
            <w:r>
              <w:rPr>
                <w:rFonts w:cs="Times New Roman" w:ascii="Times New Roman" w:hAnsi="Times New Roman"/>
                <w:color w:val="000000"/>
              </w:rPr>
              <w:t xml:space="preserve"> сформировать интерес к изучению нового курс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ормируемые УУД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</w:rPr>
              <w:t>Формирование эмоционально-ценностного отношения к живой природе на основе понимания ее системной организации, связи всех живых систем. Развитие мотивации к познавательной деятельности, самостоятельному поиску учебной информации из различных источников, построению индивидуальной траектории 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color w:val="000000"/>
              </w:rPr>
              <w:t>Раскрытие общепредметного значения экологических понятий, приобщающих к ценностям экологической культуры и регулирующих отношения человека с природой. Развитие представлений о системной организации живой и неживой природы, связи Земли и Космоса, иерархии живых систем, их свойств, отличие от тел неживой природы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ме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ирование предметных познавательных учебных действий-описания и сравнения живых систем. Формирование способности к обобщению при выделении общих свойств живых организмов, определении понятия об организме.</w:t>
            </w:r>
          </w:p>
        </w:tc>
      </w:tr>
      <w:tr>
        <w:trPr>
          <w:trHeight w:val="1837" w:hRule="atLeas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живой природы (3 часов)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Организм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ство с предисловием учебника. Основные методы изучения разнообразия живой природы. Общие признаки живых организмов.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ять методы изучения зоологии, систематические категории животных.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Вид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м и вид-различные уровни организации живой природы. Популяция-часть вида. 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ивать животных и растения, делать выво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2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риродное сообщество. Экосистем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КС Вводная контрольная  работа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характеристика природного сообщества. Видовая структура сообщества. Биологический круговорот веществ, его значение. Компоненты экосистемы. Пищевые связи организмов разных видов.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одить примеры  прямых и косвенных трофических связей, экологических групп, взаимодействия животных Анализировать содержание демонстрационной таблицы и рисунков.</w:t>
            </w:r>
          </w:p>
        </w:tc>
      </w:tr>
      <w:tr>
        <w:trPr>
          <w:trHeight w:val="1661" w:hRule="atLeast"/>
        </w:trPr>
        <w:tc>
          <w:tcPr>
            <w:tcW w:w="131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 темы раздела:</w:t>
            </w:r>
            <w:r>
              <w:rPr>
                <w:rFonts w:cs="Times New Roman" w:ascii="Times New Roman" w:hAnsi="Times New Roman"/>
                <w:color w:val="000000"/>
              </w:rPr>
              <w:t xml:space="preserve"> сформировать представление о биоразнообразии на основе знакомства с царством Растения и его подцарства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ормируемые УУД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</w:rPr>
              <w:t>Формирование мотивации к познавательной деятельности на основе использования различных источников информации о познавательном, эстетическом, средообразующем, практическом значении раст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color w:val="000000"/>
              </w:rPr>
              <w:t>овладение методами и приемами научного познания: наблюдение, сравнение, классификации, работа с увеличительными приборам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едметные: </w:t>
            </w:r>
            <w:r>
              <w:rPr>
                <w:rFonts w:cs="Times New Roman" w:ascii="Times New Roman" w:hAnsi="Times New Roman"/>
                <w:color w:val="000000"/>
              </w:rPr>
              <w:t>систематизация учебной информации о разнообразии растений на основе классификации царства Растения, проведения эволюционной и экологической идей о растениях как производителях органического вещества.</w:t>
            </w:r>
          </w:p>
        </w:tc>
      </w:tr>
      <w:tr>
        <w:trPr>
          <w:trHeight w:val="1661" w:hRule="atLeas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тения – производители органического вещества (14 ч.)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Царство Растения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признаки царства Растения. Разнообразие растений.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 сравнивать, выделять главное и делать выво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61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одцарства Настоящие водоросли, Багрянки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евище, хромотофор, ризоиды. Водоросли-самые древние растения Земли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ывать строение и роль в природе и практической деятельности. Узнавать по рисункам представителей водорослей.</w:t>
            </w:r>
          </w:p>
        </w:tc>
      </w:tr>
      <w:tr>
        <w:trPr>
          <w:trHeight w:val="1575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9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Одноклеточные и многоклеточные зеленые водоросли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en-US"/>
              </w:rPr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одноклеточных и многоклеточных водорослей на основе наблюдений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ксация результатов наблюдений.</w:t>
            </w:r>
          </w:p>
        </w:tc>
      </w:tr>
      <w:tr>
        <w:trPr>
          <w:trHeight w:val="1650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9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Л/б работа №1,2 «Изучение одноклеточных водорослей», «Изучение многоклеточных водорослей»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одноклеточных и многоклеточных водорослей на основе наблюдений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ксация результатов наблюдений.</w:t>
            </w:r>
          </w:p>
        </w:tc>
      </w:tr>
      <w:tr>
        <w:trPr>
          <w:trHeight w:val="107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одцарство Высшие раст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АКС  "Подцарство водоросли"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волюция высших растений. Первые наземные растения-псилофиты.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 доказывать происхождение одних отделов от других.</w:t>
            </w:r>
          </w:p>
        </w:tc>
      </w:tr>
      <w:tr>
        <w:trPr>
          <w:trHeight w:val="14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Отдел Моховидные.</w:t>
            </w:r>
            <w:r>
              <w:rPr>
                <w:rFonts w:cs="Times New Roman" w:ascii="Times New Roman" w:hAnsi="Times New Roman"/>
                <w:color w:val="000000"/>
              </w:rPr>
              <w:t xml:space="preserve"> Роль мхов в образовании болотных экосисте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Л/р 3. «Строение зеленого мха кукушкин лен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характеристика отдела Моховидные. Разнообразие мхов.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ывать строение и роль в природе и практической деятельности. Узнавать по рисункам представителей моховидных.</w:t>
            </w:r>
          </w:p>
        </w:tc>
      </w:tr>
      <w:tr>
        <w:trPr>
          <w:trHeight w:val="2755" w:hRule="atLeas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95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Отделы: Папоротниковидные, Хвощевидные, Плауновидны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Л/б работа №4: «Строение папоротника»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характеристика папоротникообразных. Папоротниковидные-живые ископаемые. Отделы Хвощевидные и Плауновидны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ывать строение и роль в природе и практической деятельности. Узнавать по рисункам представителей папоротниковидных. Уметь работать с гербарие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дить зависимость между строением и функция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61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Отдел Голосеменные.</w:t>
            </w:r>
            <w:r>
              <w:rPr>
                <w:rFonts w:cs="Times New Roman" w:ascii="Times New Roman" w:hAnsi="Times New Roman"/>
                <w:color w:val="000000"/>
              </w:rPr>
              <w:t xml:space="preserve"> Роль голосеменных в экосистеме тайг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Л/б работа №5: «Строение побегов хвойных растений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30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явление в процессе эволюции семенного способа размножения растений. Преимущества семенного размножения</w:t>
            </w:r>
          </w:p>
        </w:tc>
        <w:tc>
          <w:tcPr>
            <w:tcW w:w="32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ть работать с гербарием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натуральными объектами природы. Описывать строение и роль в природе и практической деятельности. Узнавать по рисункам представителей простейши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95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0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61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крытосеменные, или Цветковые. Роль покрытосеменных в развитии земледелия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Л/б работа №7: Признаки однодольных и двудольных растений»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ные признаки покрытосеменных. Основные отличия покрытосеменных от голосеменных растений.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ывать строение и роль в природе и практической деятельности. Узнавать по рисункам представителей простейши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дить зависимость между строением и функциями. Уметь работать с гербарием и натуральными объектами</w:t>
            </w:r>
          </w:p>
        </w:tc>
      </w:tr>
      <w:tr>
        <w:trPr>
          <w:trHeight w:val="1661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Класс Двудольные. Семейство Крестоцветные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Л/б работа №8: «Признаки растений семейства Крестоцветные»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Двудольные растения. Отличительные признаки семейства Крестоцветные.</w:t>
            </w:r>
          </w:p>
        </w:tc>
        <w:tc>
          <w:tcPr>
            <w:tcW w:w="32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дить зависимость между строением и функциями. Описывать строение и роль в природе и практической деятельности. Узнавать по рисункам представителей простейши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 работать с гербарие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дить зависимость между строением и функциями. Описывать строение и роль в природе и практической деятельности. Узнавать по рисункам представителей простейши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 работать с гербарие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661" w:hRule="atLeas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95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емейство Бобовы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Л/б работа №9: «Признаки растений семейства Бобовые» 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личительные признаки семейства Бобовые. Роль бобовых в природе.</w:t>
            </w:r>
          </w:p>
        </w:tc>
        <w:tc>
          <w:tcPr>
            <w:tcW w:w="32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13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емейство Паслёновы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Л/б работа №10: «Признаки растений семейства Паслёновые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АКС "Отдел Голосеменные"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личительные признаки семейства Паслёновые. Разнообразие, жизненные формы. Роль паслёновых в природе.</w:t>
            </w:r>
          </w:p>
        </w:tc>
        <w:tc>
          <w:tcPr>
            <w:tcW w:w="32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661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9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Класс Однодольные. Семейство Лилейные. Семейство Злак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Л/б работа №11: «Признаки растений семейства лилейные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Л/б работа №12: «Строение пшеницы»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личительные признаки семейства Лилейных Разнообразие, жизненные формы. Роль лилейных в природе.</w:t>
            </w:r>
          </w:p>
        </w:tc>
        <w:tc>
          <w:tcPr>
            <w:tcW w:w="32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61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щивание овощных растений в теплице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 приводить примеры из собственного опыта</w:t>
            </w:r>
          </w:p>
        </w:tc>
      </w:tr>
      <w:tr>
        <w:trPr>
          <w:trHeight w:val="1661" w:hRule="atLeast"/>
        </w:trPr>
        <w:tc>
          <w:tcPr>
            <w:tcW w:w="131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 темы раздела:</w:t>
            </w:r>
            <w:r>
              <w:rPr>
                <w:rFonts w:cs="Times New Roman" w:ascii="Times New Roman" w:hAnsi="Times New Roman"/>
                <w:color w:val="000000"/>
              </w:rPr>
              <w:t xml:space="preserve"> сформировать представление об эволюционном развитии природы, о единстве живого на Земл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ормируемые УУД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</w:rPr>
              <w:t>Формирование мотивации к изучению разнообразия животного мира нашей планеты, самообразованию, осознанному выбору и построению индивидуальной образовательной траектори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color w:val="000000"/>
              </w:rPr>
              <w:t>Раскрытие средообразующей роли животных: образование осадочных горных пород, коралловых рифов; участие моллюсков и ракообразных в процессе самоочищения водоемов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едметные: </w:t>
            </w:r>
            <w:r>
              <w:rPr>
                <w:rFonts w:cs="Times New Roman" w:ascii="Times New Roman" w:hAnsi="Times New Roman"/>
                <w:color w:val="000000"/>
              </w:rPr>
              <w:t>применение понятий экологии, эволюционного учения, систематики при описании разнообразия царства Животные.</w:t>
            </w:r>
          </w:p>
        </w:tc>
      </w:tr>
      <w:tr>
        <w:trPr>
          <w:trHeight w:val="2223" w:hRule="atLeas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вотные-потребители органического вещества (13ч)</w:t>
            </w:r>
          </w:p>
        </w:tc>
        <w:tc>
          <w:tcPr>
            <w:tcW w:w="45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Царство животных.  Подцарство Одноклеточные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оология-наука о животном мире. Животные - потребители органического вещества. Подцарство Одноклеточные. Деление простейших на типы. Саркожгутиконосцы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ивать животных и растения, делать выводы. Описывать строение и роль в природе и практической деятельности. Узнавать по рисункам представителей простейши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61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одцарство Многоклеточные. Беспозвоночные животные, их роль в экосистемах.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ные признаки подцарства Многоклеточные. Происхождение многоклеточных животных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 сравнивать, выделять главное и делать выводы</w:t>
            </w:r>
          </w:p>
        </w:tc>
      </w:tr>
      <w:tr>
        <w:trPr>
          <w:trHeight w:val="1661" w:hRule="atLeas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Тип Кишечнополостные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ие сведения о кишечнополостных. Гидра-типичный представитель типа. Роль кишечнополостных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навать по рисункам представителей кишечнополостных. Описывать строение и их роль в природе. Объяснять появление колониальной формы жизни. Находить зависимость между строением и функция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61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Тип плоские черви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наки типа Плоские черви. Разнообразие плоских червей. Роль плоских червей.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навать по рисункам представителей классов плоских червей. Описывать строение и их роль в природе, профилактику заражения червям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61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Тип Круглые черви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наки типа Круглые черви. Нематода и аскарида. Разнообразие круглых червей.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ывать строение и их роль в природе. Узнавать по рисункам представите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661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Тип Кольчатые черв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Л/б работа №13: «Внешнее строение дождевого червя»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наки представителей типа Кольчатые черви. Класс Пиявки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ывать строение и их роль в природе. Узнавать по рисункам представите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ивать строение круглых и кольчатых червей.</w:t>
            </w:r>
          </w:p>
        </w:tc>
      </w:tr>
      <w:tr>
        <w:trPr>
          <w:trHeight w:val="1661" w:hRule="atLeas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Тип Моллюск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Л/б работа №14: «Строение раковин моллюсков»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наки представителей типа Моллюски. Значение моллюсков. Разнообразие и классификация.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дить зависимость между строением и функциями Описывать строение и их роль в природе. Узнавать по рисункам представителей. Сравнивать строение моллюсков и кольчатых червей.</w:t>
            </w:r>
          </w:p>
        </w:tc>
      </w:tr>
      <w:tr>
        <w:trPr>
          <w:trHeight w:val="1661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Тип Членистоногие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Л/б работа №15: «»Внешнее строение насекомого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С "Тип плоские и круглые черви"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характеристика представителей типа Членистоногие. Классификация.</w:t>
            </w:r>
          </w:p>
        </w:tc>
        <w:tc>
          <w:tcPr>
            <w:tcW w:w="32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ходить зависимость между строением и функциями.Описывать строение и их роль в природе. Узнавать по рисункам представителей Описывать строение и их роль в природе. Узнавать по рисункам представителей Сравнивать строение представителей разных классов.Сравнивать строение представителей разных классов. </w:t>
            </w:r>
          </w:p>
        </w:tc>
      </w:tr>
      <w:tr>
        <w:trPr>
          <w:trHeight w:val="4072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61" w:hRule="atLeast"/>
        </w:trPr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Тип Хордовые. Позвоночные живот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дкласс Рыбы. Особенности внешнего и внутреннего стро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Л/б работа №16: «Внешнее и внутреннее строение рыбы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изнаки хордовых животных. Разнообразие представителей, классификация типа Хордовые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ыбы-самые древние позвоночные животные. Характерные признаки представителей надкласса Рыбы.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ть особенности типа и классов. Их представителей.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ть особенности типа. Приводить примеры представителей подтипа бесчерепные. Отличать ланцетника от беспозво ночных</w:t>
            </w:r>
          </w:p>
        </w:tc>
      </w:tr>
      <w:tr>
        <w:trPr>
          <w:trHeight w:val="1661" w:hRule="atLeas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Класс Земноводные или Амфибии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ные признаки класса Земноводные. Особенности процессов размножения и развития земноводных.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ывать строение и их роль в природе. Узнавать по рисункам представителей Описывать значение рыб.</w:t>
            </w:r>
          </w:p>
        </w:tc>
      </w:tr>
      <w:tr>
        <w:trPr>
          <w:trHeight w:val="1661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Класс Пресмыкающиеся, или рептилии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смыкающиеся как настоящие наземные животные. Происхождение. Разнообразие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дить зависимость между строением и функция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навать по рисункам представите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строения и физиологии, классификация, значение. Находить зависимость между строением и функциями.</w:t>
            </w:r>
          </w:p>
        </w:tc>
      </w:tr>
      <w:tr>
        <w:trPr>
          <w:trHeight w:val="2512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Класс Птицы. </w:t>
            </w:r>
            <w:r>
              <w:rPr>
                <w:rFonts w:cs="Times New Roman" w:ascii="Times New Roman" w:hAnsi="Times New Roman"/>
                <w:color w:val="000000"/>
              </w:rPr>
              <w:t>Птицы наземных и водных экосистем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Л/б работа №17: «»Внешнее строение птицы»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тицы-покорители воздуха. Основные систематические группы птиц. Особенности внутреннего строения птиц. Основные экологические группы птиц. Птицы лесов, водоемов, побережий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азывать происхождение птиц от пресмыкающихся</w:t>
            </w:r>
          </w:p>
        </w:tc>
      </w:tr>
      <w:tr>
        <w:trPr>
          <w:trHeight w:val="2805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Млекопитающие. Роль млекопитающих в различных экосистемах.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лекопитающие-цари природы. Общая характеристика. Особенности внутреннего строе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нервной системы. Общая характеристика размножения и развития млекопитающих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дить зависимость между строением и функциями. Узнавать по рисункам представителей. Объяснять адаптации птиц к условиям существования.</w:t>
            </w:r>
          </w:p>
        </w:tc>
      </w:tr>
      <w:tr>
        <w:trPr>
          <w:trHeight w:val="1661" w:hRule="atLeast"/>
        </w:trPr>
        <w:tc>
          <w:tcPr>
            <w:tcW w:w="131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 темы раздела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знакомить с основными признаками древнего царства живой природ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ормируемые УУД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</w:rPr>
              <w:t>Дальнейшее формирование мотивации к обучению биологии на основе знакомства с разнообразием царств Бактерии и Грибы, разнообразии лишайников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color w:val="000000"/>
              </w:rPr>
              <w:t>Раскрытие причин разнообразии грибов в связи с разнообразием их субстратов; прогнозирование последствий развитии грибов на промышленных материалах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едметные: </w:t>
            </w:r>
            <w:r>
              <w:rPr>
                <w:rFonts w:cs="Times New Roman" w:ascii="Times New Roman" w:hAnsi="Times New Roman"/>
                <w:color w:val="000000"/>
              </w:rPr>
              <w:t>актуализировать знания из предшествующего раздела о бактериях и грибах как разрушителях органического вещества.</w:t>
            </w:r>
          </w:p>
        </w:tc>
      </w:tr>
      <w:tr>
        <w:trPr>
          <w:trHeight w:val="1661" w:hRule="atLeas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актерии, грибы-разрушители органического вещества. Лишайники (3ч)</w:t>
            </w:r>
          </w:p>
        </w:tc>
        <w:tc>
          <w:tcPr>
            <w:tcW w:w="4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Царство Бактерии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ные признаки царства Бактерии. Разнообразие бактерий.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навать по рисункам представителей. Показывать взаимосвязь между строением и средой обитания</w:t>
            </w:r>
          </w:p>
        </w:tc>
      </w:tr>
      <w:tr>
        <w:trPr>
          <w:trHeight w:val="1661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Царство Гриб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Л/б работа №18: «Строение плодовых тел шляпочных грибов»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ительная характеристика грибов, растений животных. Разнообразие грибов Разнообразие съедобных, условно-съедобных и ядовитых грибов. Разнообразие грибов-паразитов.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навать по рисункам представителей. Показывать взаимосвязь между строением и средой обит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65" w:hRule="atLeast"/>
        </w:trPr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Лишайник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шайники как симбиотические организмы. Особенности размножения и роста лишайник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навать по рисункам представителей. Показывать взаимосвязь между строением и средой обитания</w:t>
            </w:r>
          </w:p>
        </w:tc>
      </w:tr>
      <w:tr>
        <w:trPr>
          <w:trHeight w:val="1661" w:hRule="atLeast"/>
        </w:trPr>
        <w:tc>
          <w:tcPr>
            <w:tcW w:w="131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 темы раздела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знакомить с биологическим разнообразием как многокомпонентным понятие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ормируемые УУД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</w:rPr>
              <w:t>Развитие личностных представлений о ценности биоразнообразия и опасности его обеднения для устойчивого состояния биосферы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color w:val="000000"/>
              </w:rPr>
              <w:t>понимание разнообразия как основы существования живой и неживой природы и общечеловеческой культуры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едметные: </w:t>
            </w:r>
            <w:r>
              <w:rPr>
                <w:rFonts w:cs="Times New Roman" w:ascii="Times New Roman" w:hAnsi="Times New Roman"/>
                <w:color w:val="000000"/>
              </w:rPr>
              <w:t>систематизация знаний о экосистемной сущности жизни, растительном, животном разнообразии, разнообразии грибов, бактерий, лишайников на основе ведения понятия о биологическом разнообразии</w:t>
            </w:r>
          </w:p>
        </w:tc>
      </w:tr>
      <w:tr>
        <w:trPr>
          <w:trHeight w:val="535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иоразнообразие (2ч)</w:t>
            </w:r>
          </w:p>
        </w:tc>
        <w:tc>
          <w:tcPr>
            <w:tcW w:w="4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ологическое разнообразие планеты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иологическое разнообразие, его составляющие, видовое разнообраз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ти сохранения видового разнообразия.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авать определения терминам. Анализировать содержание демонстрационной таблицы и рисунков. Давать определения терминам. Раскрывать сущность законов России об охране животного мира. 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тоговая контрольная рабо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en-US"/>
              </w:rPr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ие работать индивидуально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для проведения лабораторных и практических рабо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firstLine="77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3060"/>
      </w:tblGrid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удование</w:t>
            </w:r>
          </w:p>
        </w:tc>
      </w:tr>
      <w:tr>
        <w:trPr>
          <w:trHeight w:val="66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абораторная работа № 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color w:val="000000"/>
              </w:rPr>
              <w:t xml:space="preserve"> Изучение одноклеточных водорослей </w:t>
            </w: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скоп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препарат Таблица</w:t>
            </w:r>
          </w:p>
        </w:tc>
      </w:tr>
      <w:tr>
        <w:trPr>
          <w:trHeight w:val="66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абораторная работа № 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</w:rPr>
              <w:t>"</w:t>
            </w:r>
            <w:r>
              <w:rPr>
                <w:rFonts w:cs="Times New Roman" w:ascii="Times New Roman" w:hAnsi="Times New Roman"/>
                <w:color w:val="000000"/>
              </w:rPr>
              <w:t xml:space="preserve"> Изучение многоклеточных водорослей</w:t>
            </w:r>
            <w:r>
              <w:rPr>
                <w:rFonts w:cs="Times New Roman" w:ascii="Times New Roman" w:hAnsi="Times New Roman"/>
                <w:spacing w:val="8"/>
              </w:rPr>
              <w:t xml:space="preserve"> 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икроскоп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препарат Таблица</w:t>
            </w:r>
          </w:p>
        </w:tc>
      </w:tr>
      <w:tr>
        <w:trPr>
          <w:trHeight w:val="67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абораторная работа № 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</w:rPr>
              <w:t>"</w:t>
            </w:r>
            <w:r>
              <w:rPr>
                <w:rFonts w:cs="Times New Roman" w:ascii="Times New Roman" w:hAnsi="Times New Roman"/>
                <w:color w:val="000000"/>
              </w:rPr>
              <w:t xml:space="preserve"> Строение зеленого мха кукушкин лен</w:t>
            </w:r>
            <w:r>
              <w:rPr>
                <w:rFonts w:cs="Times New Roman" w:ascii="Times New Roman" w:hAnsi="Times New Roman"/>
                <w:spacing w:val="8"/>
              </w:rPr>
              <w:t xml:space="preserve"> 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скоп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препарат Таблица</w:t>
            </w:r>
          </w:p>
        </w:tc>
      </w:tr>
      <w:tr>
        <w:trPr>
          <w:trHeight w:val="70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абораторная работа 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 xml:space="preserve"> 4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lang w:val="en-US"/>
              </w:rPr>
              <w:t>"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троение папоротника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 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скоп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кропрепарат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рбарий</w:t>
            </w:r>
          </w:p>
        </w:tc>
      </w:tr>
      <w:tr>
        <w:trPr>
          <w:trHeight w:val="70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абораторная работа № 5</w:t>
            </w:r>
            <w:r>
              <w:rPr>
                <w:rFonts w:cs="Times New Roman" w:ascii="Times New Roman" w:hAnsi="Times New Roman"/>
                <w:color w:val="000000"/>
              </w:rPr>
              <w:t xml:space="preserve"> " Строение побегов хвойных растений 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скоп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препарат Таблица</w:t>
            </w:r>
          </w:p>
        </w:tc>
      </w:tr>
      <w:tr>
        <w:trPr>
          <w:trHeight w:val="91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абораторная работа № 6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" </w:t>
            </w:r>
            <w:r>
              <w:rPr>
                <w:rFonts w:cs="Times New Roman" w:ascii="Times New Roman" w:hAnsi="Times New Roman"/>
                <w:color w:val="000000"/>
              </w:rPr>
              <w:t>Строение мужских, женских шишек и семян сосны обыкновенной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 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скоп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препарат Таблица</w:t>
            </w:r>
          </w:p>
          <w:p>
            <w:pPr>
              <w:pStyle w:val="Normal"/>
              <w:ind w:left="-362" w:firstLine="36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ляжи шишек</w:t>
            </w:r>
          </w:p>
        </w:tc>
      </w:tr>
      <w:tr>
        <w:trPr>
          <w:trHeight w:val="99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абораторная работа № 7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знаки однодольных и двудольных растений</w:t>
            </w:r>
            <w:r>
              <w:rPr>
                <w:rFonts w:cs="Times New Roman" w:ascii="Times New Roman" w:hAnsi="Times New Roman"/>
              </w:rPr>
              <w:t xml:space="preserve"> 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рбарий</w:t>
            </w:r>
          </w:p>
        </w:tc>
      </w:tr>
      <w:tr>
        <w:trPr>
          <w:trHeight w:val="106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абораторная работа № 8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"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знаки растений семейства Крестоцветные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 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рбарий</w:t>
            </w:r>
          </w:p>
        </w:tc>
      </w:tr>
      <w:tr>
        <w:trPr>
          <w:trHeight w:val="70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Лабораторная работа № 9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"</w:t>
            </w:r>
            <w:r>
              <w:rPr>
                <w:rFonts w:cs="Times New Roman" w:ascii="Times New Roman" w:hAnsi="Times New Roman"/>
                <w:color w:val="000000"/>
              </w:rPr>
              <w:t>Признаки растений семейства Бобовые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рбарий</w:t>
            </w:r>
          </w:p>
        </w:tc>
      </w:tr>
      <w:tr>
        <w:trPr>
          <w:trHeight w:val="88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Лабораторная работа № 10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"</w:t>
            </w:r>
            <w:r>
              <w:rPr>
                <w:rFonts w:cs="Times New Roman" w:ascii="Times New Roman" w:hAnsi="Times New Roman"/>
                <w:color w:val="000000"/>
              </w:rPr>
              <w:t>Признаки растений семейства Пасленовые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рбарий</w:t>
            </w:r>
          </w:p>
        </w:tc>
      </w:tr>
      <w:tr>
        <w:trPr>
          <w:trHeight w:val="76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Лабораторная работа № 11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"</w:t>
            </w:r>
            <w:r>
              <w:rPr>
                <w:rFonts w:cs="Times New Roman" w:ascii="Times New Roman" w:hAnsi="Times New Roman"/>
                <w:color w:val="000000"/>
              </w:rPr>
              <w:t>Признаки растений семейства Лилейны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рбарий</w:t>
            </w:r>
          </w:p>
        </w:tc>
      </w:tr>
      <w:tr>
        <w:trPr>
          <w:trHeight w:val="70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абораторная работа 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 xml:space="preserve"> 12 </w:t>
            </w:r>
            <w:r>
              <w:rPr>
                <w:rFonts w:cs="Times New Roman" w:ascii="Times New Roman" w:hAnsi="Times New Roman"/>
                <w:color w:val="000000"/>
                <w:spacing w:val="8"/>
                <w:lang w:val="en-US"/>
              </w:rPr>
              <w:t>"</w:t>
            </w:r>
            <w:r>
              <w:rPr>
                <w:rFonts w:cs="Times New Roman" w:ascii="Times New Roman" w:hAnsi="Times New Roman"/>
                <w:color w:val="000000"/>
              </w:rPr>
              <w:t>Строение пшеницы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рбарий</w:t>
            </w:r>
          </w:p>
        </w:tc>
      </w:tr>
      <w:tr>
        <w:trPr>
          <w:trHeight w:val="58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Лабораторная работа № 13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"</w:t>
            </w:r>
            <w:r>
              <w:rPr>
                <w:rFonts w:cs="Times New Roman" w:ascii="Times New Roman" w:hAnsi="Times New Roman"/>
                <w:color w:val="000000"/>
              </w:rPr>
              <w:t>Внешнее строение дождевого червя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скоп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препарат</w:t>
            </w:r>
          </w:p>
        </w:tc>
      </w:tr>
      <w:tr>
        <w:trPr>
          <w:trHeight w:val="79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Лабораторная работа № 14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"</w:t>
            </w:r>
            <w:r>
              <w:rPr>
                <w:rFonts w:cs="Times New Roman" w:ascii="Times New Roman" w:hAnsi="Times New Roman"/>
                <w:color w:val="000000"/>
              </w:rPr>
              <w:t xml:space="preserve"> Внешнее строение раковины моллюска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скоп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препарат</w:t>
            </w:r>
          </w:p>
        </w:tc>
      </w:tr>
      <w:tr>
        <w:trPr>
          <w:trHeight w:val="88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Лабораторная работа № 15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"</w:t>
            </w:r>
            <w:r>
              <w:rPr>
                <w:rFonts w:cs="Times New Roman" w:ascii="Times New Roman" w:hAnsi="Times New Roman"/>
                <w:color w:val="000000"/>
              </w:rPr>
              <w:t>Внешнее строение насекомого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ица</w:t>
            </w:r>
          </w:p>
        </w:tc>
      </w:tr>
      <w:tr>
        <w:trPr>
          <w:trHeight w:val="171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Лабораторная работа № 16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"</w:t>
            </w:r>
            <w:r>
              <w:rPr>
                <w:rFonts w:cs="Times New Roman" w:ascii="Times New Roman" w:hAnsi="Times New Roman"/>
                <w:color w:val="000000"/>
              </w:rPr>
              <w:t xml:space="preserve"> «Внешнее строение рыб»;  «Внутреннее строение рыб»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"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Лабораторная работа № 17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"</w:t>
            </w:r>
            <w:r>
              <w:rPr>
                <w:rFonts w:cs="Times New Roman" w:ascii="Times New Roman" w:hAnsi="Times New Roman"/>
                <w:color w:val="000000"/>
              </w:rPr>
              <w:t xml:space="preserve"> Внешнее строение птицы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скоп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препара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ица</w:t>
            </w:r>
          </w:p>
        </w:tc>
      </w:tr>
      <w:tr>
        <w:trPr>
          <w:trHeight w:val="90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Лабораторная работа № 18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"</w:t>
            </w:r>
            <w:r>
              <w:rPr>
                <w:rFonts w:cs="Times New Roman" w:ascii="Times New Roman" w:hAnsi="Times New Roman"/>
                <w:color w:val="000000"/>
              </w:rPr>
              <w:t xml:space="preserve"> Строение плодовых тел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"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ица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 2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aps/>
          <w:color w:val="000000"/>
          <w:sz w:val="22"/>
          <w:szCs w:val="22"/>
        </w:rPr>
        <w:t>календарно-тематическое планирование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а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13"/>
        <w:gridCol w:w="8257"/>
      </w:tblGrid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8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Название темы/урок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8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Организация живой природы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ганизация живой природы.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Организм. Вид. Природное сообщество.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Эволюция живой природы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АКС </w:t>
            </w:r>
            <w:r>
              <w:rPr>
                <w:rFonts w:cs="Times New Roman" w:ascii="Times New Roman" w:hAnsi="Times New Roman"/>
              </w:rPr>
              <w:t>Систематика растений и животных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Растения – производители органического вещества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Царство Растения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одцарства Настоящие водоросли, Багрянк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дноклеточные и многоклеточные зеленые водоросл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Л/б работа №1,2 «Изучение одноклеточных водорослей», «Изучение многоклеточных водорослей»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Подцарство Высшие растения АКС  "Подцарство водоросли"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Отдел Моховидные. Роль мхов в образовании болотных экосистем. Л/р 3. «Строение зеленого мха кукушкин лен»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Отделы: Папоротниковидные, Хвощевидные, Плауновидные Л/б работа №4: «Строение папоротника»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Отдел Голосеменные. Роль голосеменных в экосистеме тайги Л/б работа №5: «Строение побегов хвойных растений»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Отдел Покрытосеменные, или Цветковые. Роль покрытосеменных в развитии земледелия.  Л/б работа №7: Признаки однодольных и двудольных растений»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Класс Двудольные. Семейство Крестоцветные.  Л/б работа №8: «Признаки растений семейства Крестоцветные»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Семейство Бобовые.  Л/б работа №9: «Признаки растений семейства Бобовые» 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емейство Паслёновые. Л/б работа №10: «Признаки растений семейства Паслёновые» АКС "Отдел Голосеменные"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Класс Однодольные. Семейство Лилейные. Семейство Злаки. Л/б работа №11: «Признаки растений семейства лилейные»  Л/б работа №12: «Строение пшеницы» 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Животные-потребители органического вещества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Царство животных.  Подцарство Одноклеточные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одцарство Многоклеточные. Беспозвоночные животные, их роль в экосистемах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ип Кишечнополостные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ип плоские черв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ип Круглые черв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ип Кольчатые черви.  Л/б работа №13: «Внешнее строение дождевого червя»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ип Моллюски. Л/б работа №14: «Строение раковин моллюсков»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ип Членистоногие.  Л/б работа №15: «»Внешнее строение насекомого» АКС "Тип плоские и круглые черви"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ип Хордовые. Позвоночные животные Надкласс Рыбы. Особенности внешнего и внутреннего строения.  Л/б работа №16: «Внешнее и внутреннее строение рыбы»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ласс Земноводные или Амфиби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ласс Пресмыкающиеся, или рептили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Класс Птицы. Птицы наземных и водных экосистем  Л/б работа №17: «»Внешнее строение птицы»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ласс Млекопитающие. Роль млекопитающих в различных экосистемах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Бактерии, грибы-разрушители органического вещества. Лишайники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Царство Бактери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Царство Грибы. Л/б работа №18: «Строение плодовых тел шляпочных грибов» 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Биоразнообразие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Биологическое разнообразие планеты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АКС Итоговая контрольная работа 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Внеурочная форм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ыращивание овощных растений в теплице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Лишайники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aps/>
          <w:color w:val="000000"/>
          <w:sz w:val="22"/>
          <w:szCs w:val="22"/>
        </w:rPr>
        <w:t>календарно-тематическое планирование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к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13"/>
        <w:gridCol w:w="8257"/>
      </w:tblGrid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8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Название темы/урок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8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Организация живой природы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ганизация живой природы.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Организм. Вид. Природное сообщество.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Эволюция живой природы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АКС </w:t>
            </w:r>
            <w:r>
              <w:rPr>
                <w:rFonts w:cs="Times New Roman" w:ascii="Times New Roman" w:hAnsi="Times New Roman"/>
              </w:rPr>
              <w:t>Систематика растений и животных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Растения – производители органического вещества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Царство Растения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одцарства Настоящие водоросли, Багрянк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дноклеточные и многоклеточные зеленые водоросл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Л/б работа №1,2 «Изучение одноклеточных водорослей», «Изучение многоклеточных водорослей»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Подцарство Высшие растения АКС  "Подцарство водоросли"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Отдел Моховидные. Роль мхов в образовании болотных экосистем. Л/р 3. «Строение зеленого мха кукушкин лен»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Отделы: Папоротниковидные, Хвощевидные, Плауновидные Л/б работа №4: «Строение папоротника»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Отдел Голосеменные. Роль голосеменных в экосистеме тайги Л/б работа №5: «Строение побегов хвойных растений»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Отдел Покрытосеменные, или Цветковые. Роль покрытосеменных в развитии земледелия.  Л/б работа №7: Признаки однодольных и двудольных растений»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Класс Двудольные. Семейство Крестоцветные.  Л/б работа №8: «Признаки растений семейства Крестоцветные»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Семейство Бобовые.  Л/б работа №9: «Признаки растений семейства Бобовые» 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емейство Паслёновые. Л/б работа №10: «Признаки растений семейства Паслёновые» АКС "Отдел Голосеменные"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Класс Однодольные. Семейство Лилейные. Семейство Злаки. Л/б работа №11: «Признаки растений семейства лилейные»  Л/б работа №12: «Строение пшеницы» 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Животные-потребители органического вещества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Царство животных.  Подцарство Одноклеточные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одцарство Многоклеточные. Беспозвоночные животные, их роль в экосистемах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ип Кишечнополостные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ип плоские черв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ип Круглые черв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ип Кольчатые черви.  Л/б работа №13: «Внешнее строение дождевого червя»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ип Моллюски. Л/б работа №14: «Строение раковин моллюсков»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ип Членистоногие.  Л/б работа №15: «»Внешнее строение насекомого» АКС "Тип плоские и круглые черви"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ип Хордовые. Позвоночные животные Надкласс Рыбы. Особенности внешнего и внутреннего строения.  Л/б работа №16: «Внешнее и внутреннее строение рыбы»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ласс Земноводные или Амфиби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ласс Пресмыкающиеся, или рептили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Класс Птицы. Птицы наземных и водных экосистем  Л/б работа №17: «»Внешнее строение птицы»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ласс Млекопитающие. Роль млекопитающих в различных экосистемах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Бактерии, грибы-разрушители органического вещества. Лишайники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Царство Бактери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Царство Грибы. Л/б работа №18: «Строение плодовых тел шляпочных грибов» 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Биоразнообразие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Биологическое разнообразие планеты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АКС Итоговая контрольная работа 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Внеурочная форм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ыращивание овощных растений в теплице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Лишайники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aps/>
          <w:color w:val="000000"/>
          <w:sz w:val="22"/>
          <w:szCs w:val="22"/>
        </w:rPr>
        <w:t>календарно-тематическое планирование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к1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13"/>
        <w:gridCol w:w="8257"/>
      </w:tblGrid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8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Название темы/урок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8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Организация живой природы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ганизация живой природы.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Организм. Вид. Природное сообщество.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волюция живой природы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АКС </w:t>
            </w:r>
            <w:r>
              <w:rPr>
                <w:rFonts w:cs="Times New Roman" w:ascii="Times New Roman" w:hAnsi="Times New Roman"/>
              </w:rPr>
              <w:t>Систематика растений и животных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Растения – производители органического вещества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Царство Растения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одцарства Настоящие водоросли, Багрянк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дноклеточные и многоклеточные зеленые водоросл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Л/б работа №1,2 «Изучение одноклеточных водорослей», «Изучение многоклеточных водорослей»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Подцарство Высшие растения АКС  "Подцарство водоросли"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Отдел Моховидные. Роль мхов в образовании болотных экосистем. Л/р 3. «Строение зеленого мха кукушкин лен»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Отделы: Папоротниковидные, Хвощевидные, Плауновидные Л/б работа №4: «Строение папоротника»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Отдел Голосеменные. Роль голосеменных в экосистеме тайги Л/б работа №5: «Строение побегов хвойных растений»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Отдел Покрытосеменные, или Цветковые. Роль покрытосеменных в развитии земледелия.  Л/б работа №7: Признаки однодольных и двудольных растений»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Класс Двудольные. Семейство Крестоцветные.  Л/б работа №8: «Признаки растений семейства Крестоцветные»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Семейство Бобовые.  Л/б работа №9: «Признаки растений семейства Бобовые» 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емейство Паслёновые. Л/б работа №10: «Признаки растений семейства Паслёновые» АКС "Отдел Голосеменные"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Класс Однодольные. Семейство Лилейные. Семейство Злаки. Л/б работа №11: «Признаки растений семейства лилейные»  Л/б работа №12: «Строение пшеницы» 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Животные-потребители органического вещества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Царство животных.  Подцарство Одноклеточные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одцарство Многоклеточные. Беспозвоночные животные, их роль в экосистемах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ип Кишечнополостные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ип плоские черв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ип Круглые черв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ип Кольчатые черви.  Л/б работа №13: «Внешнее строение дождевого червя»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ип Моллюски. Л/б работа №14: «Строение раковин моллюсков»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ип Членистоногие.  Л/б работа №15: «»Внешнее строение насекомого» АКС "Тип плоские и круглые черви"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ип Хордовые. Позвоночные животные Надкласс Рыбы. Особенности внешнего и внутреннего строения.  Л/б работа №16: «Внешнее и внутреннее строение рыбы»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ласс Земноводные или Амфиби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ласс Пресмыкающиеся, или рептили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Класс Птицы. Птицы наземных и водных экосистем  Л/б работа №17: «»Внешнее строение птицы»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ласс Млекопитающие. Роль млекопитающих в различных экосистемах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Бактерии, грибы-разрушители органического вещества. Лишайники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Царство Бактерии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Царство Грибы. Л/б работа №18: «Строение плодовых тел шляпочных грибов» 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Биоразнообразие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Биологическое разнообразие планеты 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АКС Итоговая контрольная работа </w:t>
            </w:r>
          </w:p>
        </w:tc>
      </w:tr>
      <w:tr>
        <w:trPr>
          <w:trHeight w:val="2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Внеурочная форма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ыращивание овощных растений в теплице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Лишайники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08"/>
        </w:tabs>
        <w:ind w:left="112" w:hanging="286"/>
      </w:pPr>
      <w:rPr>
        <w:rFonts w:ascii="Liberation Serif" w:hAnsi="Liberation Serif" w:cs="Liberation Serif" w:hint="default"/>
        <w:w w:val="100"/>
        <w:lang w:val="ru-RU" w:bidi="ru-RU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w w:val="100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Основной текст Знак"/>
    <w:qFormat/>
    <w:rPr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firstLine="708"/>
      <w:jc w:val="both"/>
    </w:pPr>
    <w:rPr>
      <w:rFonts w:ascii="Times New Roman" w:hAnsi="Times New Roman" w:cs="Times New Roman"/>
      <w:color w:val="000000"/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 (4)"/>
    <w:basedOn w:val="Normal"/>
    <w:qFormat/>
    <w:pPr>
      <w:shd w:fill="FFFFFF" w:val="clear"/>
      <w:spacing w:lineRule="exact" w:line="275" w:before="660" w:after="0"/>
      <w:jc w:val="both"/>
    </w:pPr>
    <w:rPr>
      <w:rFonts w:ascii="Century Schoolbook" w:hAnsi="Century Schoolbook" w:eastAsia="Century Schoolbook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112" w:firstLine="708"/>
      <w:jc w:val="both"/>
    </w:pPr>
    <w:rPr>
      <w:rFonts w:ascii="Times New Roman" w:hAnsi="Times New Roman" w:cs="Times New Roman"/>
      <w:color w:val="000000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6:37:00Z</dcterms:created>
  <dc:creator>1</dc:creator>
  <dc:description/>
  <cp:keywords/>
  <dc:language>en-US</dc:language>
  <cp:lastModifiedBy>Пользователь Windows</cp:lastModifiedBy>
  <cp:lastPrinted>2016-10-05T11:34:00Z</cp:lastPrinted>
  <dcterms:modified xsi:type="dcterms:W3CDTF">2019-09-04T06:33:00Z</dcterms:modified>
  <cp:revision>18</cp:revision>
  <dc:subject/>
  <dc:title/>
</cp:coreProperties>
</file>