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6"/>
      </w:tblGrid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20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color w:val="000000"/>
                <w:sz w:val="28"/>
                <w:szCs w:val="28"/>
              </w:rPr>
              <w:t>РАБОЧАЯ ПРОГРАММА учебного предмета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метная область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Естественнонаучные предметы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иология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а, 8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, 8к1</w:t>
            </w:r>
          </w:p>
        </w:tc>
      </w:tr>
      <w:tr>
        <w:trPr>
          <w:trHeight w:val="270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звание программы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иология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Л.Н.Сухорукова,В.С.Кучменко, И.Я.Колесникова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сто публикации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</w:rPr>
              <w:t>М.: Просвещение, 2017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знецова Л.С.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личество часов в неделю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ас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личество часов в год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д реализации:</w:t>
            </w:r>
          </w:p>
        </w:tc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чебный год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ind w:left="927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Цел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основног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общего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образования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с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учетом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специфики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предме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ое общее образование обеспечивает освоение школьниками общеобразовательных программ основного общего образования, условия становления и формирование личности учащегося, его склонностей, интересов и способностей к социальному самоопредел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Главная цель основного общего образова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еспечение высокого уровня социализации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сестороннее, гармоничное развитие личности через сбалансированное сочетание процессов обучения, воспитания и развития личности уче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у учащихся целостного представления о мире, основанного на приобретенных знаниях, умениях, навыках и способах деятельности; приобретение опыта познания и самоп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здание условий для социального самоопределения личности, формирования знаний об отношениях человека к природе, к себе, к другим людям, обществу, государству, нормам, регулирующим эти от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одготовка к осуществлению осознанного выбора индивидуальной образовательной траек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тановление человека-гражданина, интегрированного в современное общество и нацеленного на совершенствование этого общества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сновное общее образование направлено на личностное самоопределение учащихся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формирование нравственной позиции, мировоззренческой и гражданской позиции, профессиональный выбор, выявление творческих способностей учащихся, развитие способностей самостоятельного решения проблем в различных видах и сферах деятельности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дной из важнейших задач основной школы является подготовка обучающихся к осознанному и ответственному выбору жизненного и профессионального пути. Условием достижения этой задачи является последовательная индивидуализация обучения, предпрофильная подготовка на завершающем этапе обучения в основной школе.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основной школе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иология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бязательный для изучения учебный предмет из предметной област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Естественнонаучные предметы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учение предметов этой области должно обеспечит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ние системы научных знаний о природе, ее научные предметы фундаментальных законах для создания естественнонаучной картины ми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ормирование убежденности в познаваемости мира и достоверности научных мето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истематизация знаний о многообразии объектов и явлений природы, о закономерностях процессов и о законах природы для понимания возможности использования достижения естественных наук в развитии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ие экологического мышления, ценностного отношения к природе жизни; развитие познавательных интересов и интеллектуальных способностей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Цели и задачи предмета с учетом специфики</w:t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МБО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 xml:space="preserve">СОКШ </w:t>
      </w:r>
      <w:r>
        <w:rPr>
          <w:rFonts w:cs="Segoe UI Symbol" w:ascii="Segoe UI Symbol" w:hAnsi="Segoe UI Symbol"/>
          <w:b/>
          <w:bCs/>
          <w:i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» 4»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и изучения биологии на уровне основного общего образования согласуются с целями и задачами Школы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ь Школы: наряду с обеспечением реализации федерального государственного образовательного стандарта с учетом региональных особенностей, обеспечить формирование духовно-нравственной личности, обладающей гражданской позицией, чувством патриотизма и ключевыми компетентностями, определяющими современное качество образования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о средствами предмета включиться в создание единого образовательного пространства (уклада школьной жизни), способствующего социализации, патриотическому воспитанию и личностному развитию учащихся на основе общечеловеческих, общенациональных, духовно-нравственных, культурно-исторических и этнографических ценностей российского общества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бор содержания образования осуществляется в соответствии со спецификой кадетских классов. Работа по изучению культурно-исторических и героико-патриотических традиций нашей Родины, а также воспитание у кадет представлений о морали и основных понятиях этики (добро и зло, истина и ложь, смысл и ценность жизни, справедливость, милосердие, проблема нравственного выбора, достоинство, любовь и др.) пронизывает весь образовательный процесс.</w:t>
      </w:r>
    </w:p>
    <w:p>
      <w:pPr>
        <w:pStyle w:val="Normal"/>
        <w:autoSpaceDE w:val="false"/>
        <w:ind w:right="-1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оме того, в системе кадетского образования необходимо сформировать представление о важности прикладного значении биологии для служения Отечеству на гражданском и военном поприщ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РЕЗУЛЬТАТЫ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ОСВОЕНИЯ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ПРЕМЕТА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7" w:firstLine="708"/>
        <w:rPr>
          <w:rFonts w:ascii="Symbol" w:hAnsi="Symbol" w:cs="Symbol"/>
          <w:sz w:val="28"/>
        </w:rPr>
      </w:pPr>
      <w:r>
        <w:rPr>
          <w:sz w:val="28"/>
        </w:rPr>
        <w:t>характеризовать зоологию как биологическую науку, её разделы и связь с другими науками и</w:t>
      </w:r>
      <w:r>
        <w:rPr>
          <w:spacing w:val="-5"/>
          <w:sz w:val="28"/>
        </w:rPr>
        <w:t xml:space="preserve"> </w:t>
      </w:r>
      <w:r>
        <w:rPr>
          <w:sz w:val="28"/>
        </w:rPr>
        <w:t>техникой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5" w:firstLine="708"/>
        <w:rPr>
          <w:rFonts w:ascii="Symbol" w:hAnsi="Symbol" w:cs="Symbol"/>
          <w:sz w:val="28"/>
        </w:rPr>
      </w:pPr>
      <w:r>
        <w:rPr>
          <w:sz w:val="28"/>
        </w:rPr>
        <w:t>характеризовать принципы классификации животных, вид как основную систематическую категорию, систему животного мира, основные систематические группы животных (простейшие, кишечнополостные, плоские, круглые и кольчатые черви; членистоногие, моллюски,</w:t>
      </w:r>
      <w:r>
        <w:rPr>
          <w:spacing w:val="-2"/>
          <w:sz w:val="28"/>
        </w:rPr>
        <w:t xml:space="preserve"> </w:t>
      </w:r>
      <w:r>
        <w:rPr>
          <w:sz w:val="28"/>
        </w:rPr>
        <w:t>хордовые)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1" w:firstLine="708"/>
        <w:rPr>
          <w:rFonts w:ascii="Symbol" w:hAnsi="Symbol" w:cs="Symbol"/>
          <w:sz w:val="28"/>
        </w:rPr>
      </w:pPr>
      <w:r>
        <w:rPr>
          <w:sz w:val="28"/>
        </w:rPr>
        <w:t>приводить  примеры  вклада  российских  (в  том  числе  К.И.   Скрябин,   А.О. Ковалевский, Л.С.Берг) и зарубежных (А. Левенгук, К. Фриш) ученых в развитие наук о животных, объяснение причин биологических процессов и</w:t>
      </w:r>
      <w:r>
        <w:rPr>
          <w:spacing w:val="-31"/>
          <w:sz w:val="28"/>
        </w:rPr>
        <w:t xml:space="preserve"> </w:t>
      </w:r>
      <w:r>
        <w:rPr>
          <w:sz w:val="28"/>
        </w:rPr>
        <w:t>явлений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1" w:firstLine="708"/>
        <w:rPr>
          <w:rFonts w:ascii="Symbol" w:hAnsi="Symbol" w:cs="Symbol"/>
          <w:sz w:val="28"/>
        </w:rPr>
      </w:pPr>
      <w:r>
        <w:rPr>
          <w:sz w:val="28"/>
        </w:rPr>
        <w:t>использовать биологические термины и понятия (в том числе: зоология, экология животных, классификация, систематика, таксон, вид, животная клетка, животная ткань, орган животного, система органов животного, животный организм, питание, дыхание, рост, развитие, выделение, опора, движение,</w:t>
      </w:r>
      <w:r>
        <w:rPr>
          <w:spacing w:val="68"/>
          <w:sz w:val="28"/>
        </w:rPr>
        <w:t xml:space="preserve"> </w:t>
      </w:r>
      <w:r>
        <w:rPr>
          <w:sz w:val="28"/>
        </w:rPr>
        <w:t>размножение,</w:t>
      </w:r>
    </w:p>
    <w:p>
      <w:pPr>
        <w:pStyle w:val="TextBody"/>
        <w:spacing w:lineRule="auto" w:line="240" w:before="67" w:after="0"/>
        <w:jc w:val="left"/>
        <w:rPr/>
      </w:pPr>
      <w:r>
        <w:rPr/>
        <w:t>раздражимость, поведение, среда обитания, природное сообщество) в соответствии с поставленной задачей и в контексте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71" w:firstLine="708"/>
        <w:rPr>
          <w:rFonts w:ascii="Symbol" w:hAnsi="Symbol" w:cs="Symbol"/>
          <w:sz w:val="28"/>
        </w:rPr>
      </w:pPr>
      <w:r>
        <w:rPr>
          <w:sz w:val="28"/>
        </w:rPr>
        <w:t>раскрывать общие признаки животных, уровни организации животного организма, части животных: клетку, ткани, органы, системы органов,</w:t>
      </w:r>
      <w:r>
        <w:rPr>
          <w:spacing w:val="-15"/>
          <w:sz w:val="28"/>
        </w:rPr>
        <w:t xml:space="preserve"> </w:t>
      </w:r>
      <w:r>
        <w:rPr>
          <w:sz w:val="28"/>
        </w:rPr>
        <w:t>организм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описывать строение и жизнедеятельность животного организма: опору и движение, питание и пищеварение, дыхание и транспорт веществ, выделение, регуляцию и поведение, рост, размножение и</w:t>
      </w:r>
      <w:r>
        <w:rPr>
          <w:spacing w:val="-14"/>
          <w:sz w:val="28"/>
        </w:rPr>
        <w:t xml:space="preserve"> </w:t>
      </w:r>
      <w:r>
        <w:rPr>
          <w:sz w:val="28"/>
        </w:rPr>
        <w:t>развитие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1" w:firstLine="708"/>
        <w:rPr>
          <w:rFonts w:ascii="Symbol" w:hAnsi="Symbol" w:cs="Symbol"/>
          <w:sz w:val="28"/>
        </w:rPr>
      </w:pPr>
      <w:r>
        <w:rPr>
          <w:sz w:val="28"/>
        </w:rPr>
        <w:t>характеризовать процессы жизнедеятельности животных изучаемых систематических групп: движение, питание, дыхание, транспорт веществ, выделение, регуляцию, поведение, рост, развитие,</w:t>
      </w:r>
      <w:r>
        <w:rPr>
          <w:spacing w:val="-6"/>
          <w:sz w:val="28"/>
        </w:rPr>
        <w:t xml:space="preserve"> </w:t>
      </w:r>
      <w:r>
        <w:rPr>
          <w:sz w:val="28"/>
        </w:rPr>
        <w:t>размножение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3" w:firstLine="708"/>
        <w:rPr>
          <w:rFonts w:ascii="Symbol" w:hAnsi="Symbol" w:cs="Symbol"/>
          <w:sz w:val="28"/>
        </w:rPr>
      </w:pPr>
      <w:r>
        <w:rPr>
          <w:sz w:val="28"/>
        </w:rPr>
        <w:t>выявлять причинно-следственные связи между строением, жизнедеятельностью и средой обитания животных изучаемых систематических групп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0" w:firstLine="708"/>
        <w:rPr>
          <w:rFonts w:ascii="Symbol" w:hAnsi="Symbol" w:cs="Symbol"/>
          <w:sz w:val="28"/>
        </w:rPr>
      </w:pPr>
      <w:r>
        <w:rPr>
          <w:sz w:val="28"/>
        </w:rPr>
        <w:t>различать и описывать животных изучаемых систематических групп, отдельные органы и системы органов по схемам, моделям, муляжам, рельефным таблицам; простейших по</w:t>
      </w:r>
      <w:r>
        <w:rPr>
          <w:spacing w:val="-6"/>
          <w:sz w:val="28"/>
        </w:rPr>
        <w:t xml:space="preserve"> </w:t>
      </w:r>
      <w:r>
        <w:rPr>
          <w:sz w:val="28"/>
        </w:rPr>
        <w:t>изображениям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70" w:firstLine="708"/>
        <w:rPr>
          <w:rFonts w:ascii="Symbol" w:hAnsi="Symbol" w:cs="Symbol"/>
          <w:color w:val="006FC0"/>
          <w:sz w:val="28"/>
        </w:rPr>
      </w:pPr>
      <w:r>
        <w:rPr>
          <w:sz w:val="28"/>
        </w:rPr>
        <w:t>проводить описание животных изучаемых систематических групп по зада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план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  <w:tab w:val="left" w:pos="2724" w:leader="none"/>
          <w:tab w:val="left" w:pos="6010" w:leader="none"/>
          <w:tab w:val="left" w:pos="8726" w:leader="none"/>
        </w:tabs>
        <w:ind w:left="112" w:right="259" w:firstLine="708"/>
        <w:rPr>
          <w:rFonts w:ascii="Symbol" w:hAnsi="Symbol" w:cs="Symbol"/>
          <w:sz w:val="28"/>
        </w:rPr>
      </w:pPr>
      <w:r>
        <w:rPr>
          <w:sz w:val="28"/>
        </w:rPr>
        <w:t>выявлять признаки классов членистоногих (ракообразные, паукообразные, насекомые); классов хордовых (хрящевые рыбы, костные рыбы, земноводные, пресмыкающиеся, птицы, млекопитающие); отрядов насекомых (стрекозы, прямокрылые,</w:t>
        <w:tab/>
        <w:t>полужесткокрылые,</w:t>
        <w:tab/>
        <w:t>жесткокрылые,</w:t>
        <w:tab/>
        <w:t>чешуекрылые, перепончатокрылые, двукрылые); отрядов млекопитающих (однопроходные, сумчатые, насекомоядные, рукокрылые, грызуны, зайцеобразные, хищные, ластоногие, китообразные, парнокопытные, непарнокопытные,</w:t>
      </w:r>
      <w:r>
        <w:rPr>
          <w:spacing w:val="-9"/>
          <w:sz w:val="28"/>
        </w:rPr>
        <w:t xml:space="preserve"> </w:t>
      </w:r>
      <w:r>
        <w:rPr>
          <w:sz w:val="28"/>
        </w:rPr>
        <w:t>приматы)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3" w:firstLine="708"/>
        <w:rPr>
          <w:rFonts w:ascii="Symbol" w:hAnsi="Symbol" w:cs="Symbol"/>
          <w:sz w:val="28"/>
        </w:rPr>
      </w:pPr>
      <w:r>
        <w:rPr>
          <w:sz w:val="28"/>
        </w:rPr>
        <w:t>определять систематическое положение животного организма (на примере насекомых) с помощью определите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карточк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0" w:firstLine="708"/>
        <w:rPr>
          <w:rFonts w:ascii="Symbol" w:hAnsi="Symbol" w:cs="Symbol"/>
          <w:sz w:val="28"/>
        </w:rPr>
      </w:pPr>
      <w:r>
        <w:rPr>
          <w:sz w:val="28"/>
        </w:rPr>
        <w:t>выполнять практические и лабораторные работы по морфологии, анатомии, физиологии и поведению животных, в том числе работы с микроскопом с постоянными (фиксированными) и временными микропрепаратами, исследовательские работы с использованием приборов и инструментов цифровой лаборатор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сравнивать представителей отдельных систематических групп животных и делать выводы на основе</w:t>
      </w:r>
      <w:r>
        <w:rPr>
          <w:spacing w:val="-7"/>
          <w:sz w:val="28"/>
        </w:rPr>
        <w:t xml:space="preserve"> </w:t>
      </w:r>
      <w:r>
        <w:rPr>
          <w:sz w:val="28"/>
        </w:rPr>
        <w:t>сравнени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spacing w:lineRule="exact" w:line="342"/>
        <w:ind w:left="112" w:firstLine="708"/>
        <w:jc w:val="left"/>
        <w:rPr>
          <w:rFonts w:ascii="Symbol" w:hAnsi="Symbol" w:cs="Symbol"/>
          <w:sz w:val="28"/>
        </w:rPr>
      </w:pPr>
      <w:r>
        <w:rPr>
          <w:sz w:val="28"/>
        </w:rPr>
        <w:t>классифицировать животных на основании особенностей</w:t>
      </w:r>
      <w:r>
        <w:rPr>
          <w:spacing w:val="-9"/>
          <w:sz w:val="28"/>
        </w:rPr>
        <w:t xml:space="preserve"> </w:t>
      </w:r>
      <w:r>
        <w:rPr>
          <w:sz w:val="28"/>
        </w:rPr>
        <w:t>строени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описывать усложнение организации животных в ходе исторического развития животного мира на</w:t>
      </w:r>
      <w:r>
        <w:rPr>
          <w:spacing w:val="-5"/>
          <w:sz w:val="28"/>
        </w:rPr>
        <w:t xml:space="preserve"> </w:t>
      </w:r>
      <w:r>
        <w:rPr>
          <w:sz w:val="28"/>
        </w:rPr>
        <w:t>Земле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выявлять черты приспособленности животных к среде обитания, значение экологических факторов для животных, жизненные формы</w:t>
      </w:r>
      <w:r>
        <w:rPr>
          <w:spacing w:val="-17"/>
          <w:sz w:val="28"/>
        </w:rPr>
        <w:t xml:space="preserve"> </w:t>
      </w:r>
      <w:r>
        <w:rPr>
          <w:sz w:val="28"/>
        </w:rPr>
        <w:t>животных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7" w:firstLine="708"/>
        <w:rPr>
          <w:rFonts w:ascii="Symbol" w:hAnsi="Symbol" w:cs="Symbol"/>
          <w:sz w:val="28"/>
        </w:rPr>
      </w:pPr>
      <w:r>
        <w:rPr>
          <w:sz w:val="28"/>
        </w:rPr>
        <w:t>выявлять взаимосвязи животных в природных сообществах, цепи и сети питания, экологические пирамиды,</w:t>
      </w:r>
      <w:r>
        <w:rPr>
          <w:spacing w:val="-2"/>
          <w:sz w:val="28"/>
        </w:rPr>
        <w:t xml:space="preserve"> </w:t>
      </w:r>
      <w:r>
        <w:rPr>
          <w:sz w:val="28"/>
        </w:rPr>
        <w:t>экосистем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7" w:firstLine="708"/>
        <w:rPr>
          <w:rFonts w:ascii="Symbol" w:hAnsi="Symbol" w:cs="Symbol"/>
          <w:sz w:val="28"/>
        </w:rPr>
      </w:pPr>
      <w:r>
        <w:rPr>
          <w:sz w:val="28"/>
        </w:rPr>
        <w:t>устанавливать взаимосвязи животных с растениями, грибами, лишайниками и бактериями в природных</w:t>
      </w:r>
      <w:r>
        <w:rPr>
          <w:spacing w:val="-1"/>
          <w:sz w:val="28"/>
        </w:rPr>
        <w:t xml:space="preserve"> </w:t>
      </w:r>
      <w:r>
        <w:rPr>
          <w:sz w:val="28"/>
        </w:rPr>
        <w:t>сообществах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spacing w:before="86" w:after="0"/>
        <w:ind w:left="112" w:right="263" w:firstLine="708"/>
        <w:rPr>
          <w:rFonts w:ascii="Symbol" w:hAnsi="Symbol" w:cs="Symbol"/>
          <w:sz w:val="28"/>
        </w:rPr>
      </w:pPr>
      <w:r>
        <w:rPr>
          <w:sz w:val="28"/>
        </w:rPr>
        <w:t>характеризовать животных природных зон Земли, основные закономерности распространения животных по планете,</w:t>
      </w:r>
      <w:r>
        <w:rPr>
          <w:spacing w:val="-14"/>
          <w:sz w:val="28"/>
        </w:rPr>
        <w:t xml:space="preserve"> </w:t>
      </w:r>
      <w:r>
        <w:rPr>
          <w:sz w:val="28"/>
        </w:rPr>
        <w:t>фауну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firstLine="708"/>
        <w:jc w:val="left"/>
        <w:rPr>
          <w:rFonts w:ascii="Symbol" w:hAnsi="Symbol" w:cs="Symbol"/>
          <w:sz w:val="28"/>
        </w:rPr>
      </w:pPr>
      <w:r>
        <w:rPr>
          <w:sz w:val="28"/>
        </w:rPr>
        <w:t>раскрывать роль домашних и непродуктивных животных в жизни</w:t>
      </w:r>
      <w:r>
        <w:rPr>
          <w:spacing w:val="-20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spacing w:lineRule="exact" w:line="342" w:before="1" w:after="0"/>
        <w:ind w:left="112" w:firstLine="708"/>
        <w:jc w:val="left"/>
        <w:rPr>
          <w:rFonts w:ascii="Symbol" w:hAnsi="Symbol" w:cs="Symbol"/>
          <w:sz w:val="28"/>
        </w:rPr>
      </w:pPr>
      <w:r>
        <w:rPr>
          <w:sz w:val="28"/>
        </w:rPr>
        <w:t>раскрывать роль животных в природных</w:t>
      </w:r>
      <w:r>
        <w:rPr>
          <w:spacing w:val="-8"/>
          <w:sz w:val="28"/>
        </w:rPr>
        <w:t xml:space="preserve"> </w:t>
      </w:r>
      <w:r>
        <w:rPr>
          <w:sz w:val="28"/>
        </w:rPr>
        <w:t>сообществах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раскрывать роль промысловых животных в хозяйственной деятельности человека и его повседневной</w:t>
      </w:r>
      <w:r>
        <w:rPr>
          <w:spacing w:val="-3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spacing w:lineRule="exact" w:line="342"/>
        <w:ind w:left="112" w:firstLine="708"/>
        <w:jc w:val="left"/>
        <w:rPr>
          <w:rFonts w:ascii="Symbol" w:hAnsi="Symbol" w:cs="Symbol"/>
          <w:sz w:val="28"/>
        </w:rPr>
      </w:pPr>
      <w:r>
        <w:rPr>
          <w:sz w:val="28"/>
        </w:rPr>
        <w:t>перечислять меры охраны животного мира</w:t>
      </w:r>
      <w:r>
        <w:rPr>
          <w:spacing w:val="-9"/>
          <w:sz w:val="28"/>
        </w:rPr>
        <w:t xml:space="preserve"> </w:t>
      </w:r>
      <w:r>
        <w:rPr>
          <w:sz w:val="28"/>
        </w:rPr>
        <w:t>Земл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0" w:firstLine="708"/>
        <w:rPr>
          <w:rFonts w:ascii="Symbol" w:hAnsi="Symbol" w:cs="Symbol"/>
          <w:sz w:val="28"/>
        </w:rPr>
      </w:pPr>
      <w:r>
        <w:rPr>
          <w:sz w:val="28"/>
        </w:rPr>
        <w:t>демонстрировать на конкретных примерах связь знаний по биологии со знаниями по географии, истории, литературе, математике, физике, химии; создавать собственные письменные и устные сообщения, грамотно используя понятийный аппарат изучаемого раздела и сопровождая выступление</w:t>
      </w:r>
      <w:r>
        <w:rPr>
          <w:spacing w:val="-11"/>
          <w:sz w:val="28"/>
        </w:rPr>
        <w:t xml:space="preserve"> </w:t>
      </w:r>
      <w:r>
        <w:rPr>
          <w:sz w:val="28"/>
        </w:rPr>
        <w:t>презентацией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6" w:firstLine="708"/>
        <w:rPr>
          <w:rFonts w:ascii="Symbol" w:hAnsi="Symbol" w:cs="Symbol"/>
          <w:sz w:val="28"/>
        </w:rPr>
      </w:pPr>
      <w:r>
        <w:rPr>
          <w:sz w:val="28"/>
        </w:rPr>
        <w:t>использовать методы биологии: проводить наблюдения за животными, описывать животных, их органы и системы органов, ставить простейшие опыты и эксперимент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07" w:leader="none"/>
        </w:tabs>
        <w:ind w:left="112" w:right="268" w:firstLine="708"/>
        <w:rPr>
          <w:rFonts w:ascii="Symbol" w:hAnsi="Symbol" w:cs="Symbol"/>
          <w:sz w:val="28"/>
        </w:rPr>
      </w:pPr>
      <w:r>
        <w:rPr>
          <w:sz w:val="28"/>
        </w:rPr>
        <w:t>соблюдать правила безопасного труда при работе с учебным и лабораторным оборудованием, химической посудой в соответствии с инструкциями по выполнению лабораторных и практических работ на уроке, а также во время внеклассной и внеуроч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1. Введение (2 час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к и окружающая среда. Природная и социальная среда обитания человека. Защита среды обитания человека. Общие сведения об организме человека. Место человека в системе органического мира. Черты сходства и различия человека и животных. Строение организма человека: клетки, ткани, органы, системы органов.</w:t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монстрация.</w:t>
      </w:r>
      <w:r>
        <w:rPr>
          <w:rFonts w:cs="Times New Roman" w:ascii="Times New Roman" w:hAnsi="Times New Roman"/>
          <w:color w:val="000000"/>
          <w:sz w:val="28"/>
          <w:szCs w:val="28"/>
        </w:rPr>
        <w:t> Портреты великих ученых – анатомов и физиологов. Скелеты человека и позвоночных. Таблицы, схемы, рисунки, раскрывающие черты сходства человека и животных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2. Наследственность, среда, образ жизни – факторы здоровья (7 часов)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организма человека: клетки, ткани, органы. Размножение и развитие. Половые клетки. Оплодотворение. Наследственность и изменчивость. Наследственная и ненаследственная изменчивость. Наследственные заболевания. Человек и окружающая среда. Природная и социальная среда обитания человека. Защита среды обитания человека. Методы изучения организма человека. Здоровый образ жизни. Укрепление здоровья человека. Вредные и полезные привычки, их влияние на состояние здоровья человека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3. Целостность организма человека – основа его жизнедеятельности (7 часов).</w:t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организма человека. Методы изуче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. </w:t>
      </w:r>
      <w:r>
        <w:rPr>
          <w:rFonts w:cs="Times New Roman" w:ascii="Times New Roman" w:hAnsi="Times New Roman"/>
          <w:color w:val="000000"/>
          <w:sz w:val="28"/>
          <w:szCs w:val="28"/>
        </w:rPr>
        <w:t>Нейрогуморальная регуляция процессов жизнедеятельности организма. Нервная система. Рефлекс и рефлекторная дуг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яя среда организма, значение её постоянства. Кровеносная и лимфатическая системы. Кровь. Группы крови. Лимфа. Переливание крови. Иммунитет. Антитела. Аллергические реакции. Предупредительные прививки. Лечебные сыворотки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4. Опорно-двигательная система и здоровье (7 часов)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ра и движение. Опорно-двигательная система. Профилактика травматизма. Значение физических упражнений и культуры труда для формирования скелета и мускулатуры. Первая помощь при травмах опорно-двигательной системы. Черты сходства и различия человека и живот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Раздел 5. Системы жизнеобеспечения. Формирование культуры здоровья (28 часов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ение и работа сердца. Кровяное давление и пульс. Нейрогумморальная регуляция процессов жизнедеятельности. Лимфатическая система. Приёмы оказания первой помощи при кровотечениях. Дыхание. Дыхательная система. Строение органов дыхания. Регуляция дыхания. Газообмен в лёгких и тканях. Гигиена органов дыхания. Заболевания органов дыхания и их предупреждение. Приёмы оказания первой помощи при отравлении угарным газом, спасении утопающего. Инфекционные заболевания и меры профилактики. Вред табакокурения. Питание. Пищеварение. Пищеварительная система. Нарушения работы пищеварительной системы и их профилактика. Обмен веществ и превращения энергии в организме. Пластический и энергетический обмен. Обмен воды, минеральных солей, белков, углеводов и жиров. Витамины. Рациональное питание. Нормы и режим питания. Покровы тела. Строение и функции кожи. Роль кожи в терморегуляции. Уход за кожей, волосами, ногтями. Приёмы оказания первой помощи при обморожениях и их профилактика. Закаливание организма. Выделение. Строение и функции выделительной системы. Заболевания органов мочевыделительной системы и их предупреждение.</w:t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мон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>. Модель сердца человека. Таблицы и схемы, иллюстрирующие строение клеток крови и органов кровообращен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 гортани, легких. Схемы, иллюстрирующие механизм вдоха и выдоха, приемы искусственного дыхан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торса человека. Муляжи внутренних орган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, иллюстрирующие строение кожных покровов человека, производные кожи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6. Репродуктивная система и здоровье (3 часа)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ножение и развитие. Половые железы и половые клетки. Половое созревание. Инфекции, передающиеся половым путём, их профилактика. ВИЧ-инфекция и её профилактика. Наследственные заболевания. Медико-генетическое консультирование. Оплодотворение, внутриутробное развитие. Беременность. Вредное влияние на развитие организма курения, употребления алкоголя, наркотиков. Роды. Развитие после рождения. Влияние вредных привычек на развитие организма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7. Системы регуляции жизнедеятельности и здоровья (7 часов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йрогуморальная регуляция процессов жизнедеятельности организма. Нервная система. Рефлекс и рефлекторная дуга. Эндокринная система. Гормоны, механизмы их действия на клетки. Нарушения деятельности нервной и эндокринной систем и их предупреждение.</w:t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монстрация:</w:t>
      </w:r>
      <w:r>
        <w:rPr>
          <w:rFonts w:cs="Times New Roman" w:ascii="Times New Roman" w:hAnsi="Times New Roman"/>
          <w:color w:val="000000"/>
          <w:sz w:val="28"/>
          <w:szCs w:val="28"/>
        </w:rPr>
        <w:t> Схемы строения эндокринных желёз. Фотографии больных с различными нарушениями функций эндокринных желёз. Нервная регуляция. Значение нервной системы. Центральная и периферическая нервная система. Вегетативная и соматическая части нервной системы. Рефлекс: проведение нервного импульса. Строение и функции спинного мозга и головного мозга. Значение коры больших полуша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Раздел 8. Связь организма с окружающей средой. Сенсорные системы (6 часов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ы чувств. Строение и функции органов зрения и слуха. Нарушения зрения и слуха, их предупреждение. Вестибулярный аппарат. Мышечное и кожное чувства. Обоняние. Вкус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/>
          <w:b/>
          <w:color w:val="767676"/>
          <w:sz w:val="21"/>
          <w:szCs w:val="21"/>
        </w:rPr>
      </w:pPr>
      <w:r>
        <w:rPr>
          <w:rFonts w:cs="Times New Roman" w:ascii="Times New Roman" w:hAnsi="Times New Roman"/>
          <w:b/>
          <w:color w:val="767676"/>
          <w:sz w:val="21"/>
          <w:szCs w:val="21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9"/>
      </w:tblGrid>
      <w:tr>
        <w:trPr>
          <w:trHeight w:val="23" w:hRule="atLeast"/>
        </w:trPr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0" w:after="12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АЯ ЧАСТЬ ПРОГРАММЫ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е работы:</w:t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кани организма челове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роение крови лягушки и челове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Химический состав костей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роение и функции суставов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томление мыш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аморегуляция сердечной деятельност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Функциональные возможности дыхательной систе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асщепление веществ в ротовой пол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абораторная работа № 9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роение головного мозг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остав домашней аптечк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Изучение результатов анализа кров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Изучение результатов анализа кров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риемы остановки артериального кровотечения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5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Изучение аннотаций к лекарственным препаратам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6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оставление суточного пищевого рацион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7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Измерение температуры тела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F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</w:rPr>
              <w:t xml:space="preserve">Уроки контроля усвоения знаний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63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720" w:leader="none"/>
              </w:tabs>
              <w:autoSpaceDE w:val="false"/>
              <w:ind w:left="432" w:hanging="360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autoSpaceDE w:val="false"/>
        <w:spacing w:before="100" w:after="0"/>
        <w:jc w:val="center"/>
        <w:rPr/>
      </w:pPr>
      <w:r>
        <w:rPr/>
        <w:t>Реализация регионального компонента</w:t>
      </w:r>
    </w:p>
    <w:tbl>
      <w:tblPr>
        <w:tblW w:w="957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2155"/>
        <w:gridCol w:w="5323"/>
      </w:tblGrid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color w:val="0000FF"/>
                <w:sz w:val="28"/>
                <w:szCs w:val="28"/>
                <w:highlight w:val="white"/>
                <w:lang w:val="en-US"/>
              </w:rPr>
              <w:t>№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  <w:highlight w:val="white"/>
              </w:rPr>
              <w:t>п/п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  <w:highlight w:val="white"/>
              </w:rPr>
              <w:t>Тема раздел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  <w:highlight w:val="white"/>
              </w:rPr>
              <w:t>Тема урока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FF"/>
                <w:sz w:val="28"/>
                <w:szCs w:val="28"/>
                <w:highlight w:val="white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color w:val="0000FF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808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23"/>
        <w:gridCol w:w="3510"/>
        <w:gridCol w:w="4521"/>
        <w:gridCol w:w="6354"/>
      </w:tblGrid>
      <w:tr>
        <w:trPr>
          <w:trHeight w:val="525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ы, входящи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 разделы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Основное содержание по тема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1"/>
              <w:spacing w:before="0" w:after="0"/>
              <w:ind w:left="811" w:hanging="8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Характеристика основных видов деятельности ученик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(на уровне учебных действий)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 (2ч.)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б организме человека. Место человека в системе органического мира. Методы изучения организма человек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и об организме человека. Структура и содержание учебника. Науки о строении и функциях организма: анатомия, физиология, цитология, гистология, генетика, гигиена, экология человека. Медицина. Методы современной медицины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начение наук для сохранения и поддержания здоровья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сновные методы медиц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вклад ведущих зарубежных и отечественных учёных в развитие наук об организме человека, медицины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источники информации для подготовки и презентации проектов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 Соблюдение санитарно-гигиенических норм и правил здорового образа жизни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здоровья — основа полноценной  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й о культуре здоровья. Здоровье — состояние организма. Типы здоровья. Здоровье и культура поведения. Цели и задачи, организация  самонаблюдений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   основные    типы здоровья  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       правила поведения, направленные  на сохранение  и поддержание  здоровья  человека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 и делать  выводы  по результатам  самонаблюдений. Использовать  информационные   ресурсы  для  подготовки  сообщения  о взаимосвязи   здоровья   и  культуры поведения</w:t>
            </w:r>
          </w:p>
        </w:tc>
      </w:tr>
      <w:tr>
        <w:trPr>
          <w:trHeight w:val="480" w:hRule="atLeast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Наследственность,  среда  и образ  жизни  — факторы  здоровья  (7 ч)</w:t>
            </w:r>
          </w:p>
        </w:tc>
      </w:tr>
      <w:tr>
        <w:trPr>
          <w:trHeight w:val="3885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 организма  человека: клетки,  ткани,  органы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ка — структурная единиц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а. Химический    состав   клетки,   строение клетки:   мембрана,   цитоплазма,    эндоплазматическая   сеть,  комплекс  Гольджи, лизосомы,  митохондрии,  рибосомы, клеточный  центр, цитоскелет,  ядро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структурные компоненты  клетки. Описывать строение и функции клеточных  компон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сновные органоиды клетки на таблицах, рисунках учебника,  материалах  электронного при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 взаимосвязь    строения и функций органоидов клетки, единство химического состава живых  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 выводы  о причинах сходства и различия клеток, родстве живых организмов на клеточном  уровн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развитие. Половые клетки. Оплодотвор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е и половые кл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леток. Набор хромосом соматических и  половых  клеток.  Деление соматических клеток. Митоз. Образование половых клеток. Мейоз. Оплодотворе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стадии митоза и мейо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новные процессы, протекающие на различных стадиях деления соматических и половых кле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оловые и соматические клетки, процессы митоза и мейоза, их значение. Раскрывать биологический смысл митоза и мейоз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материальных основах наследственности. Использовать ресурсы электронного приложения для подготовки сообщения о митозе  и мейозе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  и изменчивость — свойства организмов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  и здоровье. Гены и хромосомы. Генотип. Фенотип. Наследование признаков организма. Доминантные и рецессивные признаки. Характер  наследова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доминантные  и рецессивные  признаки  человека. Раскрывать  характерные  закономерности  наследования   основных   при- знаков  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связь генов и хромосом. Аргументировать представления   о наследственной информации         как общем   свойстве   всех   живых   организмо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 необходимую  информацию в электронном приложении для подготовки сообщения о доминантных и рецессивных  признаках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ая и ненаследственная  изменчивость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ая   и  ненаследственная  изменчивость. Наследственная  изменчивость,  её виды: мутационная    изменчивость, причины мутаций,   их  биологическое   значение; комбинативная  изменчивость,  её биологическое   значение.    Ненаследственная изменчивость.  Норма  реакции.  Методы изучения  изменчивости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   виды    изменч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мутаций и  модификац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новные методы  изучения  изменчивости  человека,  значение разных  видов  изменчивости. Объяснять  причины наследственной (мутационной  и  комбинативной) и ненаследственной  изменчивости. Использовать  информационные  ресурсы,   в   том   числе   электронного приложения,   для  подготовки   сообщения   о   биологическом    значении мутаций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    заболевания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  болезни.  Медико-генетическое         консультирование. Наследственные   заболевания,  их  причины.  Общая  характеристика   генетических   заболеваний.   Общая   характеристика хромосомных         болезней. Наследственная   предрасположенность к  некоторым   заболеваниям.   Роль  медико-генетического  консультирования в  диагностике  наследственных   аномалий.  Основные  методы  исследования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сновные заболевания, связанные с изменениями генов, структуры и числа хромосом у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оль медико-генетического консультирования  в диагностике аномалий  у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редставления о наследственной  изменч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наследственную предрасположенность к отдельным заболевания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 методы  исследования наследственных  болезней. Использовать   информационные   ресурсы   для  подготовки    презентации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окружающая среда. Природная и социальная среда обитания человека. Защита среды обитания человека.  Методы изучения живых организмов: наблюдение, измерение, 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окружающей  среды и  здоров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природы и здоровья человека. Среда обитания человека: природная, социальная.  Экологические факторы, их классификация. Воздействие абиотических факторов на человека. Биотические, антропогенные факторы, их влияние  на  здоровье  человека. Цели и задачи, организация практической 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экологические  факторы  и иллюстрировать  их примерами. Классифицировать экологические факторы,  конкретизировать  их примерами. Объяснять влияние состояния природной среды на здоровье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практическую   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  домашней  аптеч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 на  основе  личного  опыта  (наблюдений)   роль  экологических  факторов  в жизни  человека. Фиксировать  результаты  наблюдений,  делать  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на основе  личного  опыта  (наблюдений)   роль  экологических  факторов  в жизни  человека. Использовать информационные ресурсы для  подготовки  и  презентации   проекта   о   связи   здоровь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. Укрепление здоровья: аутотренинг закаливание, двигательная активность. Вредные и полезные привычки, их влияние на состояние  здоровья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жизни и здоровье. Здоровье и образ жизни: здоровый, рискованный.   Вредные   привычки.   Главные условия здорового образа жизни.</w:t>
            </w:r>
          </w:p>
          <w:p>
            <w:pPr>
              <w:pStyle w:val="Normal"/>
              <w:spacing w:lineRule="atLeast" w:line="0"/>
              <w:ind w:left="-427"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условия,  влияющие  на  здоровье   человека,   условия здорового  образа  жизни. Объяснять и  прогнозировать   влияние  здорового  и  рискованного  образа  жизни   на  состояние   организм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  необходимость   ведения здорового образа  жизни. Действовать в пользу собственного здоровья и здоровья окружающих в ситуациях выбора и принятия решен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 для подготовки и презентации проекта о главных факторах сохранения здоровья</w:t>
            </w:r>
          </w:p>
        </w:tc>
      </w:tr>
      <w:tr>
        <w:trPr>
          <w:trHeight w:val="285" w:hRule="atLeast"/>
        </w:trPr>
        <w:tc>
          <w:tcPr>
            <w:tcW w:w="1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Целостность организма  человека  — основа  его жизнедеятельности  (7 ч)</w:t>
            </w:r>
          </w:p>
        </w:tc>
      </w:tr>
      <w:tr>
        <w:trPr>
          <w:trHeight w:val="352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организма человека: клетки, ткани, органы, системы органов. Методы изучения живых организмов: наблюдение, измерение,  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кани организма челове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организм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 организма человека. Основные типы: эпителиальная, мышечная, соединительная, нервная. Органы и системы органов. Анатомо-физиологические системы человека, их функции. Цели и задачи, организация лабораторной  работы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типы тканей человека и иллюстрировать их пример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 сравнивать ткани, органы и системы органов, используя различные ресур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строения и функций, тканей, органов и систем органов  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кани в процессе лабораторной работы «Ткани организма человека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рогуморальная регуляция процессов жизнедеятельности организма. Нервная систем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принципы  работы  нервной  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ервной системы в координации деятельности организма. Нейрон, его строение. Нервные волокна. Функции нейрона. Выделение частей нервной системы: по расположению — центральная и периферическая, по функциям — соматическая и вегетативная. Развитие нервной системы в онтогенез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структурные компоненты нейрона, части нервной системы, отделы вегетативной нерв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 строение нервной  клетки,  функции,  выполняемые   разными частями и отделами нерв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и различать части нервной системы по расположению, функция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представление о развитии нервной системы  в онтогенезе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рогуморальная регуляция процессов жизнедеятельности организма. Рефлекс и рефлекторная  дуг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ханизмы нервной регуляции. Гуморальная регуля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, рефлекторная   дуга.  Элементы рефлекторной дуги. Прямая и обратная связь. Виды рефлексов. Гуморальная регуляция жизнедеятельности организм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основные  элементы  рефлекторной    дуги,    виды    безусловных  и  условных  рефлексов. Приводить  примеры  биологически активных   веществ,   осуществляющих  гуморальную  регуляцию. Описывать   вклад  И.П.  Павлова  в развитие отечественной         науки. Сравнивать   нервную   и  гуморальную  регуляцию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 для подготовки и презентации учебного проекта о научной деятельности И.П. Павлова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среда организма,  значение  её  постоян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   работа № 2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ение крови лягушки и  человека»,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  среда   организма — основа его целостности.  Кровь. Жидкая внутренняя   среда  организма, её   роль    в   поддержании    гомеостаза. Компоненты    внутренней    среды   организма, их  взаимосвязь. Гомеостаз.  Состав   и   функции   крови.   Эритроциты: строение и функ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компоненты внутренней среды организма, форменные элементы кров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химический          состав плазмы, функции  крови,  значение внутренней  среды  организма. Объяснять взаимосвязь формы и строения  эритроцитов  с их функциям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 особенности   строения лейкоцитов и тромбоцитов в связи с  выполняемыми   функциями,   механизм  свёртывания  крови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веществ. Кровеносная и лимфатическая системы. Лимфа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енные элементы крови. Крове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строения лейкоцитов. Открытие И.И. Мечниковым фагоцитоза. Особенности строения и функции лимфоцитов. Тромбоциты, их функции, механизм свёртывания крови. Функции крови. Кроветворение. 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форменные элементы крови, кроветворные орг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материалы для презентации         доклада о вкладе И.И.  Мечникова в развитие отечественной  наук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 оборудовани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итет.  Антитела.  Аллергические  реак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итет, строение  и  функции  иммунной системы. Клеточный и гуморальный механизмы иммунитета. Факторы, влияющие на иммунитет. Иммунодефицит человека. ВИЧ. Профилактика  заболева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виды  иммунитета,  влияющие   на  иммунитет   факторы,  способы  заражения  ВИЧ. Описывать характерные  особенности  клеточного  и  гуморального   механизмов    иммунитета,     меры    по профилактике  заражения  ВИЧ. Проявлять  отрицательное   отношение  к  рискованному  образу  жизни, чувство  толерантности   по  отношению  к  ВИЧ-инфицированным  людя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необходимую  информацию по теме, используя дополнительные  информационные    ресурсы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крови. Переливание крови. Предупредительные прививки. Лечебные  сыворотки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логия и здоровье. Иммунология как  наука,  вклад  учёных в  её  развитие. Искусственный  иммунитет, его виды. Переливание крови. Группы крови.  Резус-фактор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 виды  естественного и искусственного  иммунитета. Описывать особенности  процесса  переливания   крови,   вклад   учёных   в развитие  иммуноло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начение прививок для профилактики инфекционных заболеван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 для подготовки сообщения по теме урока</w:t>
            </w:r>
          </w:p>
        </w:tc>
      </w:tr>
      <w:tr>
        <w:trPr>
          <w:trHeight w:val="270" w:hRule="atLeast"/>
        </w:trPr>
        <w:tc>
          <w:tcPr>
            <w:tcW w:w="1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порно-двигательная система и здоровье  (7 ч)</w:t>
            </w:r>
          </w:p>
        </w:tc>
      </w:tr>
      <w:tr>
        <w:trPr>
          <w:trHeight w:val="2955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и движение. Опорно-двигательная система. Методы изучения живых организмов: наблюдение, измерение,  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Химический состав костей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порно-двигатель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я и функции опорно-двигательной системы. Химический состав  костей. Строение и форма костей. Рост костей в длину и ширину. Цели и задачи, организация лабораторной 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части опорно-двигательной системы, структурные компоненты  костей,  их  в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обенности химического  состава  к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причины  роста  костей, взаимосвязь  между  особенностями строения, химического состава костей  и  их  функциями. Выполнять    лабораторную   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имический  состав  костей». Фиксировать  результаты  наблюдений,  делать  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навыки ведения эксперимент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 для подготовки доклада о вкладе Н.И. Пирогова в развитие отечественной  науки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-двигательная система. Черты сходства и различия человека и животных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строение скелета. Осевой скел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ой скелет человека, его компоненты, особенности строения. Скелет головы.  Соединение костей  мозгового и лицевого  отделов.  Позвоночник - основа скелета туловища. Строение позвонка.   Отделы позвоночника.   Цели и задачи, организация самонаблюд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части  скелета  человека  и входящие  в их состав  кости, отделы  позвоночника. Описывать особенности  соединения костей  черепа  и позвоночника  чело- века. Сравнивать         скелет человека         и млекопитающих  животных. Объяснять   взаимосвязь    строения костей с их  функция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наблюдение   «Определение  гибкости  позвоночника». Использовать информационные ресурсы в  том  числе  электронное приложение,         для подготовки сообщения   о  результатах   самонаблюд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и движение. Опорно -двигательная система. Методы изучения живых организмов: наблюдение, измерение,  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Строение и функции суставов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очный скелет. Соединение  к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келета верхней конечности. Строение и функции плечевого пояса, руки. Состав скелета нижней конечности. Строение и функции тазового пояса, ноги. Виды соединения костей. Цели и задачи, организация лабораторной  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омпоненты добавочного скелета человека, виды соединения  к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обенности строения поясов конечностей, свободных конеч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между типами соединения костей и выполняемыми  функц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 лабораторную   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ение и функции  сустав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результаты наблюдений, 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-двигательная система. Значение физических упражнений и культуры труда для формирования скелета и мускулатуры. Факторы риска: стрессы, гиподинамия, переутомление, переохлаждение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ая   система.  Строение и функции  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  мышечной   системы.   Строение скелетной мышцы.  Группы мышц, их функции. Особенности работы мышечной системы. Утомление мышц. Регуляция  деятельности   мышц.  Цели и задачи, организация лабораторной работы и самонаблюден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 структурные   компоненты мышц,  виды 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обенности  работы  мышечной  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механизм  регуляции  деятельности   мышц,   необходимость динамических  нагрузок,  используя свой  опыт  (наблюдения). Обосновывать роль соблюдения правил  гигиены  физического  труда в жизни  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 лабораторную работу «Утомление  мыш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наблюдения  «Оптимальные         условия для отдыха мышц», «Выявление снабжения кровью  работ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ц». Фиксировать   результаты наблюдений,  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. Развивать умения наблюдать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о-двигательная система. Значение физических упражнений и культуры труда для формирования скелета и мускулатуры. Факторы риска: стрессы, гиподинамия, переутомление, переохлаждение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группы скелетных 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келетных  мышц.  Мышцы головы и шеи, особенности прикрепления, функции. Мышцы туловища, функции. Цели и задачи, организация  самонаблюд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групп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ц, описывать их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и различ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 функции скелетных  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между строением мышц и выполняемыми ими функциями, механизмы регуляции работы скелетных  мышц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  систематизировать  информацию   о  роли   физических   нагрузок  в укреплении  организма. Проводить  самонаблюдение   «Координация  работы  мышц». Использовать  информационные   ресурсы,    в   том    числе    электронное приложение,  для подготовки  доклада о результатах  самонаблюд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равматизма. Первая помощь при травмах опорно-двигательной системы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 Первая помощь при травмах скел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 Причины нарушения осанки, гигиенические условия формирования правильной осанки. Плоскостопие, причины появления и меры предупреждения плоскостопия. Растяжение связок. Вывихи и переломы, оказание первой доврачебной помощи. Цели и задачи, организация  самонаблюд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условия формирования правильной  оса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ичины нарушения осанки и формирования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новные травмы скелета. Оказывать   доврачебную   помощь при переломах, вывихах и растяжениях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 информационные   ресурсы,  в  том  числе  электронное приложение,  для подготовки  доклада о результатах  самонаблюдения. Использовать информационные ресурсы  для подготовки  реферата  о способах  оказания  доврачебной  помощи  при травмах  скелета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  и движение.   Опорно-двигательная система. Черты  сходства  и различия человека и животных. Значение физических упражнений  и культуры  труда для формирования скелета и мускулатуры. Факторы риска. Профилактика травматизма. Первая помощь при травмах опорно-двига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томление мыш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 систематизация  знаний о скелете  и  мышцах  человека   как  едином         опорно-двигательном         аппарате. Выявление   уровня   сформированности основных  видов  учебной  деятельности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омпоненты опорно-двигательной системы, части скелета,  группы  мышц. Распознавать  части скелета,  группы  мышц,   типы   соединения   костей  на  таблицах,  моделях. Описывать    функции   опорно-двигательной   системы   в   целом   и   её компонен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начение  двигательной активности, сбалансированного питания    для    роста    и    развития опорно-двигательного  аппарата. Устанавливать   взаимосвязь строения  с  выполняемыми   функциями при   рассмотрении    костей,   суставов,  мышц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  состояние   осанки, выявлять  плоскостопие  на  основе  результатов  самонаблюдений. Оказывать     первую     доврачебную помощь при  травмах  скелета,  работать  в группе</w:t>
            </w:r>
          </w:p>
        </w:tc>
      </w:tr>
      <w:tr>
        <w:trPr>
          <w:trHeight w:val="233" w:hRule="atLeast"/>
        </w:trPr>
        <w:tc>
          <w:tcPr>
            <w:tcW w:w="1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истемы  жизнеобеспечения.  Формирование  культуры  здоровья  (28  ч)</w:t>
            </w:r>
          </w:p>
        </w:tc>
      </w:tr>
      <w:tr>
        <w:trPr>
          <w:trHeight w:val="411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сердечнососудист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ердечнососудистой системы в организме  человека. Строение  сердца.  Виды кровеносных сосудов, их строение. Большой круг кровообращения. Малый круг кровообращения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сердечнососудист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сердечнососудистой системы в организме  человека. Строение  сердца.  Виды кровеносных сосудов, их строение. Большой круг кровообращения. Малый круг кровообращ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труктурные   компоненты  сердца,  виды  сосудов. Сравнивать    и   описывать   движение крови  по  большому  и  малому кругам  кровообращения. Объяснять   взаимосвязь    строения стенок артерий,  вен,  капилляров  с выполняемыми  функциями. Использовать информационные ресурсы,  в  том  числе  электронное приложение,  для  подготовки  сообщения  по  теме  урока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бота сердца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ерд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я сердца.  Условия её  обеспечения. Сердечный цикл, его фазы. Система коронарных сосудов. Сердечный выброс. Тоны сердца. Электрические явления в сердце. Цели и задачи, организация лабораторной 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фазы сердечного цикла. Объяснять механизм протекания сердечного цикла, явление автоматии  серд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зличными источниками  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 лабораторную   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регуляция     сердечной     деятельн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результаты наблюдений,  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яное  давление  и пульс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по сосудам. Движущая сила кровотока. Скорость кровотока.   Кровяное   давление, значение его измерения. Пульс. Особенности движения крови по венам. Профилактика заболеваний сердечнососудистой систем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оказатели скорости кровотока в разных сосудах, основные заболевания сердечнососудист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обенности движения крови по артериям, венам, капилляр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меры профилактики сердечнососудистых заболевани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  подсчитывать    пульс, измерять артериальное давление. Соблюдать   гигиенические   правила, направленные    на    предупреждение сердечнососудистых заболеваний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рогуморальная регуляция процессов жизнедеятельности  организ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аморегуляция сердечной деятельност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 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кровообращения. Нервная регуляция кровообращения, общая и местная. Сердечнососудистые рефлексы. Иннервация сердца. Гуморальная регуляция. Влияние факторов окружающей среды на сердечнососудистую  систем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   механизмы     нервной и гуморальной регуляции кровообра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испособительные особенности работы сердца в различных экологических условиях, последствия влияния алкоголя, никотина на сердечнососудистую систему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 необходимость ведения  здорового  образа  жизни. Использовать         информационные ресурсы   для подготовки учебного проекта  «Профилактика   сердечнососудистых  заболеваний»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оказания первой помощи при кровотечениях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обмороках и кровотеч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  первой   доврачебной   помощи при обмороках и кровотечениях. Обморок, вызывающие его причины. Оказание первой помощи. Виды кровотечений. Признаки артериального, венозного  кровотечений.  Доврачебная  помощь  при  кровотечениях.   Цели и задачи, организация практической  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кровотечения разных ви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ичины обмороков, кровотеч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виды  кровотечений  по таблицам,   рисункам,   материалам электронного  приложения. Применять    знания    и   опыт    деятельности    при    оказании    первой помощи  при  обмороках,  повреждениях  сосу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практическую   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ёмы   остановки   артериального  кровотече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результаты наблюдений, делать  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, в том числе электронное приложение, для отработки навыков оказания  доврачебной  помощи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фатическая  систем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фатическая система. Значение и строение лимфатической системы. Особенности строения капилляров и сосудов  в связи с выполняемыми функциями. Лимфатические узлы и протоки, их функции в организме челове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 структурные   компоненты  лимфатической  системы. Описывать  и  объяснять  роль  лимфатической  системы  в организме человека,  её  связь  с  формированием иммунитета, особенности движения лимфы по лимфатическим сосуда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остав лимфы и плазмы, их значение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носная система. Строение и работа сердца. Кровяное давление и пульс. Нейрогуморальная регуляция процессов жизнедеятельности организма. Приёмы  оказания  первой помощи при кровотечениях. Лимфатическая систе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актическая работа № 4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Приемы остановки артериального кровотечения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  и  систематизация   знаний по теме «Кровеносная,  лимфатическая системы». Выявление уровня сформированности основных  видов  учебной  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рганы сердечнососудистой, лимфатической, дыхательной систем и выполняемые  ими функции, фазы сердечного цикла, показатели скорости кровотока в разных сосуд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и объяснять  основные  заболевания  сердечнососудистой и дыхательной систем, их причины, механизмы нервной и гуморальной регуляции дыхания и кровообращения, протекания сердечного цикла, вдоха и выдоха, кровообращения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. Дыхательная система. Строение органов дыхания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органов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дыхания, его роль в жизнедеятельности организма. Верхние дыхательные пути, строение и функции. Нижние дыхательные пути, строение и функ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рганы дыхания, выполняемые ими  фун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строения и функций органов дыхания, роль дыхания  в  процессе  обмена  вещест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органы дыхательной системы на таблицах, иллюстративном материале учебника, электронного  прилож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мен  в  лёгких  и  тканях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дыхания. Лёгочные объё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мен в лёгких.  Механизмы вдоха и выдоха. Лёгочные объёмы дыхания. Жизненная ёмкость лёгких, её измерение. Общая  ёмкость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и сравнивать  механизмы  вдоха  и  выдо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механизмы  вдо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ыдох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лёгочные объёмы, жизненную  ёмкость лёгких. Использовать информационные ресурсы   для подготовки   учебного проекта,   о   значении   физической активности,   занятий  спортом  для увеличения         жизненной         ёмкости лёгких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. Методы изучения живых организмов: наблюдение, измерение, 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7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Функциональные возможности дыхательной систе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,  её  значение  для жизнедеятельности организма. Нервная регуляция, дыхательный центр. Кашель и чихание – защитные дыхательные рефлексы. Гуморальная регуляция дыхания. Цели и задачи, организация  лабораторной  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 и   объяснять   механизмы нервной  и  гуморальной  регуляции  дыхания,  роль  кашля  и  чихания  как  защитных  рефлексов. Выполнять    лабораторную   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ункциональные возможности дыхательной  системы». Фиксировать   результаты наблюдений,  делать 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  в кабинете   биологии, правила   обращения с лабораторным  оборудовани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рганов дыхания. Заболевания органов дыхания и их предупреждение. Приёмы оказания первой помощи при отравлении угарным газом, спасении утопающего. Инфекционные заболевания и меры профилактики. Вред табакокурения. Методы изучения живых организмов: наблюдение, измерение, 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рганов дыхания. Первая помощь при нарушениях 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точники загрязнения воздуха, последствия его воздействия на организм человека. Заболевания дыхательной системы, их профилактика.  Курение  —  фактор  риска  для органов дыхания. Первая доврачебная помощь при нарушениях дыхания. Приёмы искусственного восстановления дыхания. Цели и задачи, организация  практической 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источники загрязнения воздуха, наиболее опасные болезни дыхательной системы. Объяснять необходимость проветривания помещений, последствия загрязнения   воздуха для  организм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основными приёмами оказания первой помощи при нарушениях  дых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последствия курения для функционирования органов  дыхатель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ть аннотации к лекарственным препаратам от кашля в ходе выполнения   практической  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учение аннотаций к лекарственным препаратам  от кашля». Фиксировать   результаты  наблюдений,  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ние. Дыхательная система. Строение органов дыхания. Газообмен в лёгких и тканях. Регуляция дыхания. Гигиена органов дыхания. Заболевания органов дыхания и их предупреждение. Приёмы оказания первой помощи при отравлении угарным газом, спасении утопающего. 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  и  систематизация   знаний по теме «Дыхательная система». Выявление уровня сформированности основных  видов  учебной  деятельност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 последствия  загрязнения   воздуха,   влияние   алкогольных  напитков,   курения   на  органы дыхания  и кровообращения. Демонстрировать владение  основными приёмами  оказания  первой  помощи при  кровотечениях,  нарушениях дыха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органы изученных систем на таблицах, рисунках, других средствах обуч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превращения энергии в организме. Пластический и энергетический  обмен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 веществ.  Питание. Пищеваре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  веществ   —   основной   признак живых организмов.  Особенности  обмена веществ. Этапы пищеварения. Пластический, энергетический обмен веществ. Роль белковой пищи в жизнедеятельности организма. Роль ферментов в процессах обмена веществ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этапы  пищеварения, обмена  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и  объяснять  процессы, протекающие    в   ходе    обмена    веществ,  связь  белкового,  углеводного,   жирового   обменов,   роль   ферментов  в реакциях  обмена. Прогнозировать   последствия дефицита  белков  в  пище  для  здоровья челове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дополнительную информацию о закономерностях обмена веществ из различных источников. Использовать информационные ресурсы для подготовки и презентации учебного проекта «Обмен веществ — основной признак живых организмов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. Пищеварение. Пищеварительная  систем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ительной систем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пищеварительной  системы.  Строение  ротовой  полости. Особенности строения стенки пищеварительного канала. Компоненты пищеварительной системы. Общая характеристика пищеварительных желёз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   органы   пищеварительной системы,  железы,  участвующие  в пищеварении. Распозна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 на таблицах, рисун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строения и функций органов пищеварительной систем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сообщения о результатах   воздействия   факторов   среды на пищеварительную систему. Использовать информационные ресурсы, в том числе электронное приложение, для  объяснения строения и функций  органов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ительная система. Методы изучения живых организмов: наблюдение, измерение,  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асщепление веществ в ротовой пол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полости рта. Вкусовые ощущения, их влияние на пищеварение. Слюнные железы, их значение. Расщепление веществ в ротовой полости. Зубы, их виды, строение, функции. Жевание и глотание. Уход за зубами, гигиена полости рта. Кариес,  причины  его  появления.  Цели и задачи, организация лабораторной  работы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описы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убов, функции, выполняемые резцами, клыками, коренными  зубами. Объяснять    особенности    пищеварения   в полости рта,   необходимость соблюдения  правил личной гигиены. Выполнять лабораторную        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щепление веществ в ротовой  пол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   результаты    наблюдений, 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      правила       поведения в кабинете биологии, правила обращения с лабораторным оборудовани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работы пищеварительной системы и их профилактик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желудке и двенадцатиперстной  кишк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желудка. Компоненты желудочного сока, их роль в пищеварении. Особенности пищеварения в  двенадцатиперстной  кишке. Роль поджелудочного сока, желчи в пищеварительном процессе. Некоторые правила гигиены органов пищеварения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компоненты желудочного и поджелудочного сока, желч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оцесс пищеварения в желудке, двенадцатиперстной кишке, роль рвотного рефлекса для организма, необходимость употребления свежей, качественной пищи, сбалан- сированного питания, соблюдения правил гигиены во время приёма пищи. Использовать различные виды информационных ресурсов для изучения процесса пищевар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тонкой и толстой кишке. Барьерная роль печени. Особенности  строения и функций  тонкого кишечника. Ферментативное расщепление, всасывание. Процессы, протекающие     в    толстом     кишечнике.     Роль аппендикса в жизнедеятельности человека, опасность его воспаления для организма. Барьерная роль печени в процессах пищеварения и обмена веществ. Значение бактериальной флоры кишечника для здоровья  челове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       отделы кишечника, симптомы  аппендицит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особенности   пищеварения в тонком  и  толстом  кишечнике,  барьерную   роль  печени,   взаимосвязь         строения и функций стенки  тонкого  кишечника. Прогнозировать   последствия нарушения   бактериальной    флоры   кишечника, несоблюдения  правил  гигиены  органов  пищеварения. Использовать  информационные ресурсы  для  подготовки   и  презентации  проекта  о  роли  печени  в  организме  человека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.  Пищевар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пищеварения. Методы исследования пищеварительной системы. Сущность и значение работ И.П. Павлова. Нервная, гуморальная регуляция пищеварения. Ощущения,  связанные  с потребностью в пище. Анатомо-физиологическое обоснование влияния эмоционального состояния  на пищеваре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описывать основные методы исследования пищеварительной  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механизмы нервной и гуморальной регуляции процессов пищева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влияние культуры питания, положительного эмоционального состояния на процесс пищевар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 информационные  ресурсы для подготовки и презентации проекта о сущности и значении опытов И.П. Павлова, связанных с изучением  процесса  пищевар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оды, минеральных солей,    белков,    углеводов и жиров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овый, жировой, углеводный, солевой и водный обмены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белков, жиров, углеводов в обмене веществ. Роль воды и минеральных  солей  в  обмене   веществ.   Значение сбалансированного питания для жизнедеятельности  организм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одукты, содержащие необходимые для организма человека  веществ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 роль    белков,    жиров, углеводов,    воды   и   минеральных солей  в обмене  веществ. Прогнозировать    последствия    нарушения  полноценного,   сбалансированного  питания  для  организма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   и   их   значение для орган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  —  незаменимые  компоненты пищи. Роль витаминов в обмене веществ. Группы витаминов. Гиповитаминоз, авитаминоз, симптомы и последствия, их предупрежде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 группы   витаминов, продукты,  в которых  они содержатся. Описывать значение  конкретных  витаминов   для   нормального   роста   и развития   организма,   симптомы   гипо- и авитамино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и прогнозировать  последствия гипо- и авитаминоз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, используя различные ресурсы, и подготавливать учебные проекты, сообщения о роли  витаминов  в  жизнедеятельности организма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итание. Нормы и режим питания. Методы изучения живых организмов: наблюдение, измерение,  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оставление суточного пищевого рацион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. Особенности питания детей и подростков. Культура питания, её составляющие. Рациональное питание. Режим питания. Калорийность пищи. Правила питания детей и подростков. Цели и задачи,         организация     практической работы  и самонаблюд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реднесуточные энергетические затраты,  правила питания  детей  и подрост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и составлять суточный рацион пит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ажность сбалансированного питания для здоровья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 о рациональном питании из различных информационных источ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 практическую    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ление   суточного   пищев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наблюдение «Определение достаточности питательных  веществ». Фиксировать результаты, делать выводы. Соблюдать правила поведения в кабинете биологии, правила обращения с лабораторным оборудованием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работы пищеварительной системы и их профилактика. Методы изучения живых организмов: наблюдение, измерение, 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ые   отравления   и  их предупрежде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 пищевых отравлений.  Пищевые отравления  немикробной,  микробной   природы. Острые  кишечные отравления.         Нарушения пищеварения при  глистных   заболеваниях.    Профилактика     желудочно-кишечных  заболеваний.   Цели  и  задачи, организация  практической  работы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описывать основные виды пищевых отравлений, симптомы и меры по их профилактике. Оказывать первую помощь при пищевых отравл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, опираясь    на   личный опыт,   необходимость    соблюдения гигиены   и   правил   приготовления пищи  для  профилактики   желудочно-кишечных  заболеваний. Выполнять    практическую 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ределение качества пищевых продукт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результаты наблюдений, 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оборудовани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превращения энергии в организме. Пластический и энергетический обмен. Питание. Пищеварение. Пищеварительная система. Нарушения работы пищеварительной системы и их профилактика.  Обмен воды, минеральных солей, белков,  углеводов  и жиров. Витамины. Рациональное питание. Нормы и режим питания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 знаний по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щеварительная система. Пищеварение». Выявление уровня сформированности основных видов учебной деятельност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органы  пищеваритель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 органы пищеварения на таблицах, рисунках и других средствах  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органов пищеварения и пищеварительных  желёз, последовательность процессов пищевар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о строении и функциях  пищеварительной  системы,  гигиене  и  культуре  питания  в ситуациях  повседневной  жизни. Оказывать  первую  помощь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 Строение и функции выделительной системы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 моче – выделительной 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 характеристика   выделительной системы. Органы выделительной системы. Органы мочевыделительной системы. Строение  почки,  нефрон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и описывать органы выделительной и мочевыделительной систем, структурные компоненты поч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органы выделения на таблицах, используя различные ресурс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строения и функций почек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 Строение и функции выделительной системы. Заболевания органов мочевыделительной системы и их предупрежд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еобразование и  его регу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  процесса  мочеобразования. Образование первичной, вторичной мочи. Регуляция мочеобразования. Факторы, влияющие на функцию почек. Правила гигиены органов мочевыделительной систем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  фазы   мочеобразования, сравнивать  состав    плазмы    крови, первичной  и вторичной мочи. Объяснять механизмы регуляции мочеобразования,    правила   гигиены мочевыделительной системы. Прогнозировать    последствия    влияния  различных   факторов   на  функции почек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ы    тела.   Строение и  функции  кожи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кожи. Общая        характеристика        строения и функций  кожи.  Наружный  слой  кожи — эпителий. Строение и функции клеток эпителия,  содержание  в них меланина. Волосы, ногти, потовые и сальные железы — производные эпителия.  Строение и функции дермы. Подкожная клетчатка, особенности строения, значение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  и    описывать    основные компоненты  кож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взаимосвязь    строения кожи  с  выполняемыми    функциями,  правила  гигиены  при  уходе  за кожей,  волосами,  ногтями. Использовать   информационные   ресурсы для подготовки и презентации учебных  проектов  о  культуре  ухода за  кожей,  волосами,  ногтями,  личной гигиене  и подростковой  моде</w:t>
            </w:r>
          </w:p>
        </w:tc>
      </w:tr>
      <w:tr>
        <w:trPr>
          <w:trHeight w:val="2624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кожи в терморегуляции. Закаливание организма. 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ожи  в  регуля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ы тела. Закали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   терморегуляции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с анатомо-физиологической точки зрения правила гигиены  ко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в повседневной жизни гигиенические   требования  к  одежде и обуви, правила ухода за волосами,  ногт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ы кожных 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последствия нарушения норм и правил личной гигиен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 за  кожей,  волосами, ногтями. Приёмы оказания первой помощи при обморожениях  и  их  профилактика.  Методы  изучения живых организмов: наблюдение, измерение, 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Измерение температуры тела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 ухода за кож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ко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  правила   ухода   за   кожей, ногтями и волосами. Гигиенические требования к одежде и обуви. Основные кожные заболевания и их пр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ожогах и обморожениях. Приёмы первой помощи при тепловом и солнечном ударе. Цели и задачи, организация практической работы и самонаблюд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роль кожи в  обеспечении  терморегуляции  организма. Аргументировать значение  закаливания  для  физического  здоровья. Оказывать первую помощь  при  основных  повреждениях  кожи. Применять знания в повседневной жизни и при выполнении практической работы «Измерение темпе- ратуры  тел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амонаблюдения «Температурная адаптация кожных рецептор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 результаты  наблюдений, 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  информационные ресурсы  для  подготовки   сообщения о взаимосвязи здоровья кожи и соблюдения гигиенических  требований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 Строение и функции выделительной системы. Заболевания органов мочевыделительной системы и их предупреждение. Покровы тела. Строение и функции  кожи.  Уход за кожей, волосами, ногтями. Роль кожи в терморегуляции. Закаливание организма. Приёмы оказания первой помощи при обморожениях и их профилактик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ме «Мочевыделительная система. Строение кожи». Выявление уровня сформированности основных видов учебной  деятельност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   органы    выделения и компоненты кожи на таблицах, рисунках,  муляж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   строение    и    функции органов   выделительной    системы, процессы образования   мочи, регуляции   мочеобразования,    правила гигиены  выделительной  системы. Обосновывать   роль кожи в  терморегуля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ы кожных заболеваний, меры их профилактик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  о принципах закаливания и опыт оказания первой  помощи  при  повреждении   кожи  в повседневной  жизн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продуктивная  система  и здоровье  (4 ч)</w:t>
            </w:r>
          </w:p>
        </w:tc>
      </w:tr>
      <w:tr>
        <w:trPr>
          <w:trHeight w:val="4740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ые железы и половые клетки. Половое созрева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 и  функции  репродуктивной  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репродуктивной   системы человека. Строение репродуктивной системы: женская половая система, мужская половая система. Оплодотворение. Эмбриональное развитие. Физиологические процессы репродуктивного периода: менструации  и поллю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 компоненты мужской   и женской   половых систем  человека и выполняемые  ими функции. Описывать процессы: овуляции, менструации   и  поллюции,         этапы эмбрионального  развития  человека. Использовать  различные  источники информации   для  подготовки   сообщений  о  значении  репродуктивного здоровь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одотворение, внутриутробное развитие. 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утробное развитие и рождение  ребён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        периоды     внутриутробного развития человека: зародышевый период, плацентарный период. 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ывать  основные  периоды  внутриутробного  развития  человека. 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менность.  Роды.  Развитие  после рождения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е ребёнка. Основные правила гигиены и питания  беременной,    кормящей  матери. Важность грудного вскармливания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 правила  гигиены  при беременности  и кормлении  ребёнка. Аргументировать     необходимость соблюдения  правил  гигиены  и питания беременной,  кормящей  матер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менность. Вредное влияние на  развитие  организма курения, употребления алкоголя,  наркотиков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ое здоровье. Репродуктивное здоровье — важнейший компонент здоровья человека. Ранняя беременность  и роды  у несовершеннолетних. Влияние образа жизни беременной женщины на развитие плода. Гендерные роли. Культура взаимоотношений между представителями разных полов. Венерические заболевания — болезни поведения. Профилактика заболеваний,  передающихся  половым  путём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  основные   этапы   внутриутробного  развития  человека. Прогнозировать    последствия   прерывания    беременности, венерических заболеваний для здоровья челове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  культуру   поведения с представителями  другого пола, обосновывать  гендерные  роли</w:t>
            </w:r>
          </w:p>
        </w:tc>
      </w:tr>
      <w:tr>
        <w:trPr>
          <w:trHeight w:val="596" w:hRule="atLeast"/>
        </w:trPr>
        <w:tc>
          <w:tcPr>
            <w:tcW w:w="1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Системы  регуляции  жизнедеятельности  и здоровье  (7 ч)</w:t>
            </w:r>
          </w:p>
        </w:tc>
      </w:tr>
      <w:tr>
        <w:trPr>
          <w:trHeight w:val="1695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. Нарушения  деятельности  нервной и   эндокринной    систем   и их предупреждени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  нервная  система. Спинной мозг. Общая характеристика центральной нервной системы. Спинной мозг, особенности строения, функции. Спинномозговые нервы. Последствия нарушения функций спинного мозга при различных  травмах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и описывать структурные  компоненты   спинного   мозга, его  функ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ть   взаимосвязь  строения  и  функций  спинного  мозга. Прогнозировать   последствия   травм позвоночника  и спинного  мозга. 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. Нарушения  деятельности  нервной и эндокринной       систем и их предупрежд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работа № 9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роение головного мозг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"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й мозг: задний и средний  моз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головного мозга. Продолговатый мозг — продолжение спинного мозга;  его  строение  и  функции.  Задний мозг: мост, мозжечок; строение и функции.  Функции  черепно-мозговых нервов. Особенности строения и значение  среднего  мозга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отделы  головного  мозга. Обосновывать   функции   изучаемых отделов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отделы  головного мозга на таблицах, иллюстрациях учебника, материалах электронного приложения. Устанавливать взаимосвязь  строения и функций заднего и среднего мозга, значение отделов головного мозга в рефлекторной деятельности организма</w:t>
            </w:r>
          </w:p>
        </w:tc>
      </w:tr>
      <w:tr>
        <w:trPr>
          <w:trHeight w:val="4002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. Нарушения  деятельности  нервной и   эндокринной    систем   и их предупреждение. Методы изучения живых организмов: наблюдение, измерение,  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мозг.  Конечный моз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  мозг, его строение  и функции. Особенности строения конечного мозга. Зоны  коры  головного  мозга, их функции. Общий план строения головного мозга. Цели и задачи, организация  лабораторной  работ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функции  отделов  головного моз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отделы  голов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а на иллюстративных  материалах. Сравнивать  отделы  головного  мозга человека  и  млекопитающих,   делать выводы  о  причинах  сходства  и  различ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я в процессе лабораторной  работы  «Строение  головного мозга челове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результаты наблюдений, делать  выводы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кабинете биологии, правила обращения с лабораторным  оборудовани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й   и  вегетативный  отделы  нервной  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   нервной    системы    челове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функций соматического отдела. Характерные функции вегетативного отдела. Части вегетативной нервной системы — симпатическая и парасимпатическая. Взаимосвязь отделов  нервной  системы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особенности работы соматического и вегетативного отделов нерв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функции  симпатической и парасимпатической систе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  о значении   связей  отделов нервной системы для обеспечения целостности  организма. Использовать  информационные  ресурсы для подготовки сообщения о противоположной направленности функционирования симпатической и парасимпатической систем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кринная  система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кринная система.  Гуморальная регуля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   характеристика     эндокрин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.  Железы  внутренней  секреции, их функции. Железы смешанной секреции. Гуморальная и нейрогуморальная  регуляц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железы внутренней секреции и железы смешанной секреции. Объяснять работу желёз внутренней секре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последствия нарушения деятельности желёз внутренней секре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и анализировать механизмы нервной и гуморальной регуляции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, механизмы их действия на клетки. Нарушения деятельности нервной  и  эндокринной  систем и их предупрежд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желёз внутренней  секре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ы, их значение. Гипофиз — регулятор функций организма. Щитовидная и околощитовидная  железы. Гормоны щитовидной железы. Надпочечники, влияние   вырабатываемых ими   гормонов на процессы жизнедеятельности  организма.  Эпифиз, его  роль в организме. Тимус, его функции. Эндокринная часть половых желёз, их гормоны. Гуморальная регуляция — важнейшее звено в регуляции деятельности всего организма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особенности строения и основные функции желёз внутренней  секре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причины  и  прогнозировать  последствия  изменения  функций желёз  внутренней  секреции. Обосновывать  связь  нервной  системы  с  железами   внутренней   секре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ые ресурсы  для  подготовки   и  презентации  учебного  проекта  об  исследованиях российского учёного-невролога Н.И.  Геращенкова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. Нервная система. Нарушения  деятельности   нервной и эндокринной систем и их предупреждение. Эндокринная система. Гормоны, механизмы их действия на клетк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ме «Системы регуляции жизнедеятельности и здоровье». Выявление уровня сформированности основных видов учебной  деятельност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структурные  компоненты и функции  спинного  мозга,  отделы головного  моз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  роль ЦНС  в  рефлекторной  деятельности  организма. Объяснять   взаимосвязь   строения   и функций спинного  и  головного  мозга,  эндокринных   желёз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патической и  парасимпатической частей вегетативной  нервной  системы. Прогнозировать    последствия  нарушения  функций  спинного  и  отделов головного  мозга, эндокринных  желёз для жизнедеятельности организма. Применять  знания  в  ситуациях  выбора в пользу  собственного  здоровья</w:t>
            </w:r>
          </w:p>
        </w:tc>
      </w:tr>
      <w:tr>
        <w:trPr>
          <w:trHeight w:val="425" w:hRule="atLeast"/>
        </w:trPr>
        <w:tc>
          <w:tcPr>
            <w:tcW w:w="1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Связь организма  с окружающей  средой.  Сенсорные системы  (7 ч)</w:t>
            </w:r>
          </w:p>
        </w:tc>
      </w:tr>
      <w:tr>
        <w:trPr>
          <w:trHeight w:val="3775" w:hRule="atLeast"/>
        </w:trPr>
        <w:tc>
          <w:tcPr>
            <w:tcW w:w="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. Анализаторы. Органы чувств. Ощущение и восприятие. Анализаторы, или сенсорные системы. Механизм работы. Отделы анализатора, их взаимосвязь. Исследования И.П. Пав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 анализаторов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рганы чувств, отделы анализа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основной  механизм  работы анализа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  понятия   «органы чувств»  и «анализаторы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оль органов чувств как связующего  звена между организмом и внешней  средой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органов зрения. Методы изучения живых организмов: наблюдение, измерение, 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 анализатор. Орган зрения, его  значение.  Строение органа   зрения.   Функции   зрительного анализатора.   Оптика   глаза.   Зрительные пути. Цели и задачи,  организация самонаблюдений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  компоненты   органа зрения, зрительного  анализатора. Объяснять    механизм    работы    зрительного анализатора,  процесс  аккомодации,  значение  органа зрения. Соблюдать гигиенические  правила  и нормы,  направленные  на сохранение зр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ния,  их предупрежд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   органов    чув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ния  и их предупреждение.   Травмы   глаз.   Первая   помощь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заболевания органов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правила   гигиены   органов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ервую помощь при травмах органа  зрения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органов слуха. Вестибулярный аппарат. Методы изучения живых организмов: наблюдение, измерение, эксперимент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и вестибулярный анализат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ргана слуха. Его строение. Механизм работы слухового анализатора. Вестибулярный аппарат, строение, значение. Цели и задачи, организация  самонаблюд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тделы  органа  слуха. Описывать и сравнивать  механизмы работы  слухового  и  вестибулярного анализаторов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правила гигиены слуха.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ха,  их предупреждение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   органов    чув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  слуха.  Основные  правила  гигиены  других  органов  чувств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заболевания органов слу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  правила   гигиены   органов слу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необходимость соблюдения основных правил гигиены органов чувств  для организм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ое   и   кожное   чувства. Обоняние.  Вкус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нятельный, вкусовой, кожный и двигательный анализаторы. Вкусовая чувствительность. Механизм работы вкусового анализатора. Обоняние. Работа  обонятельного  анализатора.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рганы мышечного и кожного чувства,  обоняния  и вкуса. Объяснять механизм  работы  вкусового,  обонятельного,  кожного  и двигательного  анализаторов. Устанавливать взаимосвязи действия различных анализаторов в организме. Характеризовать значение органов чувств   во  взаимосвязи   с  окружающей средой</w:t>
            </w:r>
          </w:p>
        </w:tc>
      </w:tr>
      <w:tr>
        <w:trPr/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  и  систематизация   знаний по  разделу  биологии  8  класса. 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бор в пользу собственного здоровья и здоровья окружающих людей в ситуациях выбора и принятия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ми источниками информации, общение в режиме  диалог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 1.</w:t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"/>
        <w:gridCol w:w="11"/>
        <w:gridCol w:w="788"/>
        <w:gridCol w:w="7590"/>
      </w:tblGrid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Часов</w:t>
            </w:r>
          </w:p>
        </w:tc>
        <w:tc>
          <w:tcPr>
            <w:tcW w:w="7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Пл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Дата</w:t>
            </w:r>
          </w:p>
        </w:tc>
        <w:tc>
          <w:tcPr>
            <w:tcW w:w="7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щие сведения об организме человека. Место человека в системе органического мира.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тоды изучения живых организмов: наблюдение, измерение,  эксперимент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Наследственность,  среда  и образ  жизни  — факторы  здоровья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летка — структурная единица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ма. Химический    состав   клетки,   строение клетки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множение и развитие. Половые клетки. Оплодотвор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ость  и изменчивость — свойства организмов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ая и ненаследственная  изменчивость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ые     заболевания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овек и окружающая среда. Природная и социальная среда обитания человек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доровый образ жизни. Укрепление здоровья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Целостность организма  человека - основа  его жизнедеятельности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Ткани организма человек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bCs/>
                <w:iCs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йрогуморальная регуляция процессов жизнедеятельности организма. Нервная 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уморальная регуляция. Рефлекс, рефлекторная   дуга.  Элементы рефлекторной дуг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абораторная    работа № 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Строение крови лягушки и  человека»,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анспорт веществ. Кровеносная и лимфатическая системы. Лимф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ммунитет.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руппы крови. Переливание крови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Опорно-двигательная система и здоровье</w:t>
            </w:r>
          </w:p>
        </w:tc>
      </w:tr>
      <w:tr>
        <w:trPr>
          <w:trHeight w:val="262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«Химический состав костей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орно-двигательная систем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«Строение и функции суставов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ышечная   система.  Строение и функции  мышц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ые группы скелетных мыш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ая помощь при травмах опорно-двигательной системы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"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томление мышц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9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стемы обеспечения. Формирование культуры здоровья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сердечнососудистой систем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ольшой  и малый круги кровообращ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работа сердц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вижение крови по сосудам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6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аморегуляция сердечной деятельности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 xml:space="preserve"> 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ёмы оказания первой помощи при кровотечениях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имфатическ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Практическая работа № 4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Приемы остановки артериального кровотечения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теме «Кровеносная,  лимфатическая системы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дых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азообмен  в  лёгких  и  тканях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гуляция дыха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игиена органов дыха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теме «Дыхательная система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мен веществ и превращения энергии в организме. Пластический и энергетический  обмен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тание. Пищеварение. Пищеварительн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8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Расщепление веществ в ротовой полост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щеварение в желудке и   двенадцатиперстной  киш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щеварение в тонкой и толстой кишке. Барьерная роль печен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ущность и значение работ И.П. Павлова. Нервная, гуморальная регуляция пищевар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мен воды, минеральных солей,    белков,    углеводов и жиров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тамины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оставление суточного пищевого рациона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работы пищеварительной системы и их профилактик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Пищеварительная система. Пищеварение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 мочевыделительной  систе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болевания органов мочевыделительной системы и 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ровы    тела.   Строение и  функции  кожи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ль кожи в терморегуляци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Измерение температуры тела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Уход  за  кожей,  волосами, ногт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теме «Мочевыделительная система. Строение кожи»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Репродуктивная  система  и здоровье</w:t>
            </w:r>
          </w:p>
        </w:tc>
      </w:tr>
      <w:tr>
        <w:trPr>
          <w:trHeight w:val="2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овые железы и половые клетки. Половое созрева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лодотворение, внутриутробное развитие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менность.  Роды.  Развитие  после рождения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редное влияние на  развитие  организма курения, употребления алкоголя,  наркотиков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Системы  регуляции  жизнедеятельности  и здоровье</w:t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ральная   нервная  система. Спинной мозг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9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троение головного мозга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оны  коры  головного  мозга, их функци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матический   и  вегетативный  отделы  нервной  систе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Эндокринн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желёз внутренней  секре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моны, их значение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КС. 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теме «Системы регуляции жизнедеятельности и здоровье»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Связь организма  с окружающей  средой.  Сенсорные системы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ы чувств. Анализаторы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зр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зрения,  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слуха. Вестибулярный аппарат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 слуха,  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ышечное   и   кожное   чувства. Обоняние.  Вкус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 биологии за курс 8 класс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неурочные формы заняти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к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"/>
        <w:gridCol w:w="11"/>
        <w:gridCol w:w="788"/>
        <w:gridCol w:w="7590"/>
      </w:tblGrid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Часов</w:t>
            </w:r>
          </w:p>
        </w:tc>
        <w:tc>
          <w:tcPr>
            <w:tcW w:w="7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Пл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Дата</w:t>
            </w:r>
          </w:p>
        </w:tc>
        <w:tc>
          <w:tcPr>
            <w:tcW w:w="7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щие сведения об организме человека. Место человека в системе органического мира.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тоды изучения живых организмов: наблюдение, измерение,  эксперимент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Наследственность,  среда  и образ  жизни  — факторы  здоровья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летка — структурная единица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ма. Химический    состав   клетки,   строение клетки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множение и развитие. Половые клетки. Оплодотвор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ость  и изменчивость — свойства организмов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ая и ненаследственная  изменчивость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ые     заболевания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овек и окружающая среда. Природная и социальная среда обитания человек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доровый образ жизни. Укрепление здоровья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Целостность организма  человека - основа  его жизнедеятельности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Ткани организма человек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bCs/>
                <w:iCs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йрогуморальная регуляция процессов жизнедеятельности организма. Нервная 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уморальная регуляция. Рефлекс, рефлекторная   дуга.  Элементы рефлекторной дуг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абораторная    работа № 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Строение крови лягушки и  человека»,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анспорт веществ. Кровеносная и лимфатическая системы. Лимф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ммунитет.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руппы крови. Переливание крови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Опорно-двигательная система и здоровье</w:t>
            </w:r>
          </w:p>
        </w:tc>
      </w:tr>
      <w:tr>
        <w:trPr>
          <w:trHeight w:val="301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«Химический состав костей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орно-двигательная систем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«Строение и функции суставов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ышечная   система.  Строение и функции  мышц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ые группы скелетных мыш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ая помощь при травмах опорно-двигательной системы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"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томление мышц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9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стемы обеспечения. Формирование культуры здоровья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сердечнососудистой систем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ольшой  и малый круги кровообращ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работа сердц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вижение крови по сосудам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6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аморегуляция сердечной деятельности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 xml:space="preserve"> 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ёмы оказания первой помощи при кровотечениях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имфатическ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Практическая работа № 4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Приемы остановки артериального кровотечения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теме «Кровеносная,  лимфатическая системы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дых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азообмен  в  лёгких  и  тканях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гуляция дыха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игиена органов дыха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теме «Дыхательная система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мен веществ и превращения энергии в организме. Пластический и энергетический  обмен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тание. Пищеварение. Пищеварительн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8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Расщепление веществ в ротовой полост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щеварение в желудке и   двенадцатиперстной  киш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щеварение в тонкой и толстой кишке. Барьерная роль печен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ущность и значение работ И.П. Павлова. Нервная, гуморальная регуляция пищевар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мен воды, минеральных солей,    белков,    углеводов и жиров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тамины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оставление суточного пищевого рациона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работы пищеварительной системы и их профилактик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Пищеварительная система. Пищеварение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 мочевыделительной  систе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болевания органов мочевыделительной системы и 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ровы    тела.   Строение и  функции  кожи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ль кожи в терморегуляци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Измерение температуры тела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Уход  за  кожей,  волосами, ногт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теме «Мочевыделительная система. Строение кожи»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Репродуктивная  система  и здоровье</w:t>
            </w:r>
          </w:p>
        </w:tc>
      </w:tr>
      <w:tr>
        <w:trPr>
          <w:trHeight w:val="2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овые железы и половые клетки. Половое созрева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лодотворение, внутриутробное развитие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менность.  Роды.  Развитие  после рождения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редное влияние на  развитие  организма курения, употребления алкоголя,  наркотиков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Системы  регуляции  жизнедеятельности  и здоровье</w:t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ральная   нервная  система. Спинной мозг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9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троение головного мозга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оны  коры  головного  мозга, их функци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матический   и  вегетативный  отделы  нервной  систе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Эндокринн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желёз внутренней  секре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моны, их значение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КС. 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теме «Системы регуляции жизнедеятельности и здоровье»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Связь организма  с окружающей  средой.  Сенсорные системы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ы чувств. Анализаторы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зр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зрения,  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слуха. Вестибулярный аппарат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 слуха,  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ышечное   и   кожное   чувства. Обоняние.  Вкус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 биологии за курс 8 класс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неурочные формы заняти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aps/>
          <w:color w:val="000000"/>
          <w:sz w:val="22"/>
          <w:szCs w:val="22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к1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"/>
        <w:gridCol w:w="11"/>
        <w:gridCol w:w="788"/>
        <w:gridCol w:w="7590"/>
      </w:tblGrid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Часов</w:t>
            </w:r>
          </w:p>
        </w:tc>
        <w:tc>
          <w:tcPr>
            <w:tcW w:w="7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План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Дата</w:t>
            </w:r>
          </w:p>
        </w:tc>
        <w:tc>
          <w:tcPr>
            <w:tcW w:w="7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щие сведения об организме человека. Место человека в системе органического мира.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тоды изучения живых организмов: наблюдение, измерение,  эксперимент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Наследственность,  среда  и образ  жизни  — факторы  здоровья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летка — структурная единица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ма. Химический    состав   клетки,   строение клетки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множение и развитие. Половые клетки. Оплодотвор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ость  и изменчивость — свойства организмов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ая и ненаследственная  изменчивость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следственные     заболевания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овек и окружающая среда. Природная и социальная среда обитания человек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доровый образ жизни. Укрепление здоровья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Целостность организма  человека - основа  его жизнедеятельности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Ткани организма человек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bCs/>
                <w:iCs/>
                <w:sz w:val="22"/>
                <w:szCs w:val="22"/>
              </w:rPr>
            </w:pPr>
            <w:r>
              <w:rPr>
                <w:rFonts w:eastAsia="Calibri" w:cs="Tahoma" w:ascii="Tahoma" w:hAnsi="Tahoma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йрогуморальная регуляция процессов жизнедеятельности организма. Нервная 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уморальная регуляция. Рефлекс, рефлекторная   дуга.  Элементы рефлекторной дуг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абораторная    работа № 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Строение крови лягушки и  человека»,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анспорт веществ. Кровеносная и лимфатическая системы. Лимф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ммунитет.  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руппы крови. Переливание крови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Опорно-двигательная система и здоровье</w:t>
            </w:r>
          </w:p>
        </w:tc>
      </w:tr>
      <w:tr>
        <w:trPr>
          <w:trHeight w:val="301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«Химический состав костей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орно-двигательная систем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«Строение и функции суставов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ышечная   система.  Строение и функции  мышц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ые группы скелетных мыш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ая помощь при травмах опорно-двигательной системы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"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томление мышц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29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стемы обеспечения. Формирование культуры здоровья 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сердечнососудистой систем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ольшой  и малый круги кровообращ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работа сердц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вижение крови по сосудам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6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аморегуляция сердечной деятельности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 xml:space="preserve"> 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ёмы оказания первой помощи при кровотечениях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имфатическ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Практическая работа № 4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Приемы остановки артериального кровотечения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теме «Кровеносная,  лимфатическая системы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дых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азообмен  в  лёгких  и  тканях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гуляция дыха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игиена органов дыха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теме «Дыхательная система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мен веществ и превращения энергии в организме. Пластический и энергетический  обмен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тание. Пищеварение. Пищеварительн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8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Расщепление веществ в ротовой полост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щеварение в желудке и   двенадцатиперстной  кишк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ищеварение в тонкой и толстой кишке. Барьерная роль печен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ущность и значение работ И.П. Павлова. Нервная, гуморальная регуляция пищевар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мен воды, минеральных солей,    белков,    углеводов и жиров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тамины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оставление суточного пищевого рациона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работы пищеварительной системы и их профилактика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ающ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Пищеварительная система. Пищеварение»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 мочевыделительной  систе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болевания органов мочевыделительной системы и 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кровы    тела.   Строение и  функции  кожи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ль кожи в терморегуляци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Измерение температуры тела 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Уход  за  кожей,  волосами, ногт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теме «Мочевыделительная система. Строение кожи»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Репродуктивная  система  и здоровье</w:t>
            </w:r>
          </w:p>
        </w:tc>
      </w:tr>
      <w:tr>
        <w:trPr>
          <w:trHeight w:val="24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овые железы и половые клетки. Половое созрева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плодотворение, внутриутробное развитие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менность.  Роды.  Развитие  после рождения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редное влияние на  развитие  организма курения, употребления алкоголя,  наркотиков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Системы  регуляции  жизнедеятельности  и здоровье</w:t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ральная   нервная  система. Спинной мозг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абораторная работа № 9</w:t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ind w:left="34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троение головного мозга</w:t>
            </w:r>
            <w:r>
              <w:rPr>
                <w:rFonts w:eastAsia="Calibri" w:cs="Times New Roman" w:ascii="Times New Roman" w:hAnsi="Times New Roman"/>
                <w:spacing w:val="8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оны  коры  головного  мозга, их функции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матический   и  вегетативный  отделы  нервной  систем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Эндокринная  систем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желёз внутренней  секре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моны, их значение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КС. Обобщение   и   систематизация    зн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теме «Системы регуляции жизнедеятельности и здоровье».</w:t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hd w:fill="FFFFFF" w:val="clear"/>
              </w:rPr>
              <w:t>Связь организма  с окружающей  средой.  Сенсорные системы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ы чувств. Анализаторы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зрения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зрения,  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ение и функции органов слуха. Вестибулярный аппарат.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ушения  слуха,  их предуп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ышечное   и   кожное   чувства. Обоняние.  Вкус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 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  и  систематизация   знаний по  биологии за курс 8 класса</w:t>
            </w:r>
          </w:p>
        </w:tc>
      </w:tr>
      <w:tr>
        <w:trPr>
          <w:trHeight w:val="24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Внеурочные формы заняти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112" w:hanging="286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+ Полужирный"/>
    <w:qFormat/>
    <w:rPr>
      <w:rFonts w:ascii="Century Schoolbook" w:hAnsi="Century Schoolbook" w:cs="Century Schoolbook"/>
      <w:b/>
      <w:spacing w:val="0"/>
      <w:sz w:val="18"/>
    </w:rPr>
  </w:style>
  <w:style w:type="character" w:styleId="8pt">
    <w:name w:val="Основной текст + 8 pt"/>
    <w:qFormat/>
    <w:rPr>
      <w:rFonts w:ascii="Century Schoolbook" w:hAnsi="Century Schoolbook" w:cs="Century Schoolbook"/>
      <w:spacing w:val="0"/>
      <w:sz w:val="16"/>
    </w:rPr>
  </w:style>
  <w:style w:type="character" w:styleId="C7c5">
    <w:name w:val="c7 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/>
      <w:jc w:val="both"/>
    </w:pPr>
    <w:rPr>
      <w:rFonts w:ascii="Century Schoolbook" w:hAnsi="Century Schoolbook" w:eastAsia="Gulim;굴림" w:cs="Times New Roman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 (4)"/>
    <w:basedOn w:val="Normal"/>
    <w:qFormat/>
    <w:pPr>
      <w:shd w:fill="FFFFFF" w:val="clear"/>
      <w:spacing w:lineRule="exact" w:line="275" w:before="660" w:after="0"/>
      <w:jc w:val="both"/>
    </w:pPr>
    <w:rPr>
      <w:rFonts w:ascii="Century Schoolbook" w:hAnsi="Century Schoolbook" w:eastAsia="Century Schoolbook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1c2">
    <w:name w:val="c1 c2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112" w:firstLine="708"/>
      <w:jc w:val="both"/>
    </w:pPr>
    <w:rPr>
      <w:rFonts w:ascii="Times New Roman" w:hAnsi="Times New Roman" w:cs="Times New Roman"/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4:43:00Z</dcterms:created>
  <dc:creator>1</dc:creator>
  <dc:description/>
  <cp:keywords/>
  <dc:language>en-US</dc:language>
  <cp:lastModifiedBy>Пользователь Windows</cp:lastModifiedBy>
  <cp:lastPrinted>2016-10-05T11:34:00Z</cp:lastPrinted>
  <dcterms:modified xsi:type="dcterms:W3CDTF">2019-09-04T06:30:00Z</dcterms:modified>
  <cp:revision>16</cp:revision>
  <dc:subject/>
  <dc:title>РАБОЧАЯ ПРОГРАММА УЧЕБНОГО ПРЕДМЕТА</dc:title>
</cp:coreProperties>
</file>