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FF0000"/>
          <w:kern w:val="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52"/>
          <w:szCs w:val="52"/>
          <w:lang w:eastAsia="ru-RU"/>
        </w:rPr>
        <w:t>Вечер развлечения ко Дню мате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48"/>
          <w:szCs w:val="48"/>
          <w:lang w:eastAsia="ru-RU"/>
        </w:rPr>
        <w:t>«Мамочки любимы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Музыка 1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Под музыку выходит ведущий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брый вечер, дорогие мам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милые женщин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шите поздравить вас с нежным семейным праздником, Днём матер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в природе знак святой и вещий, ярко обозначенный в век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я прекрасная из женщин - женщина с ребёнком на ру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ей вечно солнце рукоплещет, где она и будет жить в век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я прекрасная из женщин - женщина с ребёнком на ру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рогие наши мамы! Сегодня мы приветствуем вас в нашем зале и хотим порадовать Вас своими выступлениями. А подготовили их ваши самые дорогие, самые любимые дети. Встречайте 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Музыка 2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Под песню "Спасибо, мамы!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ти выходят и встают полукруго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нь мамы – праздник не простой для нашей детворы любим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мама будет вечно молодой и самой нежной, милой и красиво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читают стихотвор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Музыка 3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Песня «Ма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Дети садятся на свои мест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ребят дороже мамы никого на свете н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лют вам дети нашей группы танцевальный свой приве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Музыка 4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Танец "Мамонтенок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Дети садятся на свои мес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годня день мамы и мы хотим, чтобы вы хоть на один вечер забыли свои заботы, домашние хлопоты. Почувствовали себя самой дорогой мамой, почувствовали то, как любят Вас дети, как дорого им Ваше внимани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лово «мама» – одно из самых древних на Земле и почти одинаково звучит на языках всех народов. Сколько тепла таит это магическое слово, которым называют самого близкого, самого дорогого, единственного человека. Ребята, а какие ласковые слова вы скажете своей маме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теперь поиграем в игру «Мамочка моя». Я буду задавать вопросы, а вы хором отвечайте: «Мамочка мо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гра «Мамочка мо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пришел ко мне с утр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сказал «Вставать пор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шу кто успел свари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аю в чашку кто нали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косички доченьке заплё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ый дом один подмё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тебя поцелова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ребячий любит смех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то на свете лучше всех?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встают на песню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ыбель мою качая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мне пела, дорогая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спою и 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у песню для теб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Музыка 5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"Добрая милая мам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садятся на ме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есню вы послушали, а теперь давайте посмотрим, не разучились ли мамы пеленать малышей. Для этого приглашаем двух мам девоче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Выбор участниц для конкурс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Музыка 6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Конкурс «Кто быстрее запеленает кукл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игре принимают участие две ма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А сейчас мы проверим мам мальчиков, как бы они справлялись если бы у них были девочки. Для это мы приглашаем 6 мамочек мальчик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Выбор участниц для конкур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Музыка 7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Конкурс «Заплети косичку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Выход детей на чтение стихотворений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ть в нашем мире слово вечное, </w:t>
        <w:br/>
        <w:t>Короткое, но самое сердечное.</w:t>
        <w:br/>
        <w:t>Оно прекрасное и доброе,</w:t>
        <w:br/>
        <w:t>Оно простое и удобное,</w:t>
        <w:br/>
        <w:t>Оно душевное, любимое, </w:t>
        <w:br/>
        <w:t>Ни с чем на свете не сравнимое:</w:t>
        <w:br/>
        <w:t>МА - М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у, вот мы и посмотрели, как мамы умеют пеленать, заплет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ответьте, мамы, вы любите читать детям сказ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мы это и провери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дети любят и знают сказки, а мы сейчас поймем, как хорошо вы их знает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Музыка 8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Задание для мам: «Угадай сказк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слушал лисьего совета: сидел на речке до расс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бешки, правда, не поймал, лишь хвост, бедняга, потерял. («Волк и лиса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альчик в джунглях очутился и с волками подружил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 медведем, и с пантерой. Вырос сильным он и смелым. ' («Маугли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какой русской народной сказке решаются проблемы жилья или, говоря умным взрослым языком, проблемы жилищно - коммунального хозяйства? («Теремок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какой русской народной сказке брат не послушался сестру, один раз нарушил санитарно-гигиенические правила и жестоко за это поплатился? («Сестрица Аленушка и братец Иванушка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вет мой, зеркальце, скажи, да всю правду долож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ль на свете всех милее, всех румяней и белее? («Сказка о мертвой царевне и о семи богатырях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н к меду поднимался и умудрялся пе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Я тучка-тучка-тучка, а вовсе не медведь» («Вини - Пух и все-все-все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ак зовут мальчика, которому нужно было из льдинок сложить слово «вечность»? (Кай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ак зовут поэта в сказке А. Толстого «Золотой ключик, или Приключения Буратино»? (Пьеро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олодцы, мамочки! Хорошо знаете сказ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предлагаем ещё раз проверить и убедиться, наши мамы - Золушки, и мы сейчас это провер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Выбор участниц для конкурс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Музыка 8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Конкурс «Золуш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обрать макароны и фасоль по разным тарелочк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аствуют три мамы и дет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собые слова нужны для того, чтобы отблагодарить за заботу и ласку наших м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гарита читает стихотвор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День Матери - это праздник не только наших любимых мам, но и наших драгоценных бабушек, так как они тоже являются мамами наших мам и пап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желаем нашим мам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гда не уныв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ждым годом быть все краш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меньше нас руг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невзгоды и печа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йдут вас сторон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каждый день неде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 для вас как выходно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  <w:t>Музыка 9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Дети приглашают мам на совместный танец</w:t>
      </w:r>
    </w:p>
    <w:p>
      <w:pPr>
        <w:pStyle w:val="Sfst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у, что ж, наш праздник продолжается! Роль мамы в жизни ребёнка, я думаю, не пересказать простыми словам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а ведь у ваших мам самые добрые, ласковые и умелые руки. В этом мы с вами убедились, проведя в нашей группе конкурс «Осенняя фантазия!» И пришло время наградить наших мам памятными дипломами за их старание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Музыка 10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Вручение диплом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ш вечер подошел к концу. Мы благодарим всех за внимание к детям, за праздничное настроение. Спасибо за ваше доброе сердце, желание побыть рядом с детьми, подарить им душевное тепло. Нам  очень приятно было видеть добрые и нежные улыбки мамочек, счастливые глаза детей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Так же ещё дети приготовили своим мамам подарки, сделанные с любовью своими руками!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ручение открыт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23:00Z</dcterms:created>
  <dc:creator>hp</dc:creator>
  <dc:description/>
  <dc:language>en-US</dc:language>
  <cp:lastModifiedBy>Admin</cp:lastModifiedBy>
  <cp:lastPrinted>2016-11-06T23:17:00Z</cp:lastPrinted>
  <dcterms:modified xsi:type="dcterms:W3CDTF">2019-11-21T06:56:00Z</dcterms:modified>
  <cp:revision>4</cp:revision>
  <dc:subject/>
  <dc:title/>
</cp:coreProperties>
</file>