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нарий праздника ко Дню матери (подготовительная группа) 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  <w:u w:val="single"/>
        </w:rPr>
        <w:t>Цель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любовь и уважение к самому дорогому человеку на свете - мам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  <w:u w:val="single"/>
        </w:rPr>
        <w:t>Задач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развивать умение выразительно читать стихотворения;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- артистично исполнять песни и танцы;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организованно выполнять конкурсные задания;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- воспитывать заботливое отношение к маме;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ивлекать родителей к участию в жизни групп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  <w:u w:val="single"/>
        </w:rPr>
        <w:t>Предварительная работа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/>
      </w:pPr>
      <w:r>
        <w:rPr>
          <w:rStyle w:val="C9"/>
          <w:color w:val="000000"/>
          <w:sz w:val="28"/>
          <w:szCs w:val="28"/>
        </w:rPr>
        <w:t>Беседа </w:t>
      </w:r>
      <w:r>
        <w:rPr>
          <w:rStyle w:val="C9c11"/>
          <w:i/>
          <w:iCs/>
          <w:color w:val="000000"/>
          <w:sz w:val="28"/>
          <w:szCs w:val="28"/>
        </w:rPr>
        <w:t>«Мама - лучший друг»</w:t>
      </w:r>
      <w:r>
        <w:rPr>
          <w:rStyle w:val="C9"/>
          <w:color w:val="000000"/>
          <w:sz w:val="28"/>
          <w:szCs w:val="28"/>
        </w:rPr>
        <w:t>, </w:t>
      </w:r>
      <w:r>
        <w:rPr>
          <w:rStyle w:val="C9c11"/>
          <w:i/>
          <w:iCs/>
          <w:color w:val="000000"/>
          <w:sz w:val="28"/>
          <w:szCs w:val="28"/>
        </w:rPr>
        <w:t>«Все профессии важны»</w:t>
      </w:r>
      <w:r>
        <w:rPr>
          <w:rStyle w:val="C9"/>
          <w:color w:val="000000"/>
          <w:sz w:val="28"/>
          <w:szCs w:val="28"/>
        </w:rPr>
        <w:t>; составление рассказа </w:t>
      </w:r>
      <w:r>
        <w:rPr>
          <w:rStyle w:val="C9c11"/>
          <w:i/>
          <w:iCs/>
          <w:color w:val="000000"/>
          <w:sz w:val="28"/>
          <w:szCs w:val="28"/>
        </w:rPr>
        <w:t>«Моя мама самая лучшая»</w:t>
      </w:r>
      <w:r>
        <w:rPr>
          <w:rStyle w:val="C1"/>
          <w:color w:val="000000"/>
          <w:sz w:val="28"/>
          <w:szCs w:val="28"/>
        </w:rPr>
        <w:t>; организация выставки рисунков-портретов мам; разучивание стихов, песен и танцев; изготовление подарков-сюрпризов для ма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Ход праздника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л украшен в соответствии с тематикой утренника. </w:t>
      </w:r>
      <w:r>
        <w:rPr>
          <w:color w:val="000000"/>
          <w:sz w:val="28"/>
          <w:szCs w:val="28"/>
        </w:rPr>
        <w:br/>
      </w:r>
      <w:r>
        <w:rPr>
          <w:bCs/>
          <w:i/>
          <w:color w:val="000000"/>
          <w:sz w:val="28"/>
          <w:szCs w:val="28"/>
          <w:shd w:fill="FFFFFF" w:val="clear"/>
        </w:rPr>
        <w:t>Танцевальная композиция «Моя Мама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…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ой глаза и прислушайся. И ты услышишь мамин голо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живет в самом тебе, такой знакомый, род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 не спутаешь ни с одним друг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когда встанешь взрослым, всегда будешь помнить мамин голос, мамины глаза, мамины руки…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ое утро, дорогие друзья! Сегодня мы собрались в этом зале, чтобы поздравить наших замечательных мам и бабушек. Мы рады, что совсем недавно, в конце осени в календаре появился замечательный день – День матери. К нам в гости сегодня пришли самые красивые, ласковые, добрые и любимые мамы и бабушки. И у нас появился еще один повод сказать своим мамам и бабушкам искренние и теплые сло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самый нежный и самый трогательный праздник для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 свете лучший самый? Ну, конечно, э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— Мам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онцерт готовим ма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собенно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не будем долго ж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нам праздник начи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за окош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там теплей немножк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тветит, отч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в ноябре теп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ам скажем, в чем секр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секрета вовсе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праздник 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в гости к н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женский день вес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этот пал на ос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ь тепла у солнца? Д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не попрос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наше солнце-м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с всегда си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этим днем осен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е мы поздравляе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мамы — праздник не про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с особенно любим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мама будет вечно моло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амой нежной, милой и краси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ром — Мама, мил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ем мы тебя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светом и добром отзываются в душах детей ваши бесконечные заботы, терпение, любовь и преданн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йчас дети подарят вам частичку своего тепла. Послушайте в их исполнении песню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исполняется песня «Мамино сердечко») садятся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снова на нашем празднике звучат поздравления для мам от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ая мама, тебя поздравля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нь матери счастья, здоровья жел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 сердце моем, даже, если в разлу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 всегда твои нежные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мамочки мо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 белых лебед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нежны и так краси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лько в них любви и сил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ый день они ле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то устали не зн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наведут 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ье новое сошь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аскают, обогрею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мамы все умею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ин голос молод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добрый и род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сегда его узн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сотен голо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игрушки забыв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гу на мамин з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рчать ее не стан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у я нежно маму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ёнок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ины глаза – будто бирюз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е и ч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е, лучи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звездочки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аряя все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 мною говор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мой любимый друг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Узнай по ладошк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ы хорошо знаете своего ребенка. Сейчас, на наш первый конкурс мы приглашаем по четыре мамы из каждой команды. Дети становятся в круг, мамы с завязанными глазами пытаются узнать своего ребенка по ладошке. Побеждает команда, которая больше всего узнала дет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для всех мам сюрприз - в подарок от наших детей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« Песенка чудесенка» - после танца дети садятся на стулья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от сюрприз мы для вас приготовили в садике, а что же бывает дома? Это мы сейчас увидим. </w:t>
      </w:r>
      <w:r>
        <w:rPr>
          <w:color w:val="000000"/>
          <w:sz w:val="28"/>
          <w:szCs w:val="28"/>
          <w:shd w:fill="FFFFFF" w:val="clear"/>
        </w:rPr>
        <w:t>Посмотрим сценку, приготовленную ребята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кто-то из них узнает себя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ценка «Забыл…»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В сценке участвуют два ребенка в роли мамы и сыночка.)</w:t>
      </w:r>
    </w:p>
    <w:p>
      <w:pPr>
        <w:pStyle w:val="Normal"/>
        <w:rPr/>
      </w:pPr>
      <w:r>
        <w:rPr>
          <w:sz w:val="28"/>
          <w:szCs w:val="28"/>
        </w:rPr>
        <w:t xml:space="preserve">Мама: Вова, сбегай к тёте Оле, принеси немного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: Со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 (радостно): Я сейчас! (Его как ветром «сдувает». Мама в это время что-то готовит, нетерпеливо поглядывает на час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Ох и долог Вовин час! (Вваливается сын. Волосы растрепанные, рубаха вылезла, шнурки болтаютс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Ну, явился, наконец. Где ты бродишь, сорванец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: Встретил Мишку и Серёжку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А пот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: Искали ко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А потом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: Потом на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А пото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ва: На пруд по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А потом?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 (с восторгом разводит руки): Поймали щуку! Еле вытащили, злю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Щу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ва: Щуку! </w:t>
      </w:r>
    </w:p>
    <w:p>
      <w:pPr>
        <w:pStyle w:val="Normal"/>
        <w:rPr/>
      </w:pPr>
      <w:r>
        <w:rPr>
          <w:sz w:val="28"/>
          <w:szCs w:val="28"/>
        </w:rPr>
        <w:t xml:space="preserve">Мама (гневно): Но позволь, где же сол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а (вспоминая): Какая соль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у что, ребята? Кто узнал себя в этой сценке? </w:t>
      </w:r>
      <w:r>
        <w:rPr>
          <w:i/>
          <w:color w:val="000000"/>
          <w:sz w:val="28"/>
          <w:szCs w:val="28"/>
        </w:rPr>
        <w:t>(Примерные ответы детей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сейчас наши мамы расскажут, как они ласково называют своих детей. И конечно угостят их конфетко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курс «Угости ребенка»: Мамы в боксерских перчатках разворачивают конфету и угощают ею своего ребен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лодцы ребят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 праздничный день мы не могли оставить без внимания и наших дорогих бабушек! Ведь они тоже мамы. Свою любовь и ласку они продолжают дарить и своим детям, и вам – внукам! Теплые слова сегодня звучат и в ваш адрес, наши милые бабуш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я бабу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читай понапрасну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русти, что виски посе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бывает в природе все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след оставляют ме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легкой была тво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все ж в ней и радость, и счаст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крепись дорогая, держ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йдут стороною ненаст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богатство твое – это 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чка, сын, внуки, правнуки да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– долго еще ты жив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сполняется песня « Бабушка») садя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стихотворение прочитает Удоратин Гор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, откуда я взял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сем задавал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едушка мне ответ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м аист тебя прин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абушка мне сказа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пусте тебя на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ядя шут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 вокз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рзинке тебя принес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неправда э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меня роди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олько не знаю от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мама меня взя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а на меня ворча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ы голову всем вскруж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начинал снач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А где я до мамы ж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то это тайну из взрос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так объяснить и не см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мама ответила прос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— ТЫ ЖИЛ В МОЕМ СЕРДЦЕ, СЫНОК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замечательно, что у каждой мамы есть сыночек или дочка. Ваши мамы вас очень любят. А как, они сейчас расскажут нам об э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ма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амой девчонок, конечно не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куклы, посудка, больничка, ло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пышные платья и косы реб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дарила судьба пацан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й дом украшают не вазочки р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иборг – убийца, что сын мой прин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я его в луже у дома род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стил, помыл и теперь он как новы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ма 2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это не хлам, и не смей убир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хочешь военную базу слом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в бой поведешь оловянных солд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смелой и дерзкой, ни шагу наз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ыучим с ними все марки маш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нут по-больше – все виды их ши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м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мамой мальчишек, конечно, не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даты, ружья, в затяжках паль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грязь под ногтями, с друзьями борьб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не подарила принцессу судьб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дом украшают гирлянды из р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е киборг-убийца, что сын бы принес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е платья, заколки, капронки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се то, что должно быть у каждой девчонки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м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мины бусы уже у дочу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ятаны в маленькой красной шкат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ушь от ресниц, вот как месяц проп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дочь говорит, что ее не видал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, спустя годы, как я к своей ма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рибежит в День рожденья с цве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ет мне тихо на ушко секретик: «Ты самая лучшая мама на све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 xml:space="preserve">Мама, я тебя любл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дарок я тебе дарю! (дети дарят подарки)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ходясь в детском саду, ваши малыши вспоминают вас и терпеливо ждут вас вечером, очень стараются, готовятся к праздникам и очень расстраиваются, когда вы не приходите. Спасибо, что вы сегодня с нами, за встречу, за желание побыть рядом с детьми. Нам очень приятно было видеть добрые и нежные улыбки мамочек и наших замечательных бабушек, а главное счастливые глаза детей! Ведь они наше самое дорогое на свете сокровищ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еще раз поздравляем всех милых мам и бабушек с этим замечательным праздником!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завершаем наш концер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праздник будет продолж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чтоб не меркнул добры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з ваших — будем мы стар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ас будем слушаться во вс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только в праздники, кон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ечтаем только об одн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— </w:t>
      </w:r>
      <w:r>
        <w:rPr>
          <w:sz w:val="28"/>
          <w:szCs w:val="28"/>
        </w:rPr>
        <w:t>Чтоб наши мамы жили веч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9c11">
    <w:name w:val="c9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26:00Z</dcterms:created>
  <dc:creator>Sony</dc:creator>
  <dc:description/>
  <cp:keywords/>
  <dc:language>en-US</dc:language>
  <cp:lastModifiedBy>Sony</cp:lastModifiedBy>
  <dcterms:modified xsi:type="dcterms:W3CDTF">2019-11-25T14:50:00Z</dcterms:modified>
  <cp:revision>7</cp:revision>
  <dc:subject/>
  <dc:title>Сценарий праздника ко Дню матери (подготовительная группа) Музыкальный руководитель МАДОУ Боровский детский сад "Журавушка" Сказка Л</dc:title>
</cp:coreProperties>
</file>