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943634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43634"/>
          <w:kern w:val="2"/>
          <w:sz w:val="24"/>
          <w:szCs w:val="24"/>
          <w:lang w:eastAsia="ru-RU"/>
        </w:rPr>
        <w:t>Классный час в 1 класс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9436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43634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43634"/>
          <w:kern w:val="2"/>
          <w:sz w:val="24"/>
          <w:szCs w:val="24"/>
          <w:lang w:eastAsia="ru-RU"/>
        </w:rPr>
        <w:t xml:space="preserve">"Дружбой дорожить умей!" </w:t>
      </w:r>
    </w:p>
    <w:p>
      <w:pPr>
        <w:pStyle w:val="Normal"/>
        <w:spacing w:lineRule="auto" w:line="240" w:before="280" w:after="28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формированию дружного коллектива.</w:t>
      </w:r>
    </w:p>
    <w:p>
      <w:pPr>
        <w:pStyle w:val="Normal"/>
        <w:spacing w:lineRule="auto" w:line="240" w:before="280" w:after="28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явить представления детей о том, что такое дружба и каким должен быть настоящий друг;                                                                                                                                                    - дать понятие дружбы;                                                                                                             -     - научить детей ценить друзей, дружбу, заботиться о близких людях;                                                                                                              - ознакомить с правилами дружбы; </w:t>
        <w:br/>
        <w:t xml:space="preserve">- учить доброжелательности, стремлению понимать друг друга, учить разделять радости и печали; </w:t>
        <w:br/>
        <w:t xml:space="preserve">- воспитывать бережное и тёплое отношение не только к близким, но и ко всем окружающим людя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готовительная работа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произведений о дружбе, поиск пословиц и поговорок, конкурс рисунков  лучшее иллюстрирование пословицы или поговорки.</w:t>
      </w:r>
    </w:p>
    <w:p>
      <w:pPr>
        <w:pStyle w:val="Style15"/>
        <w:rPr/>
      </w:pPr>
      <w:r>
        <w:rPr>
          <w:b/>
          <w:bCs/>
        </w:rPr>
        <w:t>Оборудование:</w:t>
      </w:r>
      <w:r>
        <w:rPr/>
        <w:br/>
        <w:t xml:space="preserve">мультимедийный проектор, экран; электронная презентация 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классного час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ит песня о дружбе «Когда мои друзья со мной» (из кинофильма «По секрету всему свету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Вы догадались, о теме нашего классного часа сегодня? 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сегодня на уроке мы будем размышлять над следующими вопросам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2 слайд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Что такое дружба?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ая бывает дружба?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де можно встретить дружбу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кажите  свои предполо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А кто такой друг? (Дети высказывают свои версии и рассуждения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О дружбе размышляли во все времена. О ней письменно и устно излагали свои мысли и поэты, и писатели, и уче</w:t>
        <w:softHyphen/>
        <w:t>ные, и философы, и крестьяне, и дворяне. Например, фи</w:t>
        <w:softHyphen/>
        <w:t>лософ Сократ говорил так: «Никакое общение между людьми невозможно без дружбы». Люди сложили о дружбе много пословиц и погово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ушайте  стихотворение о дружбе </w:t>
      </w:r>
      <w:r>
        <w:rPr>
          <w:rFonts w:cs="Times New Roman" w:ascii="Times New Roman" w:hAnsi="Times New Roman"/>
          <w:sz w:val="24"/>
          <w:szCs w:val="24"/>
        </w:rPr>
        <w:t xml:space="preserve">Юр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ти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итает 1 ученик)</w:t>
      </w:r>
    </w:p>
    <w:p>
      <w:pPr>
        <w:pStyle w:val="Style15"/>
        <w:rPr/>
      </w:pPr>
      <w:r>
        <w:rPr>
          <w:rStyle w:val="StrongEmphasis"/>
        </w:rPr>
        <w:t>Про дружбу.</w:t>
      </w:r>
    </w:p>
    <w:p>
      <w:pPr>
        <w:pStyle w:val="Style15"/>
        <w:rPr/>
      </w:pPr>
      <w:r>
        <w:rPr/>
        <w:t>Дружит с солнцем ветерок,</w:t>
        <w:br/>
        <w:t>А роса – с травою.</w:t>
        <w:br/>
        <w:t>Дружит с бабочкой цветок,</w:t>
        <w:br/>
        <w:t>Дружим мы с тобою.</w:t>
      </w:r>
    </w:p>
    <w:p>
      <w:pPr>
        <w:pStyle w:val="Style15"/>
        <w:rPr/>
      </w:pPr>
      <w:r>
        <w:rPr/>
        <w:t>Всё с друзьями пополам</w:t>
        <w:br/>
        <w:t>Поделить мы рады!</w:t>
        <w:br/>
        <w:t>Только ссориться друзьям</w:t>
        <w:br/>
        <w:t>Никогда не над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итает 2 ученик)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5"/>
        <w:rPr/>
      </w:pPr>
      <w:r>
        <w:rPr/>
        <w:t>Дружба – это дар нам свыше,</w:t>
        <w:br/>
        <w:t>Дружба – это свет в окне;</w:t>
        <w:br/>
        <w:t>Друг всегда тебя услышит,</w:t>
        <w:br/>
        <w:t>Он не бросит и в беде.</w:t>
      </w:r>
    </w:p>
    <w:p>
      <w:pPr>
        <w:pStyle w:val="Style15"/>
        <w:rPr/>
      </w:pPr>
      <w:r>
        <w:rPr/>
        <w:t>Но не каждому дано</w:t>
        <w:br/>
        <w:t>Знать, что дружба есть на свете,</w:t>
        <w:br/>
        <w:t>Что с друзьями жить легко,</w:t>
        <w:br/>
        <w:t>Веселее с ними вместе.</w:t>
      </w:r>
    </w:p>
    <w:p>
      <w:pPr>
        <w:pStyle w:val="Style15"/>
        <w:rPr/>
      </w:pPr>
      <w:r>
        <w:rPr/>
        <w:t>Кто без друга прошагал</w:t>
        <w:br/>
        <w:t>По дороге жизни этой,</w:t>
        <w:br/>
        <w:t>Тот не жил – существовал.</w:t>
        <w:br/>
        <w:t>Дружба – это мир планеты.</w:t>
      </w:r>
    </w:p>
    <w:p>
      <w:pPr>
        <w:pStyle w:val="Style15"/>
        <w:rPr/>
      </w:pPr>
      <w:r>
        <w:rPr/>
        <w:t>- А сейчас нам Ксения  расскажет о своем друг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 него вагон достоинств,</w:t>
        <w:br/>
        <w:t>Недостатков нет почти,</w:t>
        <w:br/>
        <w:t>Ничего ему не стоит</w:t>
        <w:br/>
        <w:t>Вам улыбку принести.</w:t>
        <w:br/>
        <w:br/>
        <w:t>Давать он хочет, а не брать,</w:t>
        <w:br/>
        <w:t>Он сильный, а не слабый,</w:t>
        <w:br/>
        <w:t>О нём я толстую тетрадь</w:t>
        <w:br/>
        <w:t>Всю исписать могла бы!</w:t>
        <w:br/>
        <w:br/>
        <w:t>Он выигрывать умеет,</w:t>
        <w:br/>
        <w:t>Не боится проиграть,</w:t>
        <w:br/>
        <w:t>«Очень быстро он умнеет!» –</w:t>
        <w:br/>
        <w:t>Записала я в тетрадь.</w:t>
        <w:br/>
        <w:br/>
        <w:t>Починил он клетку птице,</w:t>
        <w:br/>
        <w:t>Дал котёнку молоко.</w:t>
        <w:br/>
        <w:t>Он умеет извиниться,</w:t>
        <w:br/>
        <w:t xml:space="preserve">Это тоже нелегк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Согласны ли вы с такой трактовкой дружб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итает 3 учени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ружба никогда границ не знает,</w:t>
        <w:br/>
        <w:t>Нет преград для дружбы никаких.</w:t>
        <w:br/>
        <w:t>Дружба на земле объединяет</w:t>
        <w:br/>
        <w:t>Всех детей — и белых, и цветных.</w:t>
        <w:br/>
        <w:t>Дружба - это если пишут дети</w:t>
        <w:br/>
        <w:t>Письма детям из другой страны.</w:t>
        <w:br/>
        <w:t>Дружба — это мир на всей планете</w:t>
        <w:br/>
        <w:t>Без сирот, без ужасов вой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Так что же такое дружб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С какими его мыслями следует согласить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А с чем вы не согласн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Что вы можете рассказать о своих друзья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Слово «дружба» в нашей жизни встречается постоянн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Мне хочется уточнить значение понятия «дружба». Как вы понимаете его значение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Давайте за более точным определением обратимся к толковому словарю Ожегова. В нём можно найти:                                                                      3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лай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Друг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это человек, который связан с кем-нибудь друж</w:t>
        <w:softHyphen/>
        <w:t>б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руж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лизкие отношения, основанные на взаимном доверии, привязанности, общности интере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В литературных произведениях мы тоже часто встречаемся с этим понятием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Дружб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главное чудо всегда,</w:t>
        <w:br/>
        <w:t>Сто открытий для всех настоящее,</w:t>
        <w:br/>
        <w:t>И любая беда – не беда,</w:t>
        <w:br/>
        <w:t>Если рядом друзья настоящ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А есть ли у вас друг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А какими качествами обладают ваши друзья? Какие они – ваши друзь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брые, веселые, умные и т. 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Слова доброта, внимание, отзывчивость, верность, по</w:t>
        <w:softHyphen/>
        <w:t>мощь позволяют охарактеризовать поня</w:t>
        <w:softHyphen/>
        <w:t>тия «дружба» и «друг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А сейчас послушайте ещё одно стихотворение и подумайте, можно ли этого героя назвать настоящим другом и почем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напомнил мне вчера,</w:t>
        <w:br/>
        <w:t>Сколько делал мне добра:</w:t>
        <w:br/>
        <w:t>Карандаш мне дал однажды,</w:t>
        <w:br/>
        <w:t>(Я в тот день забыл пенал),</w:t>
        <w:br/>
        <w:t>В стенгазете, чуть не в каждой,</w:t>
        <w:br/>
        <w:t>Обо мне упоминал.</w:t>
        <w:br/>
        <w:t>Я упал и весь промок -</w:t>
        <w:br/>
        <w:t>Он мне высохнуть помог.</w:t>
        <w:br/>
        <w:t>Он для милого дружка</w:t>
        <w:br/>
        <w:t>Не жалел и пирожка:</w:t>
        <w:br/>
        <w:t>Откусить мне дал когда-то,</w:t>
        <w:br/>
        <w:t>А теперь представил счёт.</w:t>
        <w:br/>
        <w:t>Не влечёт меня, ребята,</w:t>
        <w:br/>
        <w:t>Больше к другу не влечё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А может дружба распасться? А по каким причинам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Друг - это тот человек, который тревожится, волнуется, пережива</w:t>
        <w:softHyphen/>
        <w:t>ет и радуется за своего друга, т. е. несет ответственность за друг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А для чего нужны друзь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Давайте с вами попробуем составит законы  дружбы. Поработайте в группах и создайте и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Что же у нас получилос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авила записываются на доске: не ссориться, уступать, помогать, быть вежливым, внимательным и т. д.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4 слайд </w:t>
      </w:r>
    </w:p>
    <w:p>
      <w:pPr>
        <w:pStyle w:val="C0"/>
        <w:shd w:fill="FFFFFF" w:val="clear"/>
        <w:rPr/>
      </w:pPr>
      <w:r>
        <w:rPr>
          <w:rStyle w:val="C3"/>
        </w:rPr>
        <w:t xml:space="preserve">Основные законы дружбы.                                                   </w:t>
      </w:r>
    </w:p>
    <w:p>
      <w:pPr>
        <w:pStyle w:val="C0"/>
        <w:shd w:fill="FFFFFF" w:val="clear"/>
        <w:rPr>
          <w:rStyle w:val="C3"/>
        </w:rPr>
      </w:pPr>
      <w:r>
        <w:rPr/>
      </w:r>
    </w:p>
    <w:p>
      <w:pPr>
        <w:pStyle w:val="C0"/>
        <w:shd w:fill="FFFFFF" w:val="clear"/>
        <w:rPr/>
      </w:pPr>
      <w:r>
        <w:rPr>
          <w:rStyle w:val="C3"/>
        </w:rPr>
        <w:t>Читают ученики по очереди.</w:t>
      </w:r>
    </w:p>
    <w:p>
      <w:pPr>
        <w:pStyle w:val="C0"/>
        <w:shd w:fill="FFFFFF" w:val="clear"/>
        <w:rPr/>
      </w:pPr>
      <w:r>
        <w:rPr>
          <w:rStyle w:val="C3"/>
        </w:rPr>
        <w:t>1. Один за всех и все за одного.</w:t>
      </w:r>
    </w:p>
    <w:p>
      <w:pPr>
        <w:pStyle w:val="C0"/>
        <w:shd w:fill="FFFFFF" w:val="clear"/>
        <w:rPr/>
      </w:pPr>
      <w:r>
        <w:rPr>
          <w:rStyle w:val="C3"/>
        </w:rPr>
        <w:t>2. Уважайте друг друга и помогайте друг другу.</w:t>
      </w:r>
    </w:p>
    <w:p>
      <w:pPr>
        <w:pStyle w:val="C0"/>
        <w:shd w:fill="FFFFFF" w:val="clear"/>
        <w:rPr/>
      </w:pPr>
      <w:r>
        <w:rPr>
          <w:rStyle w:val="C3"/>
        </w:rPr>
        <w:t>3. Радуйтесь вместе с друзьями.</w:t>
      </w:r>
    </w:p>
    <w:p>
      <w:pPr>
        <w:pStyle w:val="C0"/>
        <w:shd w:fill="FFFFFF" w:val="clear"/>
        <w:rPr/>
      </w:pPr>
      <w:r>
        <w:rPr>
          <w:rStyle w:val="C3"/>
        </w:rPr>
        <w:t>4. Не обижайте друзей и всех, кто вас окружает.</w:t>
      </w:r>
    </w:p>
    <w:p>
      <w:pPr>
        <w:pStyle w:val="C0"/>
        <w:shd w:fill="FFFFFF" w:val="clear"/>
        <w:rPr/>
      </w:pPr>
      <w:r>
        <w:rPr>
          <w:rStyle w:val="C3"/>
        </w:rPr>
        <w:t>5. Не оставляйте друзей в беде, не подводите их, не предавайте, не обманывайте, не нарушайте своих обещаний.</w:t>
      </w:r>
    </w:p>
    <w:p>
      <w:pPr>
        <w:pStyle w:val="C0"/>
        <w:shd w:fill="FFFFFF" w:val="clear"/>
        <w:rPr/>
      </w:pPr>
      <w:r>
        <w:rPr>
          <w:rStyle w:val="C3"/>
        </w:rPr>
        <w:t>6. Берегите друзей, ведь друга потерять легко. Старый друг лучше новых двух.</w:t>
      </w:r>
    </w:p>
    <w:p>
      <w:pPr>
        <w:pStyle w:val="C0"/>
        <w:shd w:fill="FFFFFF" w:val="clear"/>
        <w:rPr/>
      </w:pPr>
      <w:r>
        <w:rPr>
          <w:rStyle w:val="C3"/>
        </w:rPr>
        <w:t xml:space="preserve">– </w:t>
      </w:r>
      <w:r>
        <w:rPr>
          <w:rStyle w:val="C3"/>
        </w:rPr>
        <w:t>Если вы будете выполнять эти законы, то станете настоящими друзь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Дружбу надо ценить. Ведь не зря говорят: «Нет друга - ищи, а нашел - берег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ваших открытий у меня настроение стало таким приподнятым, что захотелось вместе с вами спеть. А ва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песни «Дружба – это не работа»» Барбар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руг не смеётся, ты включи ему солнце,</w:t>
        <w:br/>
        <w:t>Ты включи ему звёзды - это просто.</w:t>
        <w:br/>
        <w:t>Ты исправь ошибку, превращая в улыбку,</w:t>
        <w:br/>
        <w:t>Все грустинки и слёзы - это просто.</w:t>
        <w:br/>
        <w:br/>
        <w:t>Воскресенье, суббота.</w:t>
        <w:br/>
        <w:t>Дружба – это не работа,</w:t>
        <w:br/>
        <w:t>Дружба – это не работа!</w:t>
        <w:br/>
        <w:br/>
        <w:t>Есть друзья, а для них</w:t>
        <w:br/>
        <w:t>У друзей нет выходных!</w:t>
        <w:br/>
        <w:t>Есть друзья, а для них</w:t>
        <w:br/>
        <w:t>У друзей нет выходных!</w:t>
        <w:br/>
        <w:br/>
        <w:t>Если свалится счастье, подели его на части</w:t>
        <w:br/>
        <w:t>И раздай всем друзьям - это просто.</w:t>
        <w:br/>
        <w:t>А когда будет надо, все друзья будут рядом,</w:t>
        <w:br/>
        <w:t>Чтоб включить тебе солнце или звёзды.</w:t>
        <w:br/>
        <w:br/>
        <w:t>Припев тот ж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Здорово. А все ли люди хотят дружить? Что вы представите себе, если я произнесу словосочетание - дружба народов?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5 слайд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Что содействует укреплению мира и дружбы среди народов Зем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Желание действовать вместе, так как «нас много, а планета одн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ожно проводить переговоры по острым вопросам, проблемам и решать их мирным путё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оздавать и участвовать в Международных конкурсах твор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А к какому детскому международному конкурсу мы с вами готовимся? (математический конкурс «Кенгуру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оводить совместные праздники (2 апреля - День единения народов Белоруссии и Росс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Через Интернет находить новых друзей и общаться с ни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А знаете ли вы, что во многих странах, и у нас в России, есть государственные награды, вручаемые за укрепление дружбы между народам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деном Дружбы народов награждаютс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е России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риятия, учреждения, организации, воинские части и соединения, республики, края, области, города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деном Дружбы народов могут быть награждены и лица, не являющиеся гражданами нашей стран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Где находит своё отражение дружба в жизни человека.         6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слайд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оскве на ВДНХ есть фонтан дружбы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й клуб называется «Дружба»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ые мероприятия в стране, городе, классе говорят о дружбе между людьм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Как вы думаете, только ли с людьми можно дружить и общаться?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7слайд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 - наши друз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У кого дома есть четвероногий друг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Докажите примерами, что вы действительно дружите и вас можно считать настоящими друзья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Молодцы! Правильно сказал мудрый человек, что «Дружба — это созвучие душ в соединённости судеб».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Ребята, мы с вами при подготовке классного часа нашли много пословиц и поговорок о дружбе. Мне очень хочется, чтобы сейчас прозвучали некоторые из них. (Дети вспоминают пословицы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слай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 без друзей, что дерево без корней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друга - ищи, а нашел - береги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жба крепка не лестью, а правдой и честью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жба как стекло: разобьешь - не сложишь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зья познаются в беде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жи мне кто твой друг, и я скажу, кто ты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от друг, кто на пиру гуляет, а тот, кто в беде помогает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спорит, а враг поддакив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Во многих наших песнях поётся о дружбе.  Давайте вспомним эти песенки и попробуем отгадать из каких мультипликационных фильмов.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9 слайд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голубого ручейка начинается река, </w:t>
        <w:br/>
        <w:t>Ну а дружба начинается с улыбк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иду и пою обо всём хорошем. </w:t>
        <w:br/>
        <w:t>И улыбку свою я дарю прохожим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, кто дружен, не страшны тревоги! </w:t>
        <w:br/>
        <w:t>Нам любые дороги дороги!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добрый ты, то всегда легко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когда наоборот – трудно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л на свете добрый жук, старый добрый друг. </w:t>
        <w:br/>
        <w:t xml:space="preserve">Никогда он не ворчал, не кричал, не пищал, </w:t>
        <w:br/>
        <w:t xml:space="preserve">Громко крыльями трещал, строго ссоры запрещал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с другом вышел в путь - веселей дорога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 в беде не бросит, лишнего не спросит. </w:t>
        <w:br/>
        <w:t xml:space="preserve">Вот, что значит настоящий друг. </w:t>
      </w:r>
    </w:p>
    <w:p>
      <w:pPr>
        <w:pStyle w:val="C0"/>
        <w:shd w:fill="FFFFFF" w:val="clear"/>
        <w:rPr>
          <w:rStyle w:val="C3"/>
        </w:rPr>
      </w:pPr>
      <w:r>
        <w:rPr/>
        <w:t xml:space="preserve">Учитель: </w:t>
      </w:r>
      <w:r>
        <w:rPr>
          <w:rStyle w:val="C3"/>
        </w:rPr>
        <w:t>А сейчас поиграем. Я называю персонажа из сказки, а вы должны сказать с кем он дружит?</w:t>
      </w:r>
    </w:p>
    <w:p>
      <w:pPr>
        <w:pStyle w:val="C0"/>
        <w:shd w:fill="FFFFFF" w:val="clear"/>
        <w:rPr/>
      </w:pPr>
      <w:r>
        <w:rPr>
          <w:rStyle w:val="C3"/>
        </w:rPr>
        <w:t xml:space="preserve"> </w:t>
      </w:r>
      <w:r>
        <w:rPr>
          <w:rStyle w:val="C3"/>
        </w:rPr>
        <w:t>10слайд</w:t>
      </w:r>
    </w:p>
    <w:p>
      <w:pPr>
        <w:pStyle w:val="C0"/>
        <w:shd w:fill="FFFFFF" w:val="clear"/>
        <w:rPr/>
      </w:pPr>
      <w:r>
        <w:rPr>
          <w:rStyle w:val="C3"/>
        </w:rPr>
        <w:t>Игра «Кто с кем дружит?»</w:t>
      </w:r>
    </w:p>
    <w:p>
      <w:pPr>
        <w:pStyle w:val="C0"/>
        <w:shd w:fill="FFFFFF" w:val="clear"/>
        <w:rPr/>
      </w:pPr>
      <w:r>
        <w:rPr>
          <w:rStyle w:val="C3"/>
        </w:rPr>
        <w:t>1. Зелёный крокодил Гена и … (Чебурашка)</w:t>
      </w:r>
    </w:p>
    <w:p>
      <w:pPr>
        <w:pStyle w:val="C0"/>
        <w:shd w:fill="FFFFFF" w:val="clear"/>
        <w:rPr/>
      </w:pPr>
      <w:r>
        <w:rPr>
          <w:rStyle w:val="C3"/>
        </w:rPr>
        <w:t>2. Доверчивый Буратино и … (Мальвина,Пьеро)</w:t>
      </w:r>
    </w:p>
    <w:p>
      <w:pPr>
        <w:pStyle w:val="C0"/>
        <w:shd w:fill="FFFFFF" w:val="clear"/>
        <w:rPr/>
      </w:pPr>
      <w:r>
        <w:rPr>
          <w:rStyle w:val="C3"/>
        </w:rPr>
        <w:t>3. Смешной мишка Винни-Пух и … (Пятачок)</w:t>
      </w:r>
    </w:p>
    <w:p>
      <w:pPr>
        <w:pStyle w:val="C0"/>
        <w:shd w:fill="FFFFFF" w:val="clear"/>
        <w:rPr/>
      </w:pPr>
      <w:r>
        <w:rPr>
          <w:rStyle w:val="C3"/>
        </w:rPr>
        <w:t>4. Мальчик по имени Малыш и … (Карлсон)</w:t>
      </w:r>
    </w:p>
    <w:p>
      <w:pPr>
        <w:pStyle w:val="C0"/>
        <w:shd w:fill="FFFFFF" w:val="clear"/>
        <w:rPr/>
      </w:pPr>
      <w:r>
        <w:rPr>
          <w:rStyle w:val="C3"/>
        </w:rPr>
        <w:t>5. Забавные Бурундуки Чип и …(Дейл).</w:t>
      </w:r>
    </w:p>
    <w:p>
      <w:pPr>
        <w:pStyle w:val="C0"/>
        <w:shd w:fill="FFFFFF" w:val="clear"/>
        <w:rPr/>
      </w:pPr>
      <w:r>
        <w:rPr>
          <w:rStyle w:val="C3"/>
        </w:rPr>
        <w:t>6. Добрая Белоснежка и…(семь гномов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«Ребята, давайте жить дружно!» Кто из мультипликационных героев может так сказать? (Кот Леопольд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Почему вы так решили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Посмотрите, какие русские народные пословицы и поговорки он приготовил для мышат: (читаем все вместе)  11 слайд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любит лгать, того нельзя в друзья бра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 честный враг, чем коварный друг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ойся врага умного, бойся друга глуп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А нам это может пригодиться в жизн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вы знаете о дружбе всё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Друзей находит тот, кто сам встречает их улыб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Это подтвердили  и все герои мультфильм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Давайте пофантазируем, какие чудеса могут произой</w:t>
        <w:softHyphen/>
        <w:t xml:space="preserve">ти в нашей школе или классе, если все вокруг подружатс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солнышко светило</w:t>
        <w:br/>
        <w:t>Чтоб на всех его хватило,</w:t>
        <w:br/>
        <w:t>Чтоб цвели в лугах цветы,</w:t>
        <w:br/>
        <w:t>Чтоб дружили я и ты.</w:t>
        <w:br/>
        <w:t>За руки возьмемся, встанем в круг.</w:t>
        <w:br/>
        <w:t>Каждый человек человеку - друг!</w:t>
        <w:br/>
        <w:t>За руки возьмемся, пусть пойдет</w:t>
        <w:br/>
        <w:t>По земле огромный хорово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Пожелание - Удачи всем в поисках настоящего друг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 я хотела бы закончить наш классный час такими словами : «Ребята, давайте жить дружно!  12 слайд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20:42:00Z</dcterms:created>
  <dc:creator>Пользователь Windows</dc:creator>
  <dc:description/>
  <cp:keywords/>
  <dc:language>en-US</dc:language>
  <cp:lastModifiedBy>user</cp:lastModifiedBy>
  <dcterms:modified xsi:type="dcterms:W3CDTF">2019-11-25T15:19:00Z</dcterms:modified>
  <cp:revision>3</cp:revision>
  <dc:subject/>
  <dc:title/>
</cp:coreProperties>
</file>