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Воспитание толерантности у дошкольников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>В настоящее время в России много внимания уделяется проблеме толерантности – терпимости по отношению к людям, отличающимся от других: людям другой расы, веры, инвалидам, людям пожилого возраста. Но чтобы взрослый человек проявлял терпимость к окружающим, необходимо воспитывать ее в детях, начиная с дошкольного возраста.</w:t>
      </w:r>
    </w:p>
    <w:p>
      <w:pPr>
        <w:pStyle w:val="TextBodyIndent"/>
        <w:jc w:val="both"/>
        <w:rPr/>
      </w:pPr>
      <w:r>
        <w:rPr/>
        <w:t>Терпимость к людям иной расы начинается с уважения и любви к своей стране, родному городу, с интереса к их истории. Терпимость к пожилым людям – с уважения к старшим в своей семье. Поэтому направлением своей работы я выбрала знакомство детей с понятиями «родословная» и «геральди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о знакомство с этими понятиями лучше начинать с детьми подготовительной к школе группы, однако в младшем дошкольном возрасте формируется основа для приобретения дальнейших зна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цессе работы с детьми решаются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спитание у ребенка любви и привязанности к своей семье, дому, детскому саду, городу, Родин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тие интереса к истории и традициям семь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накомство детей с символами государства – гербом, флагом; формирование первоначальных знаний о его истор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накомство с многообразием русских городов посредством гербов; закрепление знаний детей о том, что герб отражает то, что город считает для себя наиболее важ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Основной целью работы педагога с детьми младшей и средней групп является формирование у них представлений о семье, о родственных отношениях, воспитание доброго отношения к близким и, прежде всего, к маме. Кроме занятий используются такие формы работы, как беседы, сюжетно-ролевые игры, дидактические игры, чтение художественной литератур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таршем дошкольном возрасте дети знакомятся с историей города и наряду с этим проводятся занятия по ознакомлению с символикой государства и города – флагом страны, гербами России и Санкт-Петербург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одготовительной группе ведется основная работа по формированию у детей представлений о родословной  и геральдик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рамках непосредственной образовательной деятельности мной запланированы такие занятия, как, например, «Что может герб нам рассказать…», «Родословная – старинная русская традиция», </w:t>
      </w:r>
      <w:r>
        <w:rPr>
          <w:sz w:val="28"/>
          <w:szCs w:val="28"/>
        </w:rPr>
        <w:t xml:space="preserve">викторина «Что мы знаем о гербах?». Ко Дню  Матери были проведены досуг «День Матери», и занятие по рисованию «Портрет любимой мамы», и в канун праздника рисунки были подарены детьми мамам. Также было проведено занятие по рисованию в нетрадиционной технике граттаж «Визитная карточка города (герб)», вместе с детьми придуман герб нашей групп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непосредственной образовательной деятельности я использую изготовленные мной дидактические игры: «</w:t>
      </w:r>
      <w:r>
        <w:rPr>
          <w:sz w:val="28"/>
        </w:rPr>
        <w:t>Говорящие названия городов</w:t>
      </w:r>
      <w:r>
        <w:rPr>
          <w:sz w:val="28"/>
          <w:szCs w:val="28"/>
        </w:rPr>
        <w:t>», «</w:t>
      </w:r>
      <w:r>
        <w:rPr>
          <w:sz w:val="28"/>
        </w:rPr>
        <w:t>Угадай герб по описанию</w:t>
      </w:r>
      <w:r>
        <w:rPr>
          <w:sz w:val="28"/>
          <w:szCs w:val="28"/>
        </w:rPr>
        <w:t>», «Домино», «Собери герб города». Но ознакомление детей с родословной невозможно без участия семьи, поэтому необходимо привлекать родителей к участию в этой рабо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местно с семьей я осуществила проект «Семейное дерево», совместно с родителями была оформлена фотовыставка «Детство наших мам». Для пополнения знаний родителей по данным темам подготовлены информационные папки «</w:t>
      </w:r>
      <w:r>
        <w:rPr>
          <w:sz w:val="28"/>
        </w:rPr>
        <w:t>Родословная – старинная русская традиция</w:t>
      </w:r>
      <w:r>
        <w:rPr>
          <w:sz w:val="28"/>
          <w:szCs w:val="28"/>
        </w:rPr>
        <w:t>», «</w:t>
      </w:r>
      <w:r>
        <w:rPr>
          <w:sz w:val="28"/>
        </w:rPr>
        <w:t>Что может герб нам рассказать?</w:t>
      </w:r>
      <w:r>
        <w:rPr>
          <w:sz w:val="28"/>
          <w:szCs w:val="28"/>
        </w:rPr>
        <w:t>», «Тайна имен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я хочу сказать, что формирование у дошкольников представлений о родословной в целом и об истории своей семьи в частности, представлений о многообразии и значении гербов городов России должно вестись целенаправленно, систематически, основываясь на тщательном отборе учебного материала и при активном участии семьи ребенка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38:00Z</dcterms:created>
  <dc:creator>Fiama</dc:creator>
  <dc:description/>
  <cp:keywords/>
  <dc:language>en-US</dc:language>
  <cp:lastModifiedBy>Екатерина</cp:lastModifiedBy>
  <dcterms:modified xsi:type="dcterms:W3CDTF">2019-11-25T06:56:00Z</dcterms:modified>
  <cp:revision>7</cp:revision>
  <dc:subject/>
  <dc:title/>
</cp:coreProperties>
</file>