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е бюджетное дошкольное образовательное учреждение «Детский сад №165»</w:t>
      </w:r>
    </w:p>
    <w:p>
      <w:pPr>
        <w:pStyle w:val="Style16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курс методических материалов по духовно-нравственному воспитанию в православных традициях детей дошкольного возраста</w:t>
      </w:r>
    </w:p>
    <w:p>
      <w:pPr>
        <w:pStyle w:val="Style16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Лествица: ступеньки к красоте души»</w:t>
      </w:r>
    </w:p>
    <w:p>
      <w:pPr>
        <w:pStyle w:val="Style16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оминация: </w:t>
      </w:r>
      <w:r>
        <w:rPr>
          <w:sz w:val="28"/>
          <w:szCs w:val="28"/>
        </w:rPr>
        <w:t>лучший авторский сценарий мероприятия (праздника, утренника), направленного на духовно-нравственное воспитание в православных традициях</w:t>
      </w:r>
    </w:p>
    <w:p>
      <w:pPr>
        <w:pStyle w:val="Style16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  <w:lang w:val="en-US"/>
        </w:rPr>
        <w:t>C</w:t>
      </w:r>
      <w:r>
        <w:rPr>
          <w:rFonts w:cs="Times New Roman" w:ascii="Times New Roman" w:hAnsi="Times New Roman"/>
          <w:b/>
          <w:sz w:val="36"/>
          <w:szCs w:val="36"/>
        </w:rPr>
        <w:t>ценарий музыкального праздн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>«Яблочный Спас в гостях у нас!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28"/>
          <w:lang w:eastAsia="ru-RU"/>
        </w:rPr>
      </w:pPr>
      <w:r>
        <w:rPr>
          <w:rFonts w:cs="Times New Roman" w:ascii="Times New Roman" w:hAnsi="Times New Roman"/>
          <w:b/>
          <w:sz w:val="36"/>
          <w:szCs w:val="28"/>
        </w:rPr>
        <w:t>для детей старшего дошкольного возраст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32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32"/>
          <w:u w:val="single"/>
          <w:lang w:eastAsia="ru-RU"/>
        </w:rPr>
        <w:t>Автор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32"/>
          <w:lang w:eastAsia="ru-RU"/>
        </w:rPr>
        <w:t>музыкальный руководитель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32"/>
          <w:lang w:eastAsia="ru-RU"/>
        </w:rPr>
        <w:t xml:space="preserve">Глистина Алевтина Павловна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. Нижний Новгор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32"/>
          <w:lang w:eastAsia="ru-RU"/>
        </w:rPr>
        <w:t>2019 г.</w:t>
      </w:r>
    </w:p>
    <w:p>
      <w:pPr>
        <w:pStyle w:val="Normal"/>
        <w:spacing w:lineRule="auto" w:line="360"/>
        <w:jc w:val="center"/>
        <w:rPr>
          <w:rStyle w:val="Style12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yle12"/>
          <w:rFonts w:cs="Times New Roman" w:ascii="Times New Roman" w:hAnsi="Times New Roman"/>
          <w:color w:val="000000"/>
          <w:sz w:val="28"/>
          <w:szCs w:val="28"/>
          <w:shd w:fill="FFFFFF" w:val="clear"/>
        </w:rPr>
        <w:t>Цель: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Знакомство с православными русскими народными традициями и праздниками, воспитание духовной нравственности, определенной Божиими заповедями и уставами церкви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yle12"/>
          <w:rFonts w:cs="Times New Roman" w:ascii="Times New Roman" w:hAnsi="Times New Roman"/>
          <w:color w:val="000000"/>
          <w:sz w:val="28"/>
          <w:szCs w:val="28"/>
          <w:shd w:fill="FFFFFF" w:val="clear"/>
        </w:rPr>
        <w:t>Задачи: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знакомить детей с традициями православия и обычаями народных праздников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отивировать, побуждать возникновение духовных потребностей у детей путем приобщения к православным ценностям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Сформировать у детей мотивацию к творческой деятельности через импровизацию, игру, соревнования, конкурсы. 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Побуждать детей мыслить логически, делать правильные выводы, умозаключения из увиденного или услышанного. Поощрять их желание порассуждать, побеседовать, поговорить, вести диалог со взрослым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ероприятие посвящено </w:t>
      </w:r>
      <w:r>
        <w:rPr>
          <w:rFonts w:cs="Times New Roman" w:ascii="Times New Roman" w:hAnsi="Times New Roman"/>
          <w:sz w:val="28"/>
          <w:szCs w:val="28"/>
        </w:rPr>
        <w:t>празднованию православного праздника, который в народе называется Яблочный Спас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зраст детей</w:t>
      </w:r>
      <w:r>
        <w:rPr>
          <w:rFonts w:cs="Times New Roman" w:ascii="Times New Roman" w:hAnsi="Times New Roman"/>
          <w:sz w:val="28"/>
          <w:szCs w:val="28"/>
        </w:rPr>
        <w:t>: дети старшего дошкольного возраста 6-7 лет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оличество объединенных групп</w:t>
      </w:r>
      <w:r>
        <w:rPr>
          <w:rFonts w:cs="Times New Roman" w:ascii="Times New Roman" w:hAnsi="Times New Roman"/>
          <w:sz w:val="28"/>
          <w:szCs w:val="28"/>
        </w:rPr>
        <w:t>: 2-3 группы в зависимости от суммарного количества детей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ктуальность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В настоящее время возникает необходимость в том, чтобы ребёнок почувствовал уникальность своего народа, знал историю семьи, страны, любил свою Родину, пришёл к пониманию собственной неповторимости, и значимости каждого человека, живущего на Земле. Для того, чтобы культура оказывала эффективное воздействие на нравственное развитие личности, а личность испытывала потребность в истинной культуре, в овладении её ценностями, необходимо сформировать основу для воссоздания культуры, что предполагает глубокое знание традиций и обычаев, активную педагогическую деятельность среди подрастающего поколения с позиций возрождения национальных устоев, прежде всего, в сфере культуры и образования. Педагогический аспект культуры понимается нами не только как возрождение и воссоздание традици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вязь содержания мероприятия с реализуемой в ДОУ программой духовно-нравственного воспитания: </w:t>
      </w:r>
      <w:r>
        <w:rPr>
          <w:rFonts w:cs="Times New Roman" w:ascii="Times New Roman" w:hAnsi="Times New Roman"/>
          <w:sz w:val="28"/>
          <w:szCs w:val="28"/>
        </w:rPr>
        <w:t>реализация вариативной части основной образовательной программы дошкольного образования «МБДОУ «Детский сад №165», разработанной на основе парциальной программы О.Л.Князевой, М.Д. Маханевой «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риобщение детей к истокам русской народной культуры»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вязь содержания мероприятия с традиционными ценностями православной культуры: </w:t>
      </w:r>
      <w:r>
        <w:rPr>
          <w:rFonts w:cs="Times New Roman" w:ascii="Times New Roman" w:hAnsi="Times New Roman"/>
          <w:sz w:val="28"/>
          <w:szCs w:val="28"/>
        </w:rPr>
        <w:t xml:space="preserve">через ознакомление детей с народными праздниками идет процесс воспитания уважения и интереса у старших дошкольников к народным обрядам, к русскому фольклору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собенности реализации мероприятия: форма проведения, виды деятельности: </w:t>
      </w:r>
      <w:r>
        <w:rPr>
          <w:rFonts w:cs="Times New Roman" w:ascii="Times New Roman" w:hAnsi="Times New Roman"/>
          <w:sz w:val="28"/>
          <w:szCs w:val="28"/>
        </w:rPr>
        <w:t>русский народный праздник «Яблочный Спас» с применением игровой, певческой, изобразительной, танцевальной, познавательной детской деятельност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ацеленность на результат: на каких ценностях акцентирует внимание воспитанников данное мероприятие. </w:t>
      </w:r>
      <w:r>
        <w:rPr>
          <w:rFonts w:cs="Times New Roman" w:ascii="Times New Roman" w:hAnsi="Times New Roman"/>
          <w:sz w:val="28"/>
          <w:szCs w:val="28"/>
        </w:rPr>
        <w:t>Данный праздник обращает внимание воспитанников к народным приметам, обычаям и обрядам, связанных с этим праздником. Народные игры, в свою очередь, способствуют развитию дружеских взаимоотношений между сверстникам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писание требований к знаниям, умениям и навыкам, которые должен показать воспитанник в процессе мероприятия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умение выразительно наизусть читать стихотворения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ние слушать и слышать музыку, аккомпанировать знакомой мелодии на народных музыкальных инструментах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четкое выполнение танцевальных движений в плясках и хороводах, а также в индивидуальных номерах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знание правил в играх, а также песен и движений в музыкальных играх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исление качеств личности, которые могут быть развиты у </w:t>
      </w:r>
      <w:r>
        <w:rPr>
          <w:rFonts w:cs="Times New Roman" w:ascii="Times New Roman" w:hAnsi="Times New Roman"/>
          <w:sz w:val="28"/>
          <w:szCs w:val="28"/>
        </w:rPr>
        <w:t>воспитанников в результате занятий данным видом деятельности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- доброта, милосердие, миротворчество, взаимопомощь;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- вежливость, внимательность, чтобы дети обязательно здоровались, прощались, благодарили за внимание к ним;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чтобы ребята проявляли заботу о ближнем, чтобы у них появилось желание делать добро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чувство патриотизма, любви к Родине, к родной земле, вскормившей и взрастившей всех нас.</w:t>
      </w:r>
    </w:p>
    <w:p>
      <w:pPr>
        <w:pStyle w:val="Style16"/>
        <w:shd w:fill="FFFFFF" w:val="clear"/>
        <w:spacing w:lineRule="auto" w:line="360" w:before="0" w:after="0"/>
        <w:rPr/>
      </w:pPr>
      <w:r>
        <w:rPr>
          <w:b/>
          <w:sz w:val="28"/>
          <w:szCs w:val="28"/>
        </w:rPr>
        <w:t>Предварительная работа:</w:t>
      </w:r>
      <w:r>
        <w:rPr>
          <w:color w:val="111111"/>
          <w:sz w:val="28"/>
          <w:szCs w:val="28"/>
          <w:lang w:eastAsia="ru-RU"/>
        </w:rPr>
        <w:t xml:space="preserve"> </w:t>
      </w:r>
    </w:p>
    <w:p>
      <w:pPr>
        <w:pStyle w:val="Style16"/>
        <w:shd w:fill="FFFFFF" w:val="clear"/>
        <w:spacing w:lineRule="auto" w:line="360" w:before="0" w:after="0"/>
        <w:rPr/>
      </w:pPr>
      <w:r>
        <w:rPr>
          <w:color w:val="111111"/>
          <w:sz w:val="28"/>
          <w:szCs w:val="28"/>
          <w:lang w:eastAsia="ru-RU"/>
        </w:rPr>
        <w:t>- беседа о </w:t>
      </w:r>
      <w:r>
        <w:rPr>
          <w:bCs/>
          <w:color w:val="111111"/>
          <w:sz w:val="28"/>
          <w:szCs w:val="28"/>
          <w:lang w:eastAsia="ru-RU"/>
        </w:rPr>
        <w:t>празднике</w:t>
      </w:r>
      <w:r>
        <w:rPr>
          <w:color w:val="111111"/>
          <w:sz w:val="28"/>
          <w:szCs w:val="28"/>
          <w:lang w:eastAsia="ru-RU"/>
        </w:rPr>
        <w:t> с детьми;</w:t>
      </w:r>
    </w:p>
    <w:p>
      <w:pPr>
        <w:pStyle w:val="Style16"/>
        <w:shd w:fill="FFFFFF" w:val="clear"/>
        <w:spacing w:lineRule="auto" w:line="360" w:before="0" w:after="0"/>
        <w:rPr>
          <w:color w:val="111111"/>
          <w:sz w:val="28"/>
          <w:szCs w:val="28"/>
          <w:lang w:eastAsia="ru-RU"/>
        </w:rPr>
      </w:pPr>
      <w:r>
        <w:rPr>
          <w:color w:val="111111"/>
          <w:sz w:val="28"/>
          <w:szCs w:val="28"/>
          <w:lang w:eastAsia="ru-RU"/>
        </w:rPr>
        <w:t>- знакомство с основами русской православной культуры;</w:t>
      </w:r>
    </w:p>
    <w:p>
      <w:pPr>
        <w:pStyle w:val="Style16"/>
        <w:shd w:fill="FFFFFF" w:val="clear"/>
        <w:spacing w:lineRule="auto" w:line="360" w:before="0" w:after="0"/>
        <w:rPr/>
      </w:pPr>
      <w:r>
        <w:rPr>
          <w:color w:val="111111"/>
          <w:sz w:val="28"/>
          <w:szCs w:val="28"/>
          <w:lang w:eastAsia="ru-RU"/>
        </w:rPr>
        <w:t>- демонстрация картин и иллюстраций на тему </w:t>
      </w:r>
      <w:r>
        <w:rPr>
          <w:bCs/>
          <w:color w:val="111111"/>
          <w:sz w:val="28"/>
          <w:szCs w:val="28"/>
          <w:lang w:eastAsia="ru-RU"/>
        </w:rPr>
        <w:t>праздника</w:t>
      </w:r>
      <w:r>
        <w:rPr>
          <w:color w:val="111111"/>
          <w:sz w:val="28"/>
          <w:szCs w:val="28"/>
          <w:lang w:eastAsia="ru-RU"/>
        </w:rPr>
        <w:t>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разучивание песен, игр, хороводов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идактическое обеспечение</w:t>
      </w:r>
      <w:r>
        <w:rPr>
          <w:rFonts w:cs="Times New Roman" w:ascii="Times New Roman" w:hAnsi="Times New Roman"/>
          <w:sz w:val="28"/>
          <w:szCs w:val="28"/>
        </w:rPr>
        <w:t>: 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Для взрослых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костюм Яблочно-медового Ангела (белое платье в пол, сзади крылья, либо вуаль свободного покроя, прикрепленная к запястьям. При движении рук будет выглядеть как крылья. В одной руке имитация райской веточки с некрупными висящими яблочками, в другой руке – бочонок с медом. На голове белая повязка, надетая через лоб.)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стюм Яблони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большая корзина с яблоками по количеству детей для конкурсов. Шишки по количеству детей и 2 корзинки для игры «Белкины припасы».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Бутафорский домик, стол, скатерть в русском стиле, самовар, чайные приборы. Несколько бутафорских деревьев, изображающих лес, пенек. </w:t>
      </w:r>
      <w:r>
        <w:rPr>
          <w:rFonts w:cs="Times New Roman" w:ascii="Times New Roman" w:hAnsi="Times New Roman"/>
          <w:sz w:val="28"/>
          <w:szCs w:val="28"/>
        </w:rPr>
        <w:t>Наливное яблочко и тарелочка, таз с водой, в котором плавают яблоки – для аттракциона. Газовые шарфики для танца маленьких Ангелочко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рзинки с яблоками и другими фруктами – угощенье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Для детей</w:t>
      </w:r>
      <w:r>
        <w:rPr>
          <w:rFonts w:cs="Times New Roman" w:ascii="Times New Roman" w:hAnsi="Times New Roman"/>
          <w:sz w:val="28"/>
          <w:szCs w:val="28"/>
        </w:rPr>
        <w:t xml:space="preserve">: костюмы Ежика, Белки, Мишки, Лисы, Крота, Яблоньки. Все остальные дети, кроме героев, могут быть одеты в русские костюмы или иметь какие-то их элементы (ленточки, вплетенные в волосы, веночки), у мальчиков – рубашки с кушачками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узыкальное сопровождение</w:t>
      </w:r>
      <w:r>
        <w:rPr>
          <w:rFonts w:cs="Times New Roman" w:ascii="Times New Roman" w:hAnsi="Times New Roman"/>
          <w:sz w:val="28"/>
          <w:szCs w:val="28"/>
        </w:rPr>
        <w:t>: сборник русских народных мотивов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Технические средства</w:t>
      </w:r>
      <w:r>
        <w:rPr>
          <w:rFonts w:cs="Times New Roman" w:ascii="Times New Roman" w:hAnsi="Times New Roman"/>
          <w:sz w:val="28"/>
          <w:szCs w:val="28"/>
        </w:rPr>
        <w:t>: ноутбук, проектор, экран, магнитофон (музыкальный центр), фортепиано (электр. фортепиано), презентация «Яблочный Спас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праздника «Яблочный Спас»</w:t>
      </w:r>
    </w:p>
    <w:p>
      <w:pPr>
        <w:pStyle w:val="Style16"/>
        <w:shd w:fill="FFFFFF" w:val="clear"/>
        <w:spacing w:lineRule="auto" w:line="360" w:before="0" w:after="0"/>
        <w:ind w:firstLine="284"/>
        <w:jc w:val="both"/>
        <w:textAlignment w:val="baseline"/>
        <w:rPr/>
      </w:pPr>
      <w:r>
        <w:rPr>
          <w:sz w:val="28"/>
          <w:szCs w:val="28"/>
        </w:rPr>
        <w:t>Под русскую народную песню «Пойду ль да, выйду ль я, да» (аудиозапись или исполнение муз. руководителя) дети входят в зал один за одним, выстраивают круг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 Ребенок:</w:t>
      </w:r>
    </w:p>
    <w:p>
      <w:pPr>
        <w:pStyle w:val="Style16"/>
        <w:spacing w:lineRule="auto" w:line="360" w:before="0" w:after="0"/>
        <w:ind w:right="22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На ладошке у ребенка</w:t>
        <w:br/>
        <w:t>солнце яркое лежит.</w:t>
        <w:br/>
        <w:t>Улыбаются глазенки,</w:t>
        <w:br/>
        <w:t>сок по пальчикам бежит.</w:t>
      </w:r>
    </w:p>
    <w:p>
      <w:pPr>
        <w:pStyle w:val="Style16"/>
        <w:spacing w:lineRule="auto" w:line="360" w:before="0" w:after="0"/>
        <w:ind w:right="22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 Ребенок:</w:t>
      </w:r>
    </w:p>
    <w:p>
      <w:pPr>
        <w:pStyle w:val="Style16"/>
        <w:spacing w:lineRule="auto" w:line="360" w:before="0" w:after="0"/>
        <w:ind w:right="22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Спелых яблок ароматом</w:t>
        <w:br/>
        <w:t>разбудило утро нас.</w:t>
      </w:r>
    </w:p>
    <w:p>
      <w:pPr>
        <w:pStyle w:val="Style16"/>
        <w:spacing w:lineRule="auto" w:line="360" w:before="0" w:after="0"/>
        <w:ind w:right="22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очему так пахнет летом,</w:t>
      </w:r>
    </w:p>
    <w:p>
      <w:pPr>
        <w:pStyle w:val="Style16"/>
        <w:spacing w:lineRule="auto" w:line="360" w:before="0" w:after="0"/>
        <w:ind w:right="22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солнцем, яблоком сейчас?</w:t>
      </w:r>
    </w:p>
    <w:p>
      <w:pPr>
        <w:pStyle w:val="Style16"/>
        <w:spacing w:lineRule="auto" w:line="360" w:before="0" w:after="0"/>
        <w:ind w:right="22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ущая:</w:t>
      </w:r>
    </w:p>
    <w:p>
      <w:pPr>
        <w:pStyle w:val="Style16"/>
        <w:spacing w:lineRule="auto" w:line="360" w:before="0" w:after="0"/>
        <w:ind w:right="22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ебята, что это за </w:t>
      </w:r>
    </w:p>
    <w:p>
      <w:pPr>
        <w:pStyle w:val="Style16"/>
        <w:spacing w:lineRule="auto" w:line="360" w:before="0" w:after="0"/>
        <w:ind w:right="22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дивный и загадочный,</w:t>
        <w:br/>
        <w:t>светлый праздник яблочный?</w:t>
      </w:r>
    </w:p>
    <w:p>
      <w:pPr>
        <w:pStyle w:val="Style16"/>
        <w:spacing w:lineRule="auto" w:line="360" w:before="0" w:after="0"/>
        <w:ind w:right="22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 ребенок:</w:t>
      </w:r>
    </w:p>
    <w:p>
      <w:pPr>
        <w:pStyle w:val="Style16"/>
        <w:spacing w:lineRule="auto" w:line="360" w:before="0" w:after="0"/>
        <w:ind w:right="22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Спасом яблочным зовется</w:t>
        <w:br/>
        <w:t>день, что празднуем сейчас.</w:t>
        <w:br/>
        <w:t>Кто откусит - окунется</w:t>
        <w:br/>
        <w:t>в лето жаркое тот час.</w:t>
      </w:r>
    </w:p>
    <w:p>
      <w:pPr>
        <w:pStyle w:val="Style16"/>
        <w:spacing w:lineRule="auto" w:line="360" w:before="0" w:after="0"/>
        <w:ind w:right="225" w:hanging="0"/>
        <w:jc w:val="center"/>
        <w:rPr>
          <w:bCs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>Песня - хоровод «Яблонька»</w:t>
      </w:r>
      <w:r>
        <w:rPr>
          <w:bCs/>
          <w:sz w:val="28"/>
          <w:szCs w:val="28"/>
        </w:rPr>
        <w:t xml:space="preserve">, </w:t>
      </w:r>
      <w:r>
        <w:rPr>
          <w:bCs/>
          <w:i/>
          <w:sz w:val="28"/>
          <w:szCs w:val="28"/>
        </w:rPr>
        <w:t>муз. Е. Тиличеевой, сл. Н. Забилы</w:t>
      </w:r>
    </w:p>
    <w:p>
      <w:pPr>
        <w:pStyle w:val="Style16"/>
        <w:shd w:fill="FFFFFF" w:val="clear"/>
        <w:spacing w:lineRule="auto" w:line="360" w:before="0" w:after="0"/>
        <w:textAlignment w:val="baseline"/>
        <w:rPr>
          <w:sz w:val="28"/>
          <w:szCs w:val="28"/>
        </w:rPr>
      </w:pPr>
      <w:r>
        <w:rPr>
          <w:b/>
          <w:bCs/>
          <w:sz w:val="28"/>
          <w:szCs w:val="28"/>
        </w:rPr>
        <w:t>4 ребенок:</w:t>
      </w:r>
    </w:p>
    <w:p>
      <w:pPr>
        <w:pStyle w:val="Style16"/>
        <w:spacing w:lineRule="auto" w:line="360" w:before="0" w:after="0"/>
        <w:ind w:right="22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Вот уж яблочки поспели –</w:t>
        <w:br/>
        <w:t>хоть корзинку подставляй,</w:t>
        <w:br/>
        <w:t>с ветки звонко полетели.</w:t>
        <w:br/>
        <w:t>Вкус их нас возносит в рай.</w:t>
      </w:r>
    </w:p>
    <w:p>
      <w:pPr>
        <w:pStyle w:val="Style16"/>
        <w:spacing w:lineRule="auto" w:line="360" w:before="0" w:after="0"/>
        <w:ind w:right="225" w:hanging="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Звучит духовная музыка, появляется яблочно-медовый Ангел с райской яблочной ветвью в одной руке и бочонком меда в другой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нгел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лышу, милые мне речи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друг звучат наперебой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ы про рай здесь говорите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Это  - дом любезный мой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едущая: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то ты, светлое созданье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к ты к нам сюда попал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нгел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Яблочно-медовый Анге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 вам, спешил, летел, бежа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не от Бога порученье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было четкое дано -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ередать вам поздравленье,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и, конечно, угощенье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светлый день Преображенья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 вам попав на торжество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И со мной прилетели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нгелочки - целый рой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айский танец вам покажут –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ш подарок небольшой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анцевальная композиция девочек-ангелочков с газовыми шарфиками </w:t>
      </w:r>
      <w:r>
        <w:rPr>
          <w:rFonts w:cs="Times New Roman" w:ascii="Times New Roman" w:hAnsi="Times New Roman"/>
          <w:bCs/>
          <w:i/>
          <w:sz w:val="28"/>
          <w:szCs w:val="28"/>
        </w:rPr>
        <w:t>(под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/>
          <w:sz w:val="28"/>
          <w:szCs w:val="28"/>
        </w:rPr>
        <w:t>аудиозапись – песня «Ангел летел» детская группа «Непоседы»)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едущая (</w:t>
      </w:r>
      <w:r>
        <w:rPr>
          <w:rFonts w:cs="Times New Roman" w:ascii="Times New Roman" w:hAnsi="Times New Roman"/>
          <w:bCs/>
          <w:sz w:val="28"/>
          <w:szCs w:val="28"/>
        </w:rPr>
        <w:t>обращается к Ангелу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): </w:t>
      </w:r>
      <w:r>
        <w:rPr>
          <w:rFonts w:cs="Times New Roman" w:ascii="Times New Roman" w:hAnsi="Times New Roman"/>
          <w:bCs/>
          <w:sz w:val="28"/>
          <w:szCs w:val="28"/>
        </w:rPr>
        <w:t>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аши ребята знают песенку про Ангелов. И с удовольствием исполнят ее для тебя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окальный дуэт или трио «Песенка про ангелов»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</w:t>
      </w:r>
      <w:r>
        <w:rPr>
          <w:rFonts w:cs="Times New Roman" w:ascii="Times New Roman" w:hAnsi="Times New Roman"/>
          <w:bCs/>
          <w:i/>
          <w:sz w:val="28"/>
          <w:szCs w:val="28"/>
        </w:rPr>
        <w:t>музыка Ю. Пастернак, слова К. Пастернак.</w:t>
      </w:r>
      <w:r>
        <w:rPr>
          <w:rFonts w:cs="Times New Roman" w:ascii="Times New Roman" w:hAnsi="Times New Roman"/>
          <w:b/>
          <w:bCs/>
          <w:sz w:val="28"/>
          <w:szCs w:val="28"/>
        </w:rPr>
        <w:t>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Ангел: </w:t>
      </w:r>
      <w:r>
        <w:rPr>
          <w:rFonts w:cs="Times New Roman" w:ascii="Times New Roman" w:hAnsi="Times New Roman"/>
          <w:bCs/>
          <w:sz w:val="28"/>
          <w:szCs w:val="28"/>
        </w:rPr>
        <w:t>Спасибо, очень вы меня порадовали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Я, ребята, ангел Преображения. Праздник Преображения Господня празднуется православной церковью 19 августа. Я спустился с неба для того, чтобы рассказать вам историю этого чудесного праздника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>Включается презентация и на фоне красивой одухотворенной мелодии начинает звучать рассказ Ангела, сопровождаемый соответствующими слайдами</w:t>
      </w:r>
      <w:r>
        <w:rPr>
          <w:rFonts w:cs="Times New Roman" w:ascii="Times New Roman" w:hAnsi="Times New Roman"/>
          <w:b/>
          <w:bCs/>
          <w:sz w:val="28"/>
          <w:szCs w:val="28"/>
        </w:rPr>
        <w:t>: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осподь наш Иисус Христос хоть и был Богом, но когда жил на земле, то имел вид обыкновенного человека. Образ человека он принял на Себя для того, чтобы люди не ослепли от блистания Его Божества. А маленькие детки не испугались бы Его неземного величия и славы. Таким образом Он прятал свое Божество под более скромным обликом. У Господа были ученики, которые всюду неотступно следовали за Ним. Они хотели научиться у Него премудрости Божией. А после того, как Господь вернется на Небо, они должны были научить других людей жить так, как заповедал Бог, то есть, по заповедям Божиим.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которые ученики принимали Иисуса Христа за мудрого учителя или пророка.  Однако, чтобы они не сомневались в том, что Иисус – это и есть Бог, сотворивший всю вселенную, однажды Господь взял троих своих последователей и повел их на высокую гору. Там Он преобразился, то есть предстал перед учениками в Своем настоящем божественном виде. При этом, они не смогли даже смотреть на Господа. Одежды Его сделались такими белыми и сверкающими, что ничто на земле не смогло сравниться с этим божественным светом. Ученики упали на землю, закрывая свои лица. В этот момент прозвучал с неба голос Бога Отца: «Это Сын мой возлюбленный. Его слушайте». И после этого Иисус Христос снова принял свой человеческий облик. (</w:t>
      </w:r>
      <w:r>
        <w:rPr>
          <w:rFonts w:cs="Times New Roman" w:ascii="Times New Roman" w:hAnsi="Times New Roman"/>
          <w:i/>
          <w:sz w:val="28"/>
          <w:szCs w:val="28"/>
        </w:rPr>
        <w:t>Конец презентации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Ангел: </w:t>
      </w:r>
      <w:r>
        <w:rPr>
          <w:rFonts w:cs="Times New Roman" w:ascii="Times New Roman" w:hAnsi="Times New Roman"/>
          <w:sz w:val="28"/>
          <w:szCs w:val="28"/>
        </w:rPr>
        <w:t>Вот Господь наш Иисус Христос преобразился перед Своими учениками. А как Он преобразился? Что стало с Ним?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Ответы детей:</w:t>
      </w:r>
      <w:r>
        <w:rPr>
          <w:rFonts w:cs="Times New Roman" w:ascii="Times New Roman" w:hAnsi="Times New Roman"/>
          <w:sz w:val="28"/>
          <w:szCs w:val="28"/>
        </w:rPr>
        <w:t xml:space="preserve"> Он изменился, стал сверкать, стал белым, светлым…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Ангел: </w:t>
      </w:r>
      <w:r>
        <w:rPr>
          <w:rFonts w:cs="Times New Roman" w:ascii="Times New Roman" w:hAnsi="Times New Roman"/>
          <w:bCs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авильно, молодцы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мы с вами можем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мениться, преобразиться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ы детей…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нгел помогает детям, направляет их ответы в нужное русло: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 тоже можем стать чище и светлее, если будем делать добрые дела, помогать своим родителям, помогать другим людям, тем кто слабее нас, кто нуждается в нашей помощи. Тогда и наша душа преобразиться ярким светом Божьей благодати. 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Ангел: </w:t>
      </w:r>
      <w:r>
        <w:rPr>
          <w:rFonts w:cs="Times New Roman" w:ascii="Times New Roman" w:hAnsi="Times New Roman"/>
          <w:sz w:val="28"/>
          <w:szCs w:val="28"/>
        </w:rPr>
        <w:t>Ребята, а вы знаете, почему же этот праздник еще называют яблочным Спасом?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тому что в это время земля и вся природа преображались. Созревал новый урожай фруктов, ягод, также появлялся свежий мед. И до этого праздника люди старались не трогать даров природы</w:t>
      </w:r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чтобы они как следует набрались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итаминов, соков, стали зрелыми и сладкими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д солнечным светом растения процветают, зреют и приносят свой плод. И сей плод люди приносили в храмы Божии в знак благодарения Господу за его великие и неизреченные к нам милости. А самым распространенным фруктом на нашей земле всегда были яблоки. 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В Яблочный Спас обязательно соблюдается обычай одаривать всех близких, знакомых, прохожих, яблоками, окропленными святой водой в храмах и церквях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Ангел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Я как раз принес для ребят сладкие угощенья из самого райского сада. </w:t>
      </w:r>
    </w:p>
    <w:p>
      <w:pPr>
        <w:pStyle w:val="Normal"/>
        <w:shd w:fill="FFFFFF" w:val="clear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Взрослые вносят фрукты: яблоки, виноград, груши и т.д., мед)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Ангел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А мне пора в свой райский сад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м фрукты спелые висят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е нужно их собрать скорей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всех порадовать детей.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ая: </w:t>
      </w:r>
      <w:r>
        <w:rPr>
          <w:rFonts w:cs="Times New Roman" w:ascii="Times New Roman" w:hAnsi="Times New Roman"/>
          <w:sz w:val="28"/>
          <w:szCs w:val="28"/>
        </w:rPr>
        <w:t>Ну а мы продолжаем наш яблочный Спас. А ноги так сами и просятся в пляс!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щий танец «Казачок» (</w:t>
      </w:r>
      <w:r>
        <w:rPr>
          <w:rFonts w:cs="Times New Roman" w:ascii="Times New Roman" w:hAnsi="Times New Roman"/>
          <w:bCs/>
          <w:i/>
          <w:sz w:val="28"/>
          <w:szCs w:val="28"/>
        </w:rPr>
        <w:t>украинская народная мелодия</w:t>
      </w:r>
      <w:r>
        <w:rPr>
          <w:rFonts w:cs="Times New Roman" w:ascii="Times New Roman" w:hAnsi="Times New Roman"/>
          <w:b/>
          <w:bCs/>
          <w:sz w:val="28"/>
          <w:szCs w:val="28"/>
        </w:rPr>
        <w:t>)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едущая подходит к центральной стене зала, на которой прикреплены ветки яблонь и муляжи яблок. Срывает одно прикрепленное настоящее яблоко: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ромат по саду разносится, 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уки яблоко с ветки просится!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Яблоко зеленое, красный бок, 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уки так и просится, скок – поскок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кушайте, отведайте, не пройдите мимо, 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м нужны по осени витамины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б. (берет у ведущей яблоко, показывает всем):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Я на ярмарку ходил, 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ебе яблочко купил. 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от такое наливное, 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ливное непростое!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 теперь мы поиграем, 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блочко наливное по кругу покатаем!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гра «Передай яблоко»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авила: дети делают круг. С началом музыки ребята передают по кругу «сорванное» с ветки яблоко. С окончанием музыки ребенок, у которого осталось в руках яблоко выполняет задание, которое придумывают дети: станцевать, прочитать стишок, спеть песенку (1 куплет), промяукать, прокукарекать и т.д. После игры дети остаются в кругу.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Ребенок: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кругу яблоко катите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на все лады хвалите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онкурс «Хваленое яблоко»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 хвалят яблоко, передавая его по кругу (вкусное, душистое, сочное, румяное, наливное, ароматное, красивое и т.д). Побеждает тот, кто последним похвалит яблоко. Победивший ребенок получает маленький приз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ле игр дети садятся на стульчики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Девочка: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ша с яблочком играла,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олько вдруг оно упало,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катилось, ускакало,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ямо в таз с водой попало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то поможет ей достать?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ходите поиграть!</w:t>
      </w:r>
    </w:p>
    <w:p>
      <w:pPr>
        <w:pStyle w:val="Style16"/>
        <w:shd w:fill="FFFFFF" w:val="clear"/>
        <w:spacing w:lineRule="auto" w:line="360" w:before="0" w:after="0"/>
        <w:jc w:val="center"/>
        <w:textAlignment w:val="baseline"/>
        <w:rPr/>
      </w:pPr>
      <w:r>
        <w:rPr>
          <w:rStyle w:val="Style12"/>
          <w:sz w:val="28"/>
          <w:szCs w:val="28"/>
        </w:rPr>
        <w:t>Соревнование "Помоги Машеньке достать яблочко ".</w:t>
      </w:r>
    </w:p>
    <w:p>
      <w:pPr>
        <w:pStyle w:val="Style16"/>
        <w:shd w:fill="FFFFFF" w:val="clear"/>
        <w:spacing w:lineRule="auto" w:line="360" w:before="0" w:after="0"/>
        <w:jc w:val="both"/>
        <w:textAlignment w:val="baseline"/>
        <w:rPr/>
      </w:pPr>
      <w:r>
        <w:rPr>
          <w:sz w:val="28"/>
          <w:szCs w:val="28"/>
        </w:rPr>
        <w:t>Правила: дети поделены на две команды. В тазу с водой плавают яблочки. Дети по одному деревянными ложками вылавливают яблоко из воды и несут их на ложке в корзинку своей команды. Чья команда быстрее перенесет, та и выиграла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center"/>
        <w:outlineLvl w:val="3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Под музыку входит Яблоня (взрослый) с большой корзинкой яблок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4170" w:leader="none"/>
        </w:tabs>
        <w:spacing w:lineRule="auto" w:line="360" w:before="0" w:after="0"/>
        <w:outlineLvl w:val="3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Яблоня: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Здравствуйте, ребята. Вы узнали меня?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3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Ведущая и дети: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онечно узнали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Здравствуй, Яблонька!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3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Яблоня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3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ак же весело у вас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3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сюду слышен перепляс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3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е смогла стоять в саду я,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3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торопилась к вам на Спас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3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ои сладки яблочки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3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всем румянят щечки. 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бята, а вы знаете приметы, связанные с Яблочным Спасом?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ети: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Пришел Яблочный Спас – бери рукавицы про запас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Каков яблочный Спас – таков будет и январь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то как хочет, а журавель со Спаса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Яблоня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ействительно, по приметам яблочный Спас означает наступление первых холодов, это первая встреча с осенью. После 19 августа ночи становятся немного прохладнее. И с этого дня журавли начинают улетать в теплые страны. А пословицы и поговорки знаете?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ет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то яблоко в день съедает, про того доктор забывает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Яблоньку за яблоки любят, пчелку за мед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 незрелом яблоке вкуса нет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е срывай яблоко, пока оно зелено, созреет – само упадет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Яблоня: 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й да дети – молодцы,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рабрецы да удальцы,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мники и умницы!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3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Ведущая: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3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Милая Яблоня,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3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ак хорошо, что ты пришла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3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 гостинцы деткам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3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ты с собою принесла?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3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Яблоня: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3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е с пустыми к вам руками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3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 гости Яблоня пришла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3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о сначала посмотрите,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3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что с собою принесла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center"/>
        <w:outlineLvl w:val="3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Яблоня берет наливное яблочко, катает его по тарелочке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3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атись, катись яблочко,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3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о тарелочке катись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3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уду сказку сказывать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3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Только слушай, не ленись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3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ети любят сказки слушать?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3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Ведущая (смеясь):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Так же, как и фрукты кушать! 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both"/>
        <w:outlineLvl w:val="3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Яблоня: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казка про то, как добрый Ежик лесных жителей со Спасом поздравлял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center"/>
        <w:outlineLvl w:val="3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Сказка-притча </w:t>
      </w: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(инсценировка с участием детей)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3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Для нее выставляются декорации: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3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 xml:space="preserve">- несколько муляжей деревьев, изображающих лес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3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- под сосной ставится пенек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3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ссказчик (Яблоня)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3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ежал по лесу Ежик -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3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и головы, ни ножек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3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У Ежика полно забот -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3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 нему приходит в гости Крот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3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Ежик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3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а Спас решили вечерком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3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обаловать себя чайком,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3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оговорить о том, о сем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3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рузьям не скучно и вдвоем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3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ссказчик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3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о Спас без яблок – то не Спас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3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Их Еж заранее не припас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3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едь зреет свежий урожай,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3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лишь собирать не уставай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center"/>
        <w:outlineLvl w:val="3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Ежик идет «по лесу» и поет песенку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3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есенка Ежика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3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егу очень быстро по лесу, спешу я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3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Ты, Кротик, мой друг, не скучай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3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Запасы сложу я в свою кладовую,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3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и с яблочком будем пить чай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3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ипев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: Ля-ля-ля, ля-ля-ля. Ля-ля, ля ля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3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ссказчик (Яблоня)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3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ежал герой наш по лесу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3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и встретил под сосной Лису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3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Ежик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3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вет, Лиса, красна – краса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3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Лиса, ты веришь в чудеса?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3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Лисичка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3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ет, не встречала я чудес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3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ругом – давно знакомый лес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3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дно и тоже каждый день,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3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и под сосной – трухлявый пень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3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Ежик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3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егодня яблоневый Спас!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3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Хоть я подарка не припас,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3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о пожелать тебе хочу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3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т всей души преображенья,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3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еселья, счастья, просветленья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3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И в гости просим на часок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3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тведать знатный мой чаек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3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Лисичка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3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пасибо, Ежик дорогой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3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за то, что добрый ты такой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3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Ты знаешь, нынче средь зверей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3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обра-то встретить все трудней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3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ет, не останусь я в долгу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3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и отблагодарить смогу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3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о с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учно мне в лесу одной.</w:t>
      </w:r>
    </w:p>
    <w:p>
      <w:pPr>
        <w:pStyle w:val="Normal"/>
        <w:shd w:fill="FFFFFF" w:val="clear"/>
        <w:spacing w:lineRule="auto" w:line="360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вай же, поиграй со мной.</w:t>
      </w:r>
    </w:p>
    <w:p>
      <w:pPr>
        <w:pStyle w:val="Normal"/>
        <w:shd w:fill="FFFFFF" w:val="clear"/>
        <w:spacing w:lineRule="auto" w:line="360" w:before="0" w:after="0"/>
        <w:textAlignment w:val="baseline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едущая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бята, давайте и мы поиграем с Лисичкой и Ежиком.</w:t>
      </w:r>
    </w:p>
    <w:p>
      <w:pPr>
        <w:pStyle w:val="Normal"/>
        <w:shd w:fill="FFFFFF" w:val="clear"/>
        <w:spacing w:lineRule="auto" w:line="36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гра «Хитрая лиса»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center"/>
        <w:outlineLvl w:val="3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(на музыку русской народной прибаутки «Лиса по лесу ходила» в обр. Т. Попатенко)</w:t>
      </w:r>
    </w:p>
    <w:p>
      <w:pPr>
        <w:pStyle w:val="Rtejustify"/>
        <w:spacing w:lineRule="auto" w:line="360" w:before="0" w:after="0"/>
        <w:ind w:firstLine="567"/>
        <w:jc w:val="both"/>
        <w:rPr/>
      </w:pPr>
      <w:r>
        <w:rPr>
          <w:color w:val="000000"/>
          <w:sz w:val="28"/>
          <w:szCs w:val="28"/>
        </w:rPr>
        <w:t>Правила: играющие стоят по кругу на расстоянии одного шага друг от друга. Вне круга отчерчивается дом лисы. Ведущая предлагает играющим закрыть глаза, обходит круг за спинами детей и говорит: «Я иду искать в лесу хитрую и рыжую лису!», дотрагивается до одного из играющих, который становится хитрой лисой. Затем воспитатель предлагает играющим открыть глаза и внимательно посмотреть, кто из них хитрая лиса, не выдаст ли она себя чем-нибудь. Играющие 3 раза спрашивают хором, вначале тихо, а затеем громче «Хитрая лиса, где ты?». При этом все смотрят друг на друга. Только после третьего вопроса, хитрая лиса выходит на середину круга, поднимает руку вверх, говорит: «Я здесь». Все играющие разбегаются по залу, а лиса их ловит. Пойманного лиса отводит домой в нору. Если лиса выдала себя раньше, воспитатель назначает новую лису. Играющий, выбежавший за границу площадки, считается пойманным.</w:t>
      </w:r>
    </w:p>
    <w:p>
      <w:pPr>
        <w:pStyle w:val="Rtejustify"/>
        <w:spacing w:lineRule="auto" w:line="360" w:before="0" w:after="0"/>
        <w:jc w:val="center"/>
        <w:rPr/>
      </w:pPr>
      <w:r>
        <w:rPr>
          <w:i/>
          <w:color w:val="000000"/>
          <w:sz w:val="28"/>
          <w:szCs w:val="28"/>
        </w:rPr>
        <w:t>После игры дети садятся на стульчики, и сказка продолжается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3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Рассказчик: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3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ежит наш Ежик во всю прыть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3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н должен яблочек добыть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3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И вдруг навстречу Косолапый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3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тоит, расставив грозно лапы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3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едведь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3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а кто ж так по лесу несется?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3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Чуть с ног не сбил, вот супостат!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3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едь под тобой земля трясется,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3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олючки на ветру шуршат!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3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Ежик (переводя дух):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3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ости, Мишутка, не заметил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3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тебя совсем издалека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3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егодня Спас, а я не встретил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3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и яблочка еще пока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3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егодня яблоневый Спас!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3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Хоть я подарка не припас,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3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о пожелать тебе хочу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3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т всей души преображенья,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3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еселья, счастья, просветленья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3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И в гости просим на часок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3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тведать знатный мой чаек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3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едведь (смущенно)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3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лагодарю на добром слове,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3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о Спас я как-то позабыл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3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ду, приду, прибуду вскоре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3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(сам себе)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3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у, надо ж, в гости пригласил!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3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ж душа моя запела,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3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оги сами в пляс пошли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3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у-ка, мишки выходите,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3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а со мною попляшите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center"/>
        <w:outlineLvl w:val="3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Танец медведей (</w:t>
      </w: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индивидуальный танец - мальчики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)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center"/>
        <w:outlineLvl w:val="3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(</w:t>
      </w:r>
      <w:r>
        <w:rPr>
          <w:rFonts w:cs="Times New Roman" w:ascii="Times New Roman" w:hAnsi="Times New Roman"/>
          <w:bCs/>
          <w:i/>
          <w:sz w:val="28"/>
          <w:szCs w:val="28"/>
        </w:rPr>
        <w:t>муз М.Красева, «Пляска медвежат»)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3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ссказчик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3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ежит наш Ежик во всю прыть,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3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о где же яблочек добыть?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3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ля леса – это редкий дар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3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и надо ставить самовар…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3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друг сверху что-то зашуршало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3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и перед Ежиком упало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3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отом еще, еще, и вот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3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осыпал шишек хоровод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3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Ежик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3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то хулиганит наверху?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3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е хорошо ведь, ух - ух –у-у!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3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ссказчик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3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И тут на Ежика в ответ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3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оследний полетел «привет»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3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Белка </w:t>
      </w: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(из-за дерева)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3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а кто ж так по лесу несется?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3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едь под тобой земля трясется!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3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Ежик: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3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рости ты, Белка, что нарушил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3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твой мирный сон издалека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3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егодня Спас, а я не встретил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3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и яблочка еще пока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3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егодня яблоневый Спас!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3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Хоть я подарка не припас,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3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о пожелать тебе хочу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3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т всей души преображенья,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3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еселья, счастья, просветленья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3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И в гости просим на часок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3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тведать знатный мой чаек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3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Белка (сразу добрея)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3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Ладно, ладно, ни в обиде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3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а тебя совсем, ничуть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3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И меня прости за шалость,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3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шишками в тебя кидалась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3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е со зла, а так, чуть-чуть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3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ы с тобой не будем в ссоре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3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и к тебе прибуду вскоре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3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И на радости такой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3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елки в пляс пойдут со мной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center"/>
        <w:outlineLvl w:val="3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Танец белочек (</w:t>
      </w: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 xml:space="preserve">индивидуальный танец  -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евочки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)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center"/>
        <w:outlineLvl w:val="3"/>
        <w:rPr/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 xml:space="preserve">(под «Песню Белочки», </w:t>
      </w:r>
      <w:r>
        <w:rPr>
          <w:rFonts w:cs="Times New Roman" w:ascii="Times New Roman" w:hAnsi="Times New Roman"/>
          <w:i/>
          <w:color w:val="333333"/>
          <w:sz w:val="28"/>
          <w:szCs w:val="28"/>
          <w:shd w:fill="FFFFFF" w:val="clear"/>
        </w:rPr>
        <w:t>музыка В.Шаинского, слова М.</w:t>
      </w:r>
      <w:r>
        <w:rPr>
          <w:rStyle w:val="Appleconvertedspace"/>
          <w:rFonts w:cs="Times New Roman" w:ascii="Times New Roman" w:hAnsi="Times New Roman"/>
          <w:i/>
          <w:color w:val="333333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i/>
          <w:color w:val="333333"/>
          <w:sz w:val="28"/>
          <w:szCs w:val="28"/>
          <w:shd w:fill="FFFFFF" w:val="clear"/>
        </w:rPr>
        <w:t>Пляцковского</w:t>
      </w: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 xml:space="preserve">)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3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Белка: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3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 теперь повеселимся,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3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оиграем, порезвимся.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гра «Белкины припасы»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Правила: дети делятся на две команды. Перед каждой шишки и корзина – «дупло». Задание: как можно точнее набросать в корзину шишек. У кого их окажется больше, та команда и победила)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3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ссказчик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3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качет Еж во весь опор,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3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едь гостей-то – полон двор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3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Яблонь нет – хоть волком вой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3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И пора уже домой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3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Вдруг знакомый сарафан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3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замелькал среди ветвей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3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от зеленый тонкий стан,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3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ету дерева милей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center"/>
        <w:outlineLvl w:val="3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(в центр зала выходит Яблонька-девочка)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3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Рассказчик: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Яблонька-красавица, всем нам очень нравится.</w:t>
      </w:r>
    </w:p>
    <w:p>
      <w:pPr>
        <w:pStyle w:val="Normal"/>
        <w:shd w:fill="FFFFFF" w:val="clear"/>
        <w:spacing w:lineRule="auto" w:line="360" w:before="0" w:after="0"/>
        <w:jc w:val="center"/>
        <w:rPr/>
      </w:pPr>
      <w:r>
        <w:rPr>
          <w:rStyle w:val="Submenutable"/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Музыкальная игра «Яблонька»</w:t>
      </w:r>
    </w:p>
    <w:p>
      <w:pPr>
        <w:pStyle w:val="Normal"/>
        <w:shd w:fill="FFFFFF" w:val="clear"/>
        <w:spacing w:lineRule="auto" w:line="360" w:before="0" w:after="0"/>
        <w:jc w:val="center"/>
        <w:rPr/>
      </w:pPr>
      <w:r>
        <w:rPr>
          <w:rStyle w:val="Submenutable"/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(</w:t>
      </w:r>
      <w:r>
        <w:rPr>
          <w:rStyle w:val="Submenutable"/>
          <w:rFonts w:cs="Times New Roman" w:ascii="Times New Roman" w:hAnsi="Times New Roman"/>
          <w:bCs/>
          <w:i/>
          <w:color w:val="000000"/>
          <w:sz w:val="28"/>
          <w:szCs w:val="28"/>
          <w:shd w:fill="FFFFFF" w:val="clear"/>
        </w:rPr>
        <w:t xml:space="preserve">муз. 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А.Филиппенко, сл. Е.Макшанцевой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,)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Дети становятся в круг. В середину выходит девочка - Яблонька". Она и дети изображают все, о чем поется.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Яблонька , яблонька,  - 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Дети показывают руками на яблоньку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озовые ветки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Яблоньку - красавицу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видали детки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Яблонька, яблонька ,   - 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Постепенно поднимают руки вверх.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ты расти большая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д весенним солнышком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пышно расцветая. –          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Яблонька кружится на месте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В хороводе дети расплясались,  - 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Идут по кругу, взявшись за руки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яблонькою все залюбовались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й-люли, ай-люли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се залюбовались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Наши детки к ней заторопились,  - 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Не размыкая рук ,подходят к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яблоньке все низко поклонились.    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Яблоне и кланяются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Style w:val="Appleconvertedspace"/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Яблонька тоже кланяется.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Ай-люли, ай-люли,                       - 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Отходят назад.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изко поклонились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Вот как ловко поплясали ножки, -  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Топают 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а  теперь похлопаем в ладошки.  -  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Хлопают в ладошки 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й -люли, ай-люли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хлопаем в ладошки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 мы нашу Яблонъку все пощиплем, - 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Леконько щиплют яблоньку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а от нашей Яблоньки убежим мы вихрем! -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Яблонька ловит детей. 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Кто первый попался, тот Яблонька. 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После игры дети садятся на стульчики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3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ссказчик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3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аш обрадовался Еж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3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одбежал он к ней, и что ж?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3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Яблонька (девочка)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3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Здравствуй, милый Ежик,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3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и головы, ни ножек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3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Ты прости меня, дружок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3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Знаю, мой искал лужок,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3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чтобы яблочек набрать,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3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 гости всех к себе позвать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3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Хоть ты яблок не найдешь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3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редь моих ветвей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3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олжен в чудо, добрый Еж,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3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ерить ты смелей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3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озвращайся поскорей,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3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олон дом уже гостей!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3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ссказчик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3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тал наш Еж не весел,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3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олову повесил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3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И побрел обратно Еж,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3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е поделать ничего ж!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3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Ежик (идет понуро, сам с собою разговаривает)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3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егодня яблоневый Спас!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3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 я подарков не припас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3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И яблочек не смог найти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3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ак мне теперь домой идти?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3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азвал гостей, хоть на часок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3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тведать знатный мой чаек…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center"/>
        <w:outlineLvl w:val="3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Ежик подходит к бутафорскому домику (ширма, изображающая бревенчатый дом изнутри), там стоит накрытый стол, самовар, большая корзинка с яблоками и все звери в сборе)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3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ссказчик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3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Так думал Еж, бредя домой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3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ерешагнул порог он свой,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3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онуро оглядел гостей -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3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сех встреченных лесных зверей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3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ымился пухлый самовар,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3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ыл стол накрыт, но главный дар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3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роды взгляд привлек его,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3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и был Ежу милей всего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3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се звери - Крот, Медведь, Лиса, Белка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3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рот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: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3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егодня яблоневый Спас!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3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н нам подарки всем припас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3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едведь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3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В душе  - весны преображенье,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3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еселье, счастье, просветленье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3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Лиса: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3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Ты добротой нас покорил,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3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еобразил и изменил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3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Белка: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3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И в этот яблоневый Спас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3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ми подарочек от нас!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center"/>
        <w:outlineLvl w:val="3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Вручают доброму Ежику большую корзину до верху наполненную яблоками, ту самую, с которой пришла Яблон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3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ссказчик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3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онечно, понял наш герой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3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ткуда яблоки горой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3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Ежик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3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И почему средь август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3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тояла Яблонька пуста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3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ссказчик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3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ораль же сказки такова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3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тань добрым, светлым САМ сперва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3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И не заметишь, как вокруг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3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спасутся тысячи, мой друг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3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едущая (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бращается к взрослой Яблоне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):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И тебе спасибо, гостья дорогая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3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За твой веселый добрый сказ прими подарочек от нас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center"/>
        <w:outlineLvl w:val="3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Дети дарят Яблоне поделку, сделанную своими руками на тему «Яблочный Спас»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3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Яблоня (взрослый)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3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пасибо всем я говорю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3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ам эти яблочки дарю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3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и за тепло благодарю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center"/>
        <w:outlineLvl w:val="3"/>
        <w:rPr/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Яблоня вручает ведущей большую корзину яблок, а также другие фрукты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3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Ведущая и дети: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пасибо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Яблоня: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Чтоб судьба вам много счастья</w:t>
        <w:br/>
        <w:t>в этот день преподнесла.</w:t>
        <w:br/>
        <w:t>Сердцу - только радости,</w:t>
        <w:br/>
        <w:t>а плодам всем сладости!</w:t>
      </w:r>
      <w:r>
        <w:rPr>
          <w:rStyle w:val="Appleconvertedspace"/>
          <w:rFonts w:cs="Times New Roman" w:ascii="Times New Roman" w:hAnsi="Times New Roman"/>
          <w:bCs/>
          <w:sz w:val="28"/>
          <w:szCs w:val="28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Style w:val="Appleconvertedspace"/>
          <w:rFonts w:cs="Times New Roman" w:ascii="Times New Roman" w:hAnsi="Times New Roman"/>
          <w:bCs/>
          <w:i/>
          <w:sz w:val="28"/>
          <w:szCs w:val="28"/>
        </w:rPr>
        <w:t>Яблоня прощается и уходит под музыку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Ведущая: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ебята, смотрите, сколько угощений у нас с вами! Между прочим, на Руси была такая примета - собранными с огорода плодами угощали бедных людей.  И тогда на следующий год созревал очень богатый урожай. А давайте, и мы поделимся фруктами со всеми ребятами нашего детского сада. Их так много, что на всех хватит. Пусть с этого поступка начнется и наше с вами преображение, а доброта, щедрость и милосердие войдут в наши сердца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ебенок: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спели яблоки в саду,</w:t>
        <w:br/>
        <w:t>народ собрался в храме…</w:t>
        <w:br/>
        <w:t>Туда сегодня я приду</w:t>
        <w:br/>
        <w:t>с созревшими плодами.</w:t>
        <w:br/>
        <w:t>И их раздам, как каждый год,</w:t>
        <w:br/>
        <w:t>не пропустив ни разу…</w:t>
        <w:br/>
        <w:t>Пусть счастье нынче к вам придет!</w:t>
        <w:br/>
        <w:t>И с Яблочным вас Спасом!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еб: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се хрустят сегодня сладко. 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неслась далеко грусть. 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озит яблоки лошадка, 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ахнет яблоками Русь!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едущая: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от закончился наш праздник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ляской, играми звеня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Мой поклон, земля родная,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что вскормила ты мен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бята, давайте поклонимся земле-матушке за то, что каждый год она одаривает всех нас богатым урожаем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Все делают поясной поклон и поют песню </w:t>
      </w: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«Родная земля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(слова и музыка Н. Мурычевой)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3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3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рекомендуемой литературы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апшина Г.А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Календарные и народные праздники в детском саду. – М., Издательство «Учитель», 2019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</w:tabs>
        <w:spacing w:lineRule="auto" w:line="36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Князева О.Л., Маханева М.Д. Приобщение детей к истокам русской народной культуры: Программа. Учебно-методическое пособие – М., Издательство «Детство-Пресс», 2016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лина Е.В. Сценарии праздников в детском саду. Методическое пособие. ФГОС ДО. – М., Издательство «Владос», 2018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  <w:sz w:val="28"/>
      <w:szCs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Style12">
    <w:name w:val="Строгий"/>
    <w:qFormat/>
    <w:rPr>
      <w:b/>
      <w:bCs/>
    </w:rPr>
  </w:style>
  <w:style w:type="character" w:styleId="2">
    <w:name w:val="Заголовок 2 Знак"/>
    <w:qFormat/>
    <w:rPr>
      <w:rFonts w:eastAsia="Times New Roman" w:cs="Times New Roman"/>
      <w:b/>
      <w:bCs/>
      <w:sz w:val="36"/>
      <w:szCs w:val="36"/>
      <w:lang w:val="ru-RU" w:bidi="ar-SA"/>
    </w:rPr>
  </w:style>
  <w:style w:type="character" w:styleId="3">
    <w:name w:val="Заголовок 3 Знак"/>
    <w:qFormat/>
    <w:rPr>
      <w:rFonts w:eastAsia="Times New Roman" w:cs="Times New Roman"/>
      <w:b/>
      <w:bCs/>
      <w:sz w:val="27"/>
      <w:szCs w:val="27"/>
      <w:lang w:val="ru-RU" w:bidi="ar-SA"/>
    </w:rPr>
  </w:style>
  <w:style w:type="character" w:styleId="Style13">
    <w:name w:val="Гиперссылка"/>
    <w:qFormat/>
    <w:rPr>
      <w:color w:val="0000FF"/>
      <w:u w:val="single"/>
    </w:rPr>
  </w:style>
  <w:style w:type="character" w:styleId="Submenutable">
    <w:name w:val="submenu-table"/>
    <w:basedOn w:val="Style11"/>
    <w:qFormat/>
    <w:rPr/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;Times New Roman" w:cs="DejaVu Sans;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9T20:36:00Z</dcterms:created>
  <dc:creator>Hurricane Krist</dc:creator>
  <dc:description/>
  <dc:language>en-US</dc:language>
  <cp:lastModifiedBy>Кристина</cp:lastModifiedBy>
  <dcterms:modified xsi:type="dcterms:W3CDTF">2019-08-29T20:37:00Z</dcterms:modified>
  <cp:revision>3</cp:revision>
  <dc:subject/>
  <dc:title/>
</cp:coreProperties>
</file>