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ое бюджетное общеобразовательное учреждение города Москвы  "Школа № 1056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школьное отделение 5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тельная группа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ценарий спектакля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История одной розы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ла и подготовил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ГБОУ Школа №1056 д/о №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364 Г. Москва ул. Свободы, д.51, к.3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а Наталья Владимировн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ail: 89853146420 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История одной роз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ник-Серёж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лнух-Ми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а-Ксю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н-Максим, Иль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ия-Лера Х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ёк-Вар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-Даша, Вика, Кат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льпан-Тимоф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ень-Лера 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-Кол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ка 1-Барык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к-Гор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ка 2-Шумск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й-Кост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-Ангел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аздни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л украшен цветами, ветками зелени. Звучат голоса птиц. В центре зала “клумба”, на которой сидит Роза. Входит садов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ёжа(садовник): </w:t>
      </w:r>
      <w:r>
        <w:rPr>
          <w:rFonts w:cs="Times New Roman" w:ascii="Times New Roman" w:hAnsi="Times New Roman"/>
          <w:sz w:val="28"/>
          <w:szCs w:val="28"/>
        </w:rPr>
        <w:t>Как мой садик свеж и зеле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тились в нём сире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её душистых вет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жках скачет т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Нём роза и рома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юльпан и василё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вой садик милый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х красок угол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сь день, в траве высо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жа, слышать бы я ра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ботливые пчё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подсолнуха жужж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Пчёлок и Подсолн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анца Пчёлки улетают, а Подсолнух остаё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иша(Подсолнух):</w:t>
      </w:r>
      <w:r>
        <w:rPr>
          <w:rFonts w:cs="Times New Roman" w:ascii="Times New Roman" w:hAnsi="Times New Roman"/>
          <w:sz w:val="28"/>
          <w:szCs w:val="28"/>
        </w:rPr>
        <w:t xml:space="preserve"> Я красивый стройный парен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солнышко похо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ля Розы, для гордяч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так уж и хоро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её лишь Георг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песни напе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же-парню из нар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дружбы не вид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сюша(Роза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(красуясь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овут меня Роз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те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души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м неж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вету и им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мне д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аже цариц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ышность прозв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де же та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друга най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ядом на клумб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очке цвести?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Розы (из к\ф. “Волшебный цветок”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а свете цветок алый-ал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й, пламенный будто зар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солнечный и небывал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ечтою зовётся не зр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-в:</w:t>
      </w:r>
      <w:r>
        <w:rPr>
          <w:rFonts w:cs="Times New Roman" w:ascii="Times New Roman" w:hAnsi="Times New Roman"/>
          <w:sz w:val="28"/>
          <w:szCs w:val="28"/>
        </w:rPr>
        <w:t xml:space="preserve"> Может там за седьмым перева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ыхнет свежий, как ветра глот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сказочный и небывал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волшебный цве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-ля-ля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 Розе подходят Лилия, Георгин и Тюльпа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Лера Х.(Лилия):</w:t>
      </w:r>
      <w:r>
        <w:rPr>
          <w:rFonts w:cs="Times New Roman" w:ascii="Times New Roman" w:hAnsi="Times New Roman"/>
          <w:sz w:val="28"/>
          <w:szCs w:val="28"/>
        </w:rPr>
        <w:t xml:space="preserve"> Я Лилия. С вами я буду друж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тка и скромна я и очень строй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лья, Максим(Георгин):</w:t>
      </w:r>
      <w:r>
        <w:rPr>
          <w:rFonts w:cs="Times New Roman" w:ascii="Times New Roman" w:hAnsi="Times New Roman"/>
          <w:sz w:val="28"/>
          <w:szCs w:val="28"/>
        </w:rPr>
        <w:t xml:space="preserve"> А мы любим с другом (хлопает по плечу Тюльпан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учье погляде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те нам с В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жке поверте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т шумно кружиться вокруг Розы. Она от них отмахив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сюша(Роза):</w:t>
      </w:r>
      <w:r>
        <w:rPr>
          <w:rFonts w:cs="Times New Roman" w:ascii="Times New Roman" w:hAnsi="Times New Roman"/>
          <w:sz w:val="28"/>
          <w:szCs w:val="28"/>
        </w:rPr>
        <w:t xml:space="preserve"> Мне не нужны такие шумные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, несомненно, лучшего достойна 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лия, Георгин и Тюльпан уходят на свою клумбу. На соседней клумбе вздыхают Ромашка и Василё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ша, Вика, Катя(Ромашка): </w:t>
      </w:r>
      <w:r>
        <w:rPr>
          <w:rFonts w:cs="Times New Roman" w:ascii="Times New Roman" w:hAnsi="Times New Roman"/>
          <w:sz w:val="28"/>
          <w:szCs w:val="28"/>
        </w:rPr>
        <w:t>Я не солнце на бумаж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ычная Ромаш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е мне сравниться с ней? </w:t>
      </w:r>
      <w:r>
        <w:rPr>
          <w:rFonts w:cs="Times New Roman" w:ascii="Times New Roman" w:hAnsi="Times New Roman"/>
          <w:i/>
          <w:sz w:val="28"/>
          <w:szCs w:val="28"/>
        </w:rPr>
        <w:t>(Показывает на Роз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на меня нежне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аря(Василёк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вечает Ромаш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й тоже не хорош! Передразнив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силёк едва найдёш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и меня в са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я совсем не р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б нам с тобою в по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ваться вольной вол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, моргает свет. В зале появляется Пау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рдей(Песня Пау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«Песенка Дюдюки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летать как пт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тину свить вез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с воздуха спуст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стоит м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гда во сне являю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ым разным, ха, цве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лично постараю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ть их тут и там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ук накидывает паутину на Розу. Суетится вокруг неё: поправляет паутину, потирает лапки. Роза плачет, остальные цветы дрож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нгелина(Голос):</w:t>
      </w:r>
      <w:r>
        <w:rPr>
          <w:rFonts w:cs="Times New Roman" w:ascii="Times New Roman" w:hAnsi="Times New Roman"/>
          <w:sz w:val="28"/>
          <w:szCs w:val="28"/>
        </w:rPr>
        <w:t xml:space="preserve"> Как завидна в час уны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обычных паук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лёгкой паути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падают с дубов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ясь, подыма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цветами лишь о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лнце кружатся, купа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мечутся в те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сюша(Роза):</w:t>
      </w:r>
      <w:r>
        <w:rPr>
          <w:rFonts w:cs="Times New Roman" w:ascii="Times New Roman" w:hAnsi="Times New Roman"/>
          <w:sz w:val="28"/>
          <w:szCs w:val="28"/>
        </w:rPr>
        <w:t xml:space="preserve"> Мне трудно дышат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солнца не вижу! (</w:t>
      </w:r>
      <w:r>
        <w:rPr>
          <w:rFonts w:cs="Times New Roman" w:ascii="Times New Roman" w:hAnsi="Times New Roman"/>
          <w:i/>
          <w:sz w:val="28"/>
          <w:szCs w:val="28"/>
        </w:rPr>
        <w:t>Протягивает руки к цветам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те мен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рдей(Паук):</w:t>
      </w:r>
      <w:r>
        <w:rPr>
          <w:rFonts w:cs="Times New Roman" w:ascii="Times New Roman" w:hAnsi="Times New Roman"/>
          <w:sz w:val="28"/>
          <w:szCs w:val="28"/>
        </w:rPr>
        <w:t xml:space="preserve"> Но, но! Я всё виж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 мною не справиться век никому. </w:t>
      </w:r>
      <w:r>
        <w:rPr>
          <w:rFonts w:cs="Times New Roman" w:ascii="Times New Roman" w:hAnsi="Times New Roman"/>
          <w:i/>
          <w:sz w:val="28"/>
          <w:szCs w:val="28"/>
        </w:rPr>
        <w:t>(Пугает цветы, те в ужасе отодвигаются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ягу в тенёчке </w:t>
      </w:r>
      <w:r>
        <w:rPr>
          <w:rFonts w:cs="Times New Roman" w:ascii="Times New Roman" w:hAnsi="Times New Roman"/>
          <w:i/>
          <w:sz w:val="28"/>
          <w:szCs w:val="28"/>
        </w:rPr>
        <w:t>(зевает, потягивается)</w:t>
      </w:r>
      <w:r>
        <w:rPr>
          <w:rFonts w:cs="Times New Roman" w:ascii="Times New Roman" w:hAnsi="Times New Roman"/>
          <w:sz w:val="28"/>
          <w:szCs w:val="28"/>
        </w:rPr>
        <w:t xml:space="preserve"> чуть-чуть отдох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ится возле Розы. Засыпает. Гаснет свет. Всходит лу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ра Ш.(Сирень):</w:t>
      </w:r>
      <w:r>
        <w:rPr>
          <w:rFonts w:cs="Times New Roman" w:ascii="Times New Roman" w:hAnsi="Times New Roman"/>
          <w:sz w:val="28"/>
          <w:szCs w:val="28"/>
        </w:rPr>
        <w:t xml:space="preserve"> Лёгкий ветер присмире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бледный догор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звёздные ог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т: «Паук, усни!» </w:t>
      </w:r>
      <w:r>
        <w:rPr>
          <w:rFonts w:cs="Times New Roman" w:ascii="Times New Roman" w:hAnsi="Times New Roman"/>
          <w:i/>
          <w:sz w:val="28"/>
          <w:szCs w:val="28"/>
        </w:rPr>
        <w:t>(Качает веткам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-ш-ш, усни, усни, усн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ась перед судь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цветы передо м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те все кому не л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послушайте Сирень. </w:t>
      </w:r>
      <w:r>
        <w:rPr>
          <w:rFonts w:cs="Times New Roman" w:ascii="Times New Roman" w:hAnsi="Times New Roman"/>
          <w:i/>
          <w:sz w:val="28"/>
          <w:szCs w:val="28"/>
        </w:rPr>
        <w:t>(Цветы тянутся к Сирен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е, за синим мор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ый Мак растёт на в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ок у Мака есть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х семечек не сч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его Паук бо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по силе не сравн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ак в саду взраст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чище погуби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рдей(Тюльпан):</w:t>
      </w:r>
      <w:r>
        <w:rPr>
          <w:rFonts w:cs="Times New Roman" w:ascii="Times New Roman" w:hAnsi="Times New Roman"/>
          <w:sz w:val="28"/>
          <w:szCs w:val="28"/>
        </w:rPr>
        <w:t xml:space="preserve"> Чтож, давайте звать Реп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йдёт его скор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веты шёпотом зовут Реп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Репейника с остальными цветами. (Полька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стя(Репей):</w:t>
      </w:r>
      <w:r>
        <w:rPr>
          <w:rFonts w:cs="Times New Roman" w:ascii="Times New Roman" w:hAnsi="Times New Roman"/>
          <w:sz w:val="28"/>
          <w:szCs w:val="28"/>
        </w:rPr>
        <w:t xml:space="preserve"> Пусть страшила я на вид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чёсан, и не мы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цепляю я прохожи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олючий я как ёж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 при дорог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рая ст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ашей бе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быть помог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й уходит. Наступает утро. Просыпается, потягиваясь, Пау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нгелина(Голос):</w:t>
      </w:r>
      <w:r>
        <w:rPr>
          <w:rFonts w:cs="Times New Roman" w:ascii="Times New Roman" w:hAnsi="Times New Roman"/>
          <w:sz w:val="28"/>
          <w:szCs w:val="28"/>
        </w:rPr>
        <w:t xml:space="preserve"> Рано, рано на расс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ок подгоняет ве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зы Пчёлки начи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садочек облет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про обычаи э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 Паук расставил 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 Пчёлок замани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Пчёлок погуби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Пчёлок и Пау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заканчивается тем, что Паук набрасывает паутину и на Пчёл. Теперь Пчёлы и Роза сидят под паутиной. Пчёлы жужжат, Роза всхлипывает, Паук потирает лап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рдей(Паук):</w:t>
      </w:r>
      <w:r>
        <w:rPr>
          <w:rFonts w:cs="Times New Roman" w:ascii="Times New Roman" w:hAnsi="Times New Roman"/>
          <w:sz w:val="28"/>
          <w:szCs w:val="28"/>
        </w:rPr>
        <w:t xml:space="preserve"> Что вы плачете?! Иль н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лавный мне обе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Паука (музыка та ж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комых я поштучн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юблю средь бела дн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ть цветы в колю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ючки, просто радость для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ю мух и пчёл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ловлю из-за уг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утине всем есть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тина, паутиночка моя! (Поёт, двигаясь вокруг клумб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: А Репей тем времене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равнине мча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брыв срыва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утников цеплял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Мака добра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ком историю обсуд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его на спину посад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тно в путь-дорог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обрался понемно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Репей и Ма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ля(Мак):</w:t>
      </w:r>
      <w:r>
        <w:rPr>
          <w:rFonts w:cs="Times New Roman" w:ascii="Times New Roman" w:hAnsi="Times New Roman"/>
          <w:sz w:val="28"/>
          <w:szCs w:val="28"/>
        </w:rPr>
        <w:t xml:space="preserve"> Сдавайся Пау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м не друг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рдей(Паук):</w:t>
      </w:r>
      <w:r>
        <w:rPr>
          <w:rFonts w:cs="Times New Roman" w:ascii="Times New Roman" w:hAnsi="Times New Roman"/>
          <w:sz w:val="28"/>
          <w:szCs w:val="28"/>
        </w:rPr>
        <w:t xml:space="preserve"> С Пауком плохие шу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характер жуткий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аук достаёт два меча, Мак – трость с коробочкой на конце, Репей – колючки на цеп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язывается битва. Все цветы приходят на помощь, окружают Паука и связывают его. Мак снимает паутину с Пчёл и Роз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ля(Мак):</w:t>
      </w:r>
      <w:r>
        <w:rPr>
          <w:rFonts w:cs="Times New Roman" w:ascii="Times New Roman" w:hAnsi="Times New Roman"/>
          <w:sz w:val="28"/>
          <w:szCs w:val="28"/>
        </w:rPr>
        <w:t xml:space="preserve"> Паука я побед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у я освобод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 дом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сюша(Роза):</w:t>
      </w:r>
      <w:r>
        <w:rPr>
          <w:rFonts w:cs="Times New Roman" w:ascii="Times New Roman" w:hAnsi="Times New Roman"/>
          <w:sz w:val="28"/>
          <w:szCs w:val="28"/>
        </w:rPr>
        <w:t xml:space="preserve"> Мак, спаситель мой, пост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ди в доро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ся средь друз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удь свои тревог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будет весел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ивётся дру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учше может бы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сориться не ну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всех любить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веты располагаются на клумбе вокруг Розы и Ма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цветов («Мечта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сад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ки и пчёл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 перели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чер долг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 аром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ждик почаще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о счаст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его слаще. (Выходит Садовник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рёжа(Садовник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-в.:</w:t>
      </w:r>
      <w:r>
        <w:rPr>
          <w:rFonts w:cs="Times New Roman" w:ascii="Times New Roman" w:hAnsi="Times New Roman"/>
          <w:sz w:val="28"/>
          <w:szCs w:val="28"/>
        </w:rPr>
        <w:t xml:space="preserve"> Ах, вот она сбылась моя меч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ота настала здесь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вот она мечта сбыла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енья жизнь у нас здесь начала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рёжа(Садовник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д продолжающуюся музыку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что за преле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 алеет средь 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вно хотел посе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 со сказочных холм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е сам на диво люд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 на клумбу к н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ж беречь его я бу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уж вырос здесь он с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цветов и Садовника (с лейко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нгелина(Голос):</w:t>
      </w:r>
      <w:r>
        <w:rPr>
          <w:rFonts w:cs="Times New Roman" w:ascii="Times New Roman" w:hAnsi="Times New Roman"/>
          <w:sz w:val="28"/>
          <w:szCs w:val="28"/>
        </w:rPr>
        <w:t xml:space="preserve"> Наши детки как цв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о в садике жив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грают и по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рузей себе наход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у с ними ход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порят и мечт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о подраст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– второй ваш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пло, уютно в нё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его любите, де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добрый дом на све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а про детский сад.</w:t>
      </w:r>
    </w:p>
    <w:p>
      <w:pPr>
        <w:pStyle w:val="Normal"/>
        <w:widowControl/>
        <w:bidi w:val="0"/>
        <w:spacing w:lineRule="auto" w:line="256" w:before="0" w:after="1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кланяются. Спектакль о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7:48:00Z</dcterms:created>
  <dc:creator>samsung</dc:creator>
  <dc:description/>
  <dc:language>en-US</dc:language>
  <cp:lastModifiedBy>Пользователь Windows</cp:lastModifiedBy>
  <cp:lastPrinted>1995-11-21T17:41:00Z</cp:lastPrinted>
  <dcterms:modified xsi:type="dcterms:W3CDTF">2019-11-24T07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