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</w:rPr>
        <w:t xml:space="preserve">Государственное бюджетное дошкольное 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 xml:space="preserve">образовательное учереждение детский сад №24 </w:t>
      </w:r>
    </w:p>
    <w:p>
      <w:pPr>
        <w:pStyle w:val="Normal"/>
        <w:ind w:left="1416" w:firstLine="708"/>
        <w:rPr>
          <w:sz w:val="36"/>
        </w:rPr>
      </w:pPr>
      <w:r>
        <w:rPr>
          <w:sz w:val="36"/>
        </w:rPr>
        <w:t xml:space="preserve">Красногвардейского района </w:t>
      </w:r>
    </w:p>
    <w:p>
      <w:pPr>
        <w:pStyle w:val="Normal"/>
        <w:ind w:left="2124" w:firstLine="708"/>
        <w:rPr>
          <w:sz w:val="36"/>
        </w:rPr>
      </w:pPr>
      <w:r>
        <w:rPr>
          <w:sz w:val="36"/>
        </w:rPr>
        <w:t>Санкт-Петербурга</w:t>
      </w:r>
    </w:p>
    <w:p>
      <w:pPr>
        <w:pStyle w:val="Normal"/>
        <w:ind w:left="1416" w:firstLine="708"/>
        <w:rPr>
          <w:sz w:val="36"/>
        </w:rPr>
      </w:pPr>
      <w:r>
        <w:rPr>
          <w:sz w:val="36"/>
        </w:rPr>
      </w:r>
    </w:p>
    <w:p>
      <w:pPr>
        <w:pStyle w:val="Normal"/>
        <w:ind w:left="1416"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Сценарий непрерывной образовательной</w:t>
      </w:r>
    </w:p>
    <w:p>
      <w:pPr>
        <w:pStyle w:val="Normal"/>
        <w:ind w:left="708" w:firstLine="90"/>
        <w:rPr>
          <w:sz w:val="36"/>
        </w:rPr>
      </w:pPr>
      <w:r>
        <w:rPr>
          <w:sz w:val="36"/>
        </w:rPr>
        <w:t>деятельности по образовательной области формирование элементарных математических</w:t>
      </w:r>
    </w:p>
    <w:p>
      <w:pPr>
        <w:pStyle w:val="Normal"/>
        <w:ind w:left="708" w:firstLine="9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навыков для детей младшего возраста  </w:t>
      </w:r>
    </w:p>
    <w:p>
      <w:pPr>
        <w:pStyle w:val="Normal"/>
        <w:ind w:left="708" w:firstLine="90"/>
        <w:rPr/>
      </w:pPr>
      <w:r>
        <w:rPr>
          <w:sz w:val="36"/>
        </w:rPr>
        <w:t>Тема :Перелетные птицы ,весной»</w:t>
      </w:r>
    </w:p>
    <w:p>
      <w:pPr>
        <w:pStyle w:val="Normal"/>
        <w:ind w:left="1416" w:firstLine="708"/>
        <w:rPr>
          <w:sz w:val="36"/>
        </w:rPr>
      </w:pPr>
      <w:r>
        <w:rPr>
          <w:sz w:val="36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Воспитатель :Кудряшова Н.С.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Используемые технологии : </w:t>
      </w:r>
    </w:p>
    <w:p>
      <w:pPr>
        <w:pStyle w:val="Normal"/>
        <w:ind w:left="1416" w:firstLine="708"/>
        <w:rPr/>
      </w:pPr>
      <w:r>
        <w:rPr/>
        <w:t>Игровая технология 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НОД для детей младшего дошкольного возраста по теме «Птички прилетели» (формирование элементарных математических представлений )</w:t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формирование в игровой форме элементарных математических представлений у детей при сравнении предметов, групп предметов по величине и количеств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Программные задачи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Образовательные</w:t>
      </w:r>
      <w:r>
        <w:rPr>
          <w:rStyle w:val="C0"/>
          <w:color w:val="000000"/>
          <w:sz w:val="28"/>
          <w:szCs w:val="28"/>
        </w:rPr>
        <w:t> — продолжать учить различать понятия много, один, ни одного; продолжать учить сравнивать две неравные группы предметов способом приложения, обозначать результаты сравнения словами больше — меньше, поровну, одинаково. Совершенствовать умение называть и различать круг, квадрат, треугольник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1"/>
          <w:b/>
          <w:bCs/>
          <w:color w:val="000000"/>
          <w:sz w:val="28"/>
          <w:szCs w:val="28"/>
        </w:rPr>
        <w:t>Развивающие </w:t>
      </w:r>
      <w:r>
        <w:rPr>
          <w:rStyle w:val="C0"/>
          <w:color w:val="000000"/>
          <w:sz w:val="28"/>
          <w:szCs w:val="28"/>
        </w:rPr>
        <w:t>— развивать навык подбора пар предметов по размеру; развивать память, внимание, логическое мышление, ориентировку в пространстве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1"/>
          <w:b/>
          <w:bCs/>
          <w:color w:val="000000"/>
          <w:sz w:val="28"/>
          <w:szCs w:val="28"/>
        </w:rPr>
        <w:t>Воспитательные</w:t>
      </w:r>
      <w:r>
        <w:rPr>
          <w:rStyle w:val="C0"/>
          <w:color w:val="000000"/>
          <w:sz w:val="28"/>
          <w:szCs w:val="28"/>
        </w:rPr>
        <w:t> — воспитывать доброжелательно отношение к птицам .Побуждать заботица о птицах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териал : лист бумаги с нарисованным деревом, птицы ( 1 большая и маленьких по кол-ву детей). Д.игра «закрой окошки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Ход НОД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Организационный момент .</w:t>
      </w:r>
    </w:p>
    <w:p>
      <w:pPr>
        <w:pStyle w:val="C2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Детки ,кто стучится послушайте! (стук) 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же там за окошком? Посмотрите это к нам прилетела кукушка, с дороги ,ведь летит из теплых стран к нам на лето . Пригласим ее в гости в нашу группу? Залетай к нам милая кукушка! Фигура птицы в руках у педагога. Давайте посмотрим на нашу гостью , какая она красивая . А ты одна летела ,кукушка? Нет, можно вас навестить залетят еще мои друзья птицы? Дети пригласим друзей кукушки к нам в гости ? (да) А сколько у тебя друзей ?  Сколько деток в группе .Вас много или мало друзья? (ответ детей – много )Вот и птиц со мной столько .А вот и они .</w:t>
      </w:r>
    </w:p>
    <w:p>
      <w:pPr>
        <w:pStyle w:val="C2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ношу птиц из бумаги в коробочки .Они сели в кормушку покушать ,но что-то грустные . Птицы вы что такие грустные ?У нас был длинный перелет . Мы устали и проголодались ,а кормушка тут пустая. Детки как же быть ? что делать ? птицам надо отдохнуть и покушать . ( накормить зернышками – ответы детей) . А места то у нас для одной кукушки ,маленьких птиц много или мало? (много) где ж мы всех разместим и как накормим? Кукушка –я вижу у вас чудесное дерево мы можем там отдохнуть и набраться сил .</w:t>
      </w:r>
    </w:p>
    <w:p>
      <w:pPr>
        <w:pStyle w:val="C2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Воспитатель сажает кукушку на дерево .Детки сколько деревьев ?(одно),  а птиц на дереве(одна) а веточек на дереве (много ). Давайте сначала посадим на дерево отдохнуть всех красных птичек (подходят дети у кого красные птицы) Приклеиваем их на дерево .сколько теперь птиц стало на дереве (много ) Но они голодные давайте их накормим .На тарелочки лежат кусочки салфеток  из них катаем шарики .Остальные детки могут покачать своих птичек ,чтоб те отдыхали в ладошках .Приклеиваем зернышки около каждой птички на дереве. Детки всем хватило зернышек ?(нет) кому нехватило ?(кукушки) Сколько нехватает зернышек ?(одного)А сколько есть ? (много )Если  забрать кукушку с дерева всем зернышек будет хватать?(да) а что еще можно сделать чтоб всем хватило зернышек (сделать зернышко кукушке ).Воспитатель делает зернышко и приклеивает на изображение .Всем хватает ?(да) Теперь поравну зернышек и птиц?(да).</w:t>
      </w:r>
    </w:p>
    <w:p>
      <w:pPr>
        <w:pStyle w:val="C2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еперь детки у кого птички спали в ручках давайте и их посадим на дерево отдыхать (все по очереди подходят ) катаем зернышки и приклеиваем к дереву . детки сколько птиц седит на дереве ?(много ) а зернышек сколько ? (много ) Мы всех накормили ?(да)</w:t>
      </w:r>
    </w:p>
    <w:p>
      <w:pPr>
        <w:pStyle w:val="C2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кушка что-то говорит ! Ребятки спасибо мы наелись, было очень интересно и здорово .у меня есть 1 игра для вас . Будем играть?(да)на столе вам приготовили домики ,на окошках сидят птицы. Вдруг задул сильный ветер (дуем вместе ) .И окошки поскорее нам закрыть надо. Воспитатель раздает детям по 2 геометрических предмета (круг ,квадрат ,треугольник )окошки закрываем по форме окна ,накладываем вставню на окошко. Дома с разным кольчеством окон (в 1 ни одного, в 4 по 6 ,в 2 по 1 окошку) .детки везде окошки закрыли (да) давайте посмотрим на дома .Они все разные . Окошки тоже. В красном домике сколько окошек ? (ни одного ).В синих (одно )В зеленых (много ). Вам понравилась игра кукушки ? (да) давайте скажем спасибо нашим гостям (спасибо).Детки ,кто у нас был в гостях (кукушка с птицами ).Кукушек много ?(одна) .А птиц ?(много) Чем мы занимались (кормили птичек )Всех накормили (да) много сделали  зернышек ?(да) а каждый ( одно ).Было интересно ,вам понравилось пригласим еще птиц в гости (ответы детей). И птичкам  у нас очень понравилось ,у нас самые добрые, заботливые ребята ,все молодцы! А на улицы тоже можем встретить разных птиц,на прогулке мне самые внимательные покажут если увидят птичек ?хорошо (да) спасибо за игру )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7:03:00Z</dcterms:created>
  <dc:creator>admin</dc:creator>
  <dc:description/>
  <cp:keywords/>
  <dc:language>en-US</dc:language>
  <cp:lastModifiedBy>admin</cp:lastModifiedBy>
  <dcterms:modified xsi:type="dcterms:W3CDTF">2019-04-04T08:05:00Z</dcterms:modified>
  <cp:revision>6</cp:revision>
  <dc:subject/>
  <dc:title>Конспект НОД для детей младшего дошкольного возраста по теме «Птички прилетели» (формирование элементарных математических представлений )</dc:title>
</cp:coreProperties>
</file>