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tLeast" w:line="27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Тема: «Будь здоров!»</w:t>
      </w:r>
    </w:p>
    <w:p>
      <w:pPr>
        <w:pStyle w:val="Standard"/>
        <w:shd w:fill="FFFFFF" w:val="clear"/>
        <w:spacing w:lineRule="atLeast" w:line="270" w:before="90" w:after="9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должительность проек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ткосрочный (1 неделя)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знавательно-игровой, творческий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ды деятель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, коммуникативная, восприятие художественной литературы и музык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спитатели, дети второй младшей группы и их родител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торая младшая групп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блем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39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делять особое внимание воспитателей и родителей формированию и укреплению здоровья ребенка, с целью создания вокруг него потребности и привычки здорового образа жизни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48" w:after="48"/>
        <w:ind w:left="39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вать воспитательное условие для детей, которое стало бы возможностью выработки единого стиля поведения и стратегии воспитания здорового образа жизни ребенка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ышать уровень знаний и обогащать опыт родителей о здоровом образе жизни через взаимоотношение с воспитателями групп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креплять и охранять здоровье детей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ормировать потребность в соблюдении навыков гигиен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ать представление о ценности здоровья, формировать желание вести здоровый образ жизни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ать представление о полезной и вредной пище для здоровья челове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воспитател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становить партнерские отношения с семьей каждого воспитанника, объединить усилия для развития и воспитания детей в вопросах о здоровом образе жизн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здать атмосферу общности интересов, эмоциональной взаимоподдержки в проблемы друг друга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активизировать и обогаща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одителей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ать представление родителям о значимости совместной двигательной деятельности с детьми, о полезной и вредной пище, о соблюдении навыков гигиены и т.д.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пособствовать созданию активной позиции родителей в совместной двигательной деятельности с детьм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аинтересовать родителей укреплять здоровый образ жизни в семье.</w:t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лан-схема.</w:t>
      </w:r>
    </w:p>
    <w:p>
      <w:pPr>
        <w:pStyle w:val="Textbody1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Textbody1"/>
        <w:rPr/>
      </w:pPr>
      <w:r>
        <w:rPr>
          <w:rFonts w:cs="Times New Roman" w:ascii="Times New Roman" w:hAnsi="Times New Roman"/>
          <w:sz w:val="30"/>
          <w:szCs w:val="30"/>
        </w:rPr>
        <w:t>1. Подготовительный.</w:t>
      </w:r>
    </w:p>
    <w:p>
      <w:pPr>
        <w:pStyle w:val="Textbody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сновной.</w:t>
      </w:r>
    </w:p>
    <w:p>
      <w:pPr>
        <w:pStyle w:val="Textbody1"/>
        <w:rPr/>
      </w:pPr>
      <w:r>
        <w:rPr/>
        <w:t>3. Заключительный</w:t>
      </w:r>
    </w:p>
    <w:tbl>
      <w:tblPr>
        <w:tblW w:w="10059" w:type="dxa"/>
        <w:jc w:val="center"/>
        <w:tblInd w:w="0" w:type="dxa"/>
        <w:tblLayout w:type="fixed"/>
        <w:tblCellMar>
          <w:top w:w="15" w:type="dxa"/>
          <w:left w:w="105" w:type="dxa"/>
          <w:bottom w:w="15" w:type="dxa"/>
          <w:right w:w="15" w:type="dxa"/>
        </w:tblCellMar>
      </w:tblPr>
      <w:tblGrid>
        <w:gridCol w:w="846"/>
        <w:gridCol w:w="2060"/>
        <w:gridCol w:w="2527"/>
        <w:gridCol w:w="2661"/>
        <w:gridCol w:w="1965"/>
      </w:tblGrid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а с детьми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родителями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грация </w:t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-15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дневная профилактическая работа 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ф. Гимнастика (утренняя гимнастика, физкультминутка и т.д.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риложение №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гимнастика 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тельные области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худ. Литера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об здоровым быть всегда, нужно заниматься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мероприяти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тране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южетно-ролев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пте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вижн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 медведя во бор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риложение №2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ышелов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дактически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от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риложение №3).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зическое оборудование своими рук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.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итамины я люблю – быть здоровым я хочу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риложение №4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ение худ. Литературы К. Чуковский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орино гор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идактически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яч в вор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йди два одинаковых флаж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вижн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ышелов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ивидуальные беседы о физических, гигиенических умениях и навыках, о полезной и вредной пище, о значимости совместной двигательной деятельности с детьми.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седа о здоровье, о чист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Приложение №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бушки и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 медведя во бор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лядность в виде информационных файлов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ловицы и поговорки о здоровь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гадки о здоровь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.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тельные области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худ. Литера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ы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атривание иллюстраций, фотографий о здоровье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е худ. Литературы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 Чуковский «Мойдодыр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вижн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робушки и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ышелов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южетно-ролев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пте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тека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изкультмину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льчиковые иг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.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ноября </w:t>
            </w:r>
          </w:p>
        </w:tc>
        <w:tc>
          <w:tcPr>
            <w:tcW w:w="2060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2527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учивание пословиц, поговорок о здоровье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идактически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яч в воро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о лишнее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вижные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 медведя во бор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,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желанию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2661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тавка массажных дорожек (их важность и значимость в развитии ребенка). </w:t>
            </w:r>
          </w:p>
        </w:tc>
        <w:tc>
          <w:tcPr>
            <w:tcW w:w="1965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тоговое мероприятие: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ень открытых дверей для родителей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й, родители, вставайте, на зарядку выбегайт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товыставка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уть к здоров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для дет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 большинства детей сформированы основы гигиенических навыков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ети ежедневно слышат информацию о полезной и вредной пище для здоровья человека (во время завтрака, полдника, обеда, ужина), о ценности здоровья (подвижные игры, физкультминутки, различные виды гимнастик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для родителе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одители с желанием приняли участие в физкультминутке и утренней гимнастике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становлены партнерские отношения с воспитателями группы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ли участие в оформлении фотогазеты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уть к здоров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для педагогов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становлены партнерские отношения с семьями детей групп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здана атмосфера взаимопонимания, направленная на развитие и укрепление здоровья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  <w:t>Приложение №1. Физкульт</w:t>
      </w:r>
      <w:r>
        <w:rPr/>
        <w:t>минутка</w:t>
      </w:r>
    </w:p>
    <w:tbl>
      <w:tblPr>
        <w:tblW w:w="5849" w:type="dxa"/>
        <w:jc w:val="center"/>
        <w:tblInd w:w="0" w:type="dxa"/>
        <w:tblLayout w:type="fixed"/>
        <w:tblCellMar>
          <w:top w:w="15" w:type="dxa"/>
          <w:left w:w="105" w:type="dxa"/>
          <w:bottom w:w="15" w:type="dxa"/>
          <w:right w:w="15" w:type="dxa"/>
        </w:tblCellMar>
      </w:tblPr>
      <w:tblGrid>
        <w:gridCol w:w="5849"/>
      </w:tblGrid>
      <w:tr>
        <w:trPr/>
        <w:tc>
          <w:tcPr>
            <w:tcW w:w="5849" w:type="dxa"/>
            <w:tcBorders>
              <w:top w:val="single" w:sz="6" w:space="0" w:color="EAD0B1"/>
              <w:left w:val="single" w:sz="6" w:space="0" w:color="EAD0B1"/>
              <w:bottom w:val="single" w:sz="6" w:space="0" w:color="EAD0B1"/>
              <w:right w:val="single" w:sz="6" w:space="0" w:color="EAD0B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то лёгкая забава — </w:t>
              <w:br/>
              <w:t xml:space="preserve">Повороты влево-вправо. </w:t>
              <w:br/>
              <w:t xml:space="preserve">Нам известно всем давно — </w:t>
              <w:br/>
              <w:t xml:space="preserve">Там стена, а там окно. (Повороты туловища вправо и влево.) </w:t>
              <w:br/>
              <w:t xml:space="preserve">Приседаем быстро, ловко. </w:t>
              <w:br/>
              <w:t xml:space="preserve">Здесь видна уже сноровка. </w:t>
              <w:br/>
              <w:t xml:space="preserve">Чтобы мышцы развивать, </w:t>
              <w:br/>
              <w:t xml:space="preserve">Надо много приседать. (Приседания.) </w:t>
              <w:br/>
              <w:t xml:space="preserve">А теперь ходьба на месте, </w:t>
              <w:br/>
              <w:t>Это тоже интересно. (Ходьба на месте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  <w:t xml:space="preserve">Приложение №2. Подвижная иг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color w:val="111111"/>
                <w:sz w:val="18"/>
                <w:szCs w:val="18"/>
                <w:lang w:eastAsia="ru-RU"/>
              </w:rPr>
              <w:t>Цель:</w:t>
            </w: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 xml:space="preserve"> развитие у детей скорости реакции на словесный сигнал, развитие внимания; упражнять детей в бег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Из всех участников игры выбирают одного водящего, которого назначают «медведем». На площадке для игры очерчивают два круга. Первый круг – это берлога «медведя», второй – это дом, для всех остальных участников игры. Начинается игра, и дети выходят из дома со словами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У медведя во бору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Грибы, ягоды беру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А медведь не спит,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И на нас рычит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eastAsia="Times New Roman" w:cs="Tahoma"/>
                <w:color w:val="111111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111111"/>
                <w:sz w:val="18"/>
                <w:szCs w:val="18"/>
                <w:lang w:eastAsia="ru-RU"/>
              </w:rPr>
      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Georgia" w:hAnsi="Georgia" w:eastAsia="Times New Roman" w:cs="Georgia"/>
                <w:color w:val="856129"/>
                <w:sz w:val="30"/>
                <w:szCs w:val="30"/>
                <w:lang w:eastAsia="ru-RU"/>
              </w:rPr>
            </w:pPr>
            <w:r>
              <w:rPr>
                <w:rFonts w:eastAsia="Times New Roman" w:cs="Georgia" w:ascii="Georgia" w:hAnsi="Georgia"/>
                <w:color w:val="856129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/>
        <w:t>Приложение №3. Дидактическая иг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Цель: Упражняться в образовании форм множественного числа су</w:t>
              <w:softHyphen/>
              <w:t>ществительных  (в именительном и родительном падежах)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атериал: Картинки с изображением предметов в единственном и множественном числе (матрешка — матрешки, ведро — ведра, колесо — колеса, кольцо — кольца и др.)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Ход игры: Раздаем детям картинки, оставляя у себя парные. Объясняем условия игры: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— </w:t>
            </w: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Это игра на внимание. Я буду показывать картинки. На каждой картинке нарисована какая-нибудь игрушка. Тот, у кого окажется картинка с такими же игрушками, должен быстро ска</w:t>
              <w:softHyphen/>
              <w:t>зать об этом. Например, у меня колесо. А у Веры колеса. Вера должна быстро сказать: «У меня колеса» или «У меня много колес». Игрушки надо обязательно называть.</w:t>
            </w:r>
          </w:p>
          <w:p>
            <w:pPr>
              <w:pStyle w:val="Normal"/>
              <w:spacing w:lineRule="auto" w:line="240" w:before="28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от, кто замешкается, отдает свою картинку взрослому. Если ребенок быстро и правильно назовет игрушку, отдаем свою картинку ему.</w:t>
            </w:r>
          </w:p>
          <w:p>
            <w:pPr>
              <w:pStyle w:val="Normal"/>
              <w:spacing w:lineRule="auto" w:line="240" w:before="28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конце игры проигравшим   (у кого на руках нет картинок) предлагаются шуточные задания: попрыгать на одной ножке, вы</w:t>
              <w:softHyphen/>
              <w:t>соко подпрыгнуть, присесть три раза и т. п. Задания придумываем вместе с деть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Georgia" w:hAnsi="Georgia" w:eastAsia="Times New Roman" w:cs="Georgia"/>
                <w:color w:val="856129"/>
                <w:sz w:val="30"/>
                <w:szCs w:val="30"/>
                <w:lang w:eastAsia="ru-RU"/>
              </w:rPr>
            </w:pPr>
            <w:r>
              <w:rPr>
                <w:rFonts w:eastAsia="Times New Roman" w:cs="Georgia" w:ascii="Georgia" w:hAnsi="Georgia"/>
                <w:color w:val="856129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  <w:t>Приложение №4. «Витамины я люблю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3440" cy="3497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  <w:t>Приложение №5. «Беседы о здоровье, о чистот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0740" cy="3286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lang w:val="en-US" w:eastAsia="en-US"/>
        </w:rPr>
      </w:pPr>
      <w:r>
        <w:rPr>
          <w:lang w:val="en-US" w:eastAsia="en-US"/>
        </w:rPr>
      </w:r>
    </w:p>
    <w:tbl>
      <w:tblPr>
        <w:tblW w:w="935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231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textAlignment w:val="baseline"/>
              <w:rPr>
                <w:rFonts w:ascii="Times New Roman" w:hAnsi="Times New Roman" w:eastAsia="SimSun;宋体" w:cs="Tahoma"/>
                <w:kern w:val="2"/>
                <w:sz w:val="32"/>
                <w:szCs w:val="32"/>
              </w:rPr>
            </w:pPr>
            <w:r>
              <w:rPr>
                <w:rFonts w:eastAsia="SimSun;宋体" w:cs="Tahoma" w:ascii="Times New Roman" w:hAnsi="Times New Roman"/>
                <w:kern w:val="2"/>
                <w:sz w:val="32"/>
                <w:szCs w:val="32"/>
              </w:rPr>
            </w:r>
          </w:p>
        </w:tc>
        <w:tc>
          <w:tcPr>
            <w:tcW w:w="9231" w:type="dxa"/>
            <w:tcBorders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90" w:after="9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Список литературы: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70" w:before="90" w:after="9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А. Барто «На зарядку становись»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70" w:before="90" w:after="9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. Чуковский «Мойдодыр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70" w:before="90" w:after="9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. Чуковский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едорино го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uppressAutoHyphens w:val="true"/>
        <w:spacing w:lineRule="atLeast" w:line="270" w:before="90" w:after="90"/>
        <w:jc w:val="both"/>
        <w:textAlignment w:val="baseline"/>
        <w:rPr>
          <w:rFonts w:ascii="Times New Roman" w:hAnsi="Times New Roman" w:eastAsia="Times New Roman" w:cs="Times New Roman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Georgia" w:hAnsi="Georgia" w:eastAsia="Times New Roman" w:cs="Georgia"/>
          <w:color w:val="856129"/>
          <w:kern w:val="2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Georgia" w:hAnsi="Georgia" w:eastAsia="Times New Roman" w:cs="Georgia"/>
          <w:color w:val="856129"/>
          <w:sz w:val="30"/>
          <w:szCs w:val="30"/>
          <w:lang w:eastAsia="ru-RU"/>
        </w:rPr>
      </w:pPr>
      <w:r>
        <w:rPr>
          <w:rFonts w:eastAsia="Times New Roman" w:cs="Georgia" w:ascii="Georgia" w:hAnsi="Georgia"/>
          <w:color w:val="856129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18:00Z</dcterms:created>
  <dc:creator>Юлия</dc:creator>
  <dc:description/>
  <cp:keywords/>
  <dc:language>en-US</dc:language>
  <cp:lastModifiedBy>Пользователь Windows</cp:lastModifiedBy>
  <dcterms:modified xsi:type="dcterms:W3CDTF">2019-11-25T18:51:00Z</dcterms:modified>
  <cp:revision>14</cp:revision>
  <dc:subject/>
  <dc:title/>
</cp:coreProperties>
</file>