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Н «Город букв и звуков»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 Участники 1 классы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Цели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казать уровень готовности детей к школьному обучению: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степень сформированности фонематического анализа и синтеза на материале слов -различной слоговой структуры;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умение составлять и использовать в речи грамматически правильные и логически</w:t>
        <w:br/>
        <w:t>завершенные предложения;</w:t>
        <w:br/>
        <w:t>-степень овладения навыком чтения;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становления речеслуховой, зрительной и двигательной памяти;</w:t>
        <w:br/>
        <w:t>-сформированность пространственно временных ориентировок на себе;</w:t>
        <w:br/>
        <w:t>-формирование языкового чутья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Выявить уровень сформированности нравственно - волевой сферы воспитания чувства</w:t>
        <w:br/>
        <w:t>ответственности и взаимопомощи.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Оценить степень сформированности знаний умений, навыков и способность использовать их в саморазвитии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эмблемы команд «Почемучек» и «Умниц и умников», десять карточек с</w:t>
        <w:br/>
        <w:t xml:space="preserve">картинками для составления слов по первым звукам две карточки со словами для выделения лишнего слова, десять карточек с картинками для выкладывания звуковой цепочки, десять карточек </w:t>
      </w:r>
      <w:r>
        <w:rPr>
          <w:rFonts w:cs="Times New Roman" w:ascii="Times New Roman" w:hAnsi="Times New Roman"/>
          <w:color w:val="B1BD9B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ребусами, предметные картинки для выкладывания звуковой схемы слов пеналы с фишками - схематичными изображениями гласных и согласных твердых звуков, кубики с буквами A З </w:t>
      </w:r>
      <w:r>
        <w:rPr>
          <w:rStyle w:val="7pt"/>
          <w:rFonts w:cs="Times New Roman" w:ascii="Times New Roman" w:hAnsi="Times New Roman"/>
          <w:sz w:val="28"/>
          <w:szCs w:val="28"/>
        </w:rPr>
        <w:t>БУК</w:t>
      </w:r>
      <w:r>
        <w:rPr>
          <w:rFonts w:cs="Times New Roman" w:ascii="Times New Roman" w:hAnsi="Times New Roman"/>
          <w:sz w:val="28"/>
          <w:szCs w:val="28"/>
        </w:rPr>
        <w:t xml:space="preserve"> А.(по 2 шт.), предметы для выкладывания полосы препятствий, грамота и диплом именные ключи, детские книги.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 центральной стене - город Буквоград. Дети входят под музыку В. Шаинского  «Вместе весело шагать»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ступительное слово логопеда.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рузья! Мы долго путешествовали по городу Звуков и Букв. А сейчас стоим у ворот славного города Буквограда - столицы волшебной страны Азбуки.</w:t>
        <w:br/>
        <w:t>Сегодня мы откроем вход в эту страну, чтобы продолжить путешествовать по Азбуке уже в школе. Для этого каждый должен полупить именной волшебный ключик</w:t>
      </w:r>
      <w:r>
        <w:rPr>
          <w:rFonts w:cs="Times New Roman" w:ascii="Times New Roman" w:hAnsi="Times New Roman"/>
          <w:color w:val="B1BD9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йти испытание, проявив свои знания, смекалку находчивость все то, чему вы учились в детском саду.</w:t>
        <w:br/>
        <w:t>А значит, принять участие в КВНе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Что такое КВ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Конкурс-соревнование веселых и находчивых людей)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так, в КВНе принимают участие две команды: «Почемучки» и «Умницы и умники»</w:t>
        <w:br/>
      </w:r>
      <w:r>
        <w:rPr>
          <w:rFonts w:cs="Times New Roman" w:ascii="Times New Roman" w:hAnsi="Times New Roman"/>
          <w:i/>
          <w:sz w:val="28"/>
          <w:szCs w:val="28"/>
        </w:rPr>
        <w:t>(Представление капитанов команд)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брать жюри, которое будет оценивать выполнение конкурсных заданий</w:t>
        <w:br/>
      </w:r>
      <w:r>
        <w:rPr>
          <w:rFonts w:cs="Times New Roman" w:ascii="Times New Roman" w:hAnsi="Times New Roman"/>
          <w:i/>
          <w:sz w:val="28"/>
          <w:szCs w:val="28"/>
        </w:rPr>
        <w:t>(Представление жюри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b/>
          <w:sz w:val="28"/>
          <w:szCs w:val="28"/>
        </w:rPr>
        <w:t>Приветствие команд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чемучки»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</w:t>
      </w:r>
      <w:r>
        <w:rPr>
          <w:rFonts w:cs="Times New Roman" w:ascii="Times New Roman" w:hAnsi="Times New Roman"/>
          <w:color w:val="B1BD9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«Почемучки».</w:t>
        <w:br/>
        <w:t>Это вам - не белоручки.</w:t>
        <w:br/>
        <w:t>Знать мы многое хотим</w:t>
        <w:br/>
        <w:t>Вас, друзья, мы победим'</w:t>
        <w:br/>
      </w:r>
      <w:r>
        <w:rPr>
          <w:rStyle w:val="Style16"/>
          <w:rFonts w:cs="Times New Roman" w:ascii="Times New Roman" w:hAnsi="Times New Roman"/>
          <w:sz w:val="28"/>
          <w:szCs w:val="28"/>
        </w:rPr>
        <w:t>"Умники и умницы»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умничать друзья?</w:t>
        <w:br/>
      </w:r>
      <w:r>
        <w:rPr>
          <w:rStyle w:val="1pt"/>
          <w:rFonts w:cs="Times New Roman" w:ascii="Times New Roman" w:hAnsi="Times New Roman"/>
          <w:sz w:val="28"/>
          <w:szCs w:val="28"/>
        </w:rPr>
        <w:t>-Да!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другому нам нельзя?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!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если вдруг ничья?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да! С нами дружба навсегда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ветствия команд не оцениваются. Команды занимают свои места).</w:t>
        <w:br/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ное задание - разминка "Так бывает или нет?"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Наиболее полно и связно объяснить в чем нелепость, неправдоподобность ситуации, изложенной в стихотворении.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ремя для обсуждения -</w:t>
      </w:r>
      <w:r>
        <w:rPr>
          <w:rFonts w:cs="Times New Roman" w:ascii="Times New Roman" w:hAnsi="Times New Roman"/>
          <w:color w:val="B1BD9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минута ответ дает один человек. Наиболее полное связное и</w:t>
        <w:br/>
        <w:t>логичное объяснение оценивается пятью баллами (наивысший балл), за интересное</w:t>
        <w:br/>
        <w:t xml:space="preserve">добавление команды </w:t>
      </w:r>
      <w:r>
        <w:rPr>
          <w:rFonts w:cs="Times New Roman" w:ascii="Times New Roman" w:hAnsi="Times New Roman"/>
          <w:color w:val="D7B9D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балл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ел воробышек на дом,</w:t>
        <w:br/>
        <w:t>Провалилась крыша.</w:t>
        <w:br/>
        <w:t>Под березою с котом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шут польку мыши.  Для 1 команды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з воды, увидев волка,</w:t>
        <w:br/>
        <w:t>Белка бросилась к кустам.</w:t>
        <w:br/>
        <w:t>Бегемот залез на елку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ызет орешки там. Для 2 команды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 конкурсное задание "Угадай-ка!"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По первым звукам картинок составить новое слово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по пять человек от каждой команды. Участник получает карточку с картинками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, составивший новое слово получает фишку-очко. В конце подсчитывается общее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фишек. Выигрывает та команда, которая правильно и больше составит новых слов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инки: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, утка, кольцо;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пка индюк, тапки: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а утка ножи, ананас;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, утка сумка, травка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ешка, аист санки, крокодил апельсин;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и, овощи, самолет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, игрушки, ручка;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, овощи, самолет танк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а, утка, кот автобус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арбуз, санки, корова, ананас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счет фишек и слово жюри)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 конкурсное задание "Объяснялки"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на карточке прочитать четыре слова. Назвать в каждом столбике</w:t>
        <w:br/>
        <w:t>лишнее слово.  Объяснить, почему оно лишнее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от каждой команды по два человека Высшая оценка - пять баллов за наиболее</w:t>
        <w:br/>
        <w:t>полное и толковое объяснение Интересное добавление команды оценивается еще одним</w:t>
        <w:br/>
        <w:t>баллом.</w:t>
        <w:br/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: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орка       тарелка</w:t>
        <w:br/>
        <w:t>коньки     ложка</w:t>
        <w:br/>
        <w:t>санки       вилка</w:t>
        <w:br/>
        <w:t>лыжи        нож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 конкурсное задание "Кто быстрее выложит звуковую цепочку"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и от команды получают предметную картинку. 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сигналу (кто быстрее) нужно выложить цепочку из предметных картинок последний звук в названии первой картинки является началом в названии другой картинки. Первое слово в цепочке отмечено звездочкой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по пять человек от каждой команды. 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ивысший балл - пять баллов за быстрое и правильное выполнение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ндаш - шкаф - флаг </w:t>
      </w:r>
      <w:r>
        <w:rPr>
          <w:rFonts w:cs="Times New Roman" w:ascii="Times New Roman" w:hAnsi="Times New Roman"/>
          <w:b/>
          <w:color w:val="BFD6B7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т – топор;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ук - капуста - автобус </w:t>
      </w:r>
      <w:r>
        <w:rPr>
          <w:rFonts w:cs="Times New Roman" w:ascii="Times New Roman" w:hAnsi="Times New Roman"/>
          <w:b/>
          <w:color w:val="D5B3E2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амолет – танк;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о жюри для подведения итогов 3 и 4 конкурсов Объявление общего счета)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ное задание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ебусы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нять буквы в словах, как подсказывают цифры. Прочитайте новое слово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 команда                                                                                       2 команда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КАНИ</w:t>
        <w:tab/>
        <w:t xml:space="preserve">                                                                                 </w:t>
      </w:r>
      <w:r>
        <w:rPr>
          <w:rStyle w:val="15pt"/>
          <w:rFonts w:cs="Times New Roman" w:ascii="Times New Roman" w:hAnsi="Times New Roman"/>
          <w:sz w:val="28"/>
          <w:szCs w:val="28"/>
        </w:rPr>
        <w:t>МЫШКА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bookmark1"/>
      <w:r>
        <w:rPr>
          <w:rStyle w:val="27pt"/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Style w:val="27pt"/>
          <w:rFonts w:cs="Times New Roman" w:ascii="Times New Roman" w:hAnsi="Times New Roman"/>
          <w:i/>
          <w:sz w:val="28"/>
          <w:szCs w:val="28"/>
        </w:rPr>
        <w:t xml:space="preserve">34512                           </w:t>
        <w:tab/>
        <w:t>34512</w:t>
      </w:r>
      <w:bookmarkEnd w:id="2"/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читать слова, расположив буквы по величине (от самой высокой к самой низкой)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у   </w:t>
      </w:r>
      <w:r>
        <w:rPr>
          <w:rFonts w:cs="Times New Roman" w:ascii="Times New Roman" w:hAnsi="Times New Roman"/>
          <w:sz w:val="28"/>
          <w:szCs w:val="28"/>
        </w:rPr>
        <w:t xml:space="preserve">(рука)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</w:t>
      </w:r>
      <w:r>
        <w:rPr>
          <w:rFonts w:cs="Times New Roman" w:ascii="Times New Roman" w:hAnsi="Times New Roman"/>
          <w:sz w:val="40"/>
          <w:szCs w:val="40"/>
        </w:rPr>
        <w:t xml:space="preserve"> М  </w:t>
      </w:r>
      <w:r>
        <w:rPr>
          <w:rFonts w:cs="Times New Roman" w:ascii="Times New Roman" w:hAnsi="Times New Roman"/>
          <w:sz w:val="28"/>
          <w:szCs w:val="28"/>
        </w:rPr>
        <w:t>(мука)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зать слово.</w:t>
      </w:r>
    </w:p>
    <w:p>
      <w:pPr>
        <w:pStyle w:val="TextBody"/>
        <w:shd w:fill="auto" w:val="clear"/>
        <w:tabs>
          <w:tab w:val="clear" w:pos="720"/>
          <w:tab w:val="left" w:pos="8686" w:leader="none"/>
        </w:tabs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34255</wp:posOffset>
                </wp:positionH>
                <wp:positionV relativeFrom="paragraph">
                  <wp:posOffset>685165</wp:posOffset>
                </wp:positionV>
                <wp:extent cx="262890" cy="174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0.65pt;margin-top:5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97145</wp:posOffset>
                </wp:positionH>
                <wp:positionV relativeFrom="paragraph">
                  <wp:posOffset>685165</wp:posOffset>
                </wp:positionV>
                <wp:extent cx="243205" cy="174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5pt;margin-top:5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40"/>
          <w:szCs w:val="40"/>
        </w:rPr>
        <w:t xml:space="preserve">У </w:t>
      </w:r>
      <w:r>
        <w:rPr>
          <w:rFonts w:cs="Times New Roman" w:ascii="Times New Roman" w:hAnsi="Times New Roman"/>
          <w:sz w:val="144"/>
          <w:szCs w:val="14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(уточка)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(бусы)</w:t>
      </w:r>
    </w:p>
    <w:p>
      <w:pPr>
        <w:pStyle w:val="TextBody"/>
        <w:shd w:fill="auto" w:val="clear"/>
        <w:tabs>
          <w:tab w:val="clear" w:pos="720"/>
          <w:tab w:val="left" w:pos="8686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shd w:fill="auto" w:val="clear"/>
        <w:tabs>
          <w:tab w:val="clear" w:pos="720"/>
          <w:tab w:val="left" w:pos="868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Заменить буквы.</w:t>
      </w:r>
    </w:p>
    <w:p>
      <w:pPr>
        <w:pStyle w:val="TextBody"/>
        <w:shd w:fill="auto" w:val="clear"/>
        <w:tabs>
          <w:tab w:val="clear" w:pos="720"/>
          <w:tab w:val="left" w:pos="868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90805" distR="90805" simplePos="0" locked="0" layoutInCell="0" allowOverlap="1" relativeHeight="5">
                <wp:simplePos x="0" y="0"/>
                <wp:positionH relativeFrom="column">
                  <wp:posOffset>5223510</wp:posOffset>
                </wp:positionH>
                <wp:positionV relativeFrom="paragraph">
                  <wp:posOffset>196850</wp:posOffset>
                </wp:positionV>
                <wp:extent cx="48895" cy="262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                                                                                                 Ж</w:t>
      </w:r>
    </w:p>
    <w:p>
      <w:pPr>
        <w:pStyle w:val="TextBody"/>
        <w:shd w:fill="auto" w:val="clear"/>
        <w:tabs>
          <w:tab w:val="clear" w:pos="720"/>
          <w:tab w:val="left" w:pos="868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1435" distR="514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50800</wp:posOffset>
                </wp:positionV>
                <wp:extent cx="127000" cy="97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КА                                                                                 ЛОДКА </w:t>
      </w:r>
    </w:p>
    <w:p>
      <w:pPr>
        <w:pStyle w:val="TextBody"/>
        <w:shd w:fill="auto" w:val="clear"/>
        <w:tabs>
          <w:tab w:val="clear" w:pos="720"/>
          <w:tab w:val="left" w:pos="868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455</wp:posOffset>
                </wp:positionH>
                <wp:positionV relativeFrom="paragraph">
                  <wp:posOffset>147955</wp:posOffset>
                </wp:positionV>
                <wp:extent cx="846455" cy="7975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797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Arial Unicode MS" w:cs="Times New Roman"/>
                                <w:color w:val="000000"/>
                                <w:lang w:val="ru-RU" w:bidi="ar-SA"/>
                              </w:rPr>
                              <w:t>р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6.65pt;margin-top:11.65pt;width:66.6pt;height:62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Arial Unicode MS" w:cs="Times New Roman"/>
                          <w:color w:val="000000"/>
                          <w:lang w:val="ru-RU" w:bidi="ar-SA"/>
                        </w:rPr>
                        <w:t>р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4255</wp:posOffset>
                </wp:positionH>
                <wp:positionV relativeFrom="paragraph">
                  <wp:posOffset>76835</wp:posOffset>
                </wp:positionV>
                <wp:extent cx="846455" cy="7975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797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Arial Unicode MS" w:cs="Times New Roman"/>
                                <w:color w:val="000000"/>
                                <w:lang w:val="ru-RU" w:bidi="ar-SA"/>
                              </w:rPr>
                              <w:t>л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65pt;margin-top:6.05pt;width:66.6pt;height:62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Arial Unicode MS" w:cs="Times New Roman"/>
                          <w:color w:val="000000"/>
                          <w:lang w:val="ru-RU" w:bidi="ar-SA"/>
                        </w:rPr>
                        <w:t>л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1241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</w:t>
        <w:tab/>
      </w:r>
    </w:p>
    <w:p>
      <w:pPr>
        <w:pStyle w:val="TextBody"/>
        <w:shd w:fill="auto" w:val="clear"/>
        <w:tabs>
          <w:tab w:val="clear" w:pos="720"/>
          <w:tab w:val="left" w:pos="260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Логопед: 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вайте-ка мы с вами,</w:t>
        <w:br/>
        <w:t>Поиграем со словами.</w:t>
        <w:br/>
        <w:t>Рассказать я буду рада</w:t>
        <w:br/>
        <w:t>Вам, ребята, про шарады.</w:t>
        <w:br/>
        <w:t>Все шарады, как загадки-</w:t>
        <w:br/>
        <w:t>В них слова играют в прятки</w:t>
        <w:br/>
        <w:t>Слово нужно отгадать</w:t>
        <w:br/>
        <w:t>И скорей его назвать!</w:t>
        <w:br/>
        <w:t>Участвуют по 4 человека от команды. Каждый участник получает карточку с ребусом -</w:t>
        <w:br/>
        <w:t>шарадой. За каждый разгаданный ребус выдается фишка-очко. Выигрывают те кто, быстрее и правильнее разгадают все ребусы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 конкурсное задание "Шифровальщики"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званию данной картинки составить звуковую схему слова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капитаны. Время - одна минута. 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ое выполнение - пять баллов.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 ответе на вопрос команды " Какие еще слова спрятались в них'?' - дается дополнительное очко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инки: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арта – пар, тара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Школа – кол, шок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о жюри для подведения итогов 5 и 6 конкурсов, объявление общего счета)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7 конкурсное задание. Игра - эстафета "Слово рассыпалось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сложит слово?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ждой команде предлагаются кубики с буквами со словом азбука Буквы рассыпались Слово «азбука» надо сложить. По очереди, преодолевая препятствия, положить</w:t>
        <w:br/>
        <w:t>букву возле обруча, прикоснуться к первому человеку в колонне и встать последним. Высшая оценка пять баллов за быстро и правильно собранное слово. Капитан стоит последним и имеет право исправить ошибку.</w:t>
        <w:br/>
        <w:t>Препятствия перепрыгнуть через мешочки, пролезть через дугу, змейкой оббежать кегли.</w:t>
        <w:br/>
        <w:t>(Слово жюри за этот конкурс)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 пока жюри совещается и выявляет команду - победителя, ответьте: Знаете ли вы?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буква в Азбуке самая последняя?"</w:t>
        <w:br/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инсценировка «Буква Я»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едставляет собой инсценировку стихотворения Б.Заходера «Буква Я» с использованием «Алфавита телодвижений»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обычная история, когда-то давно происшедшая в Азбуке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ое слово логоп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! Мы с вами тоже дружная семья. Сегодня мы показали, достойно пройдя испытание. 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жюри. (Вручается грамота  за первое место и диплом команде-участнице).</w:t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Arial" w:hAnsi="Arial" w:cs="Arial"/>
      <w:spacing w:val="10"/>
      <w:sz w:val="29"/>
      <w:szCs w:val="29"/>
    </w:rPr>
  </w:style>
  <w:style w:type="character" w:styleId="Style15">
    <w:name w:val="Основной текст Знак"/>
    <w:basedOn w:val="Style14"/>
    <w:qFormat/>
    <w:rPr>
      <w:rFonts w:ascii="Arial" w:hAnsi="Arial" w:cs="Arial"/>
      <w:spacing w:val="0"/>
      <w:sz w:val="21"/>
      <w:szCs w:val="21"/>
    </w:rPr>
  </w:style>
  <w:style w:type="character" w:styleId="7pt">
    <w:name w:val="Основной текст + Интервал 7 pt"/>
    <w:basedOn w:val="Style15"/>
    <w:qFormat/>
    <w:rPr>
      <w:spacing w:val="140"/>
    </w:rPr>
  </w:style>
  <w:style w:type="character" w:styleId="2">
    <w:name w:val="Основной текст (2)_"/>
    <w:basedOn w:val="Style14"/>
    <w:qFormat/>
    <w:rPr>
      <w:rFonts w:ascii="Arial" w:hAnsi="Arial" w:cs="Arial"/>
      <w:i/>
      <w:iCs/>
      <w:spacing w:val="0"/>
      <w:sz w:val="21"/>
      <w:szCs w:val="21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22"/>
      <w:szCs w:val="22"/>
      <w:lang w:bidi="ar-SA"/>
    </w:rPr>
  </w:style>
  <w:style w:type="character" w:styleId="20pt">
    <w:name w:val="Основной текст (2) + Интервал 0 pt"/>
    <w:basedOn w:val="2"/>
    <w:qFormat/>
    <w:rPr>
      <w:rFonts w:ascii="Trebuchet MS" w:hAnsi="Trebuchet MS" w:cs="Trebuchet MS"/>
      <w:w w:val="100"/>
      <w:sz w:val="39"/>
      <w:szCs w:val="39"/>
      <w:lang w:val="en-US" w:eastAsia="en-US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w w:val="150"/>
      <w:sz w:val="38"/>
      <w:szCs w:val="38"/>
      <w:lang w:bidi="ar-SA"/>
    </w:rPr>
  </w:style>
  <w:style w:type="character" w:styleId="10pt">
    <w:name w:val="Основной текст + 10 pt"/>
    <w:basedOn w:val="Style15"/>
    <w:qFormat/>
    <w:rPr>
      <w:rFonts w:ascii="Trebuchet MS" w:hAnsi="Trebuchet MS" w:cs="Trebuchet MS"/>
      <w:spacing w:val="20"/>
      <w:w w:val="80"/>
      <w:sz w:val="20"/>
      <w:szCs w:val="20"/>
    </w:rPr>
  </w:style>
  <w:style w:type="character" w:styleId="ArialNarrow">
    <w:name w:val="Основной текст + Arial Narrow"/>
    <w:basedOn w:val="Style15"/>
    <w:qFormat/>
    <w:rPr>
      <w:rFonts w:ascii="Arial Narrow" w:hAnsi="Arial Narrow" w:cs="Arial Narrow"/>
      <w:smallCaps/>
      <w:w w:val="250"/>
      <w:sz w:val="16"/>
      <w:szCs w:val="16"/>
      <w:lang w:val="en-US"/>
    </w:rPr>
  </w:style>
  <w:style w:type="character" w:styleId="15pt">
    <w:name w:val="Заголовок №1 + Интервал 5 pt"/>
    <w:basedOn w:val="1"/>
    <w:qFormat/>
    <w:rPr>
      <w:rFonts w:ascii="Trebuchet MS" w:hAnsi="Trebuchet MS" w:cs="Trebuchet MS"/>
      <w:spacing w:val="100"/>
      <w:w w:val="100"/>
      <w:sz w:val="39"/>
      <w:szCs w:val="39"/>
    </w:rPr>
  </w:style>
  <w:style w:type="character" w:styleId="21">
    <w:name w:val="Заголовок №2_"/>
    <w:basedOn w:val="Style14"/>
    <w:qFormat/>
    <w:rPr>
      <w:rFonts w:ascii="Trebuchet MS" w:hAnsi="Trebuchet MS" w:cs="Trebuchet MS"/>
      <w:spacing w:val="80"/>
      <w:sz w:val="39"/>
      <w:szCs w:val="39"/>
      <w:lang w:bidi="ar-SA"/>
    </w:rPr>
  </w:style>
  <w:style w:type="character" w:styleId="27pt">
    <w:name w:val="Заголовок №2 + Интервал 7 pt"/>
    <w:basedOn w:val="21"/>
    <w:qFormat/>
    <w:rPr>
      <w:spacing w:val="140"/>
    </w:rPr>
  </w:style>
  <w:style w:type="character" w:styleId="31">
    <w:name w:val="Заголовок №3_"/>
    <w:basedOn w:val="Style14"/>
    <w:qFormat/>
    <w:rPr>
      <w:rFonts w:ascii="Trebuchet MS" w:hAnsi="Trebuchet MS" w:cs="Trebuchet MS"/>
      <w:spacing w:val="80"/>
      <w:sz w:val="39"/>
      <w:szCs w:val="39"/>
      <w:lang w:bidi="ar-SA"/>
    </w:rPr>
  </w:style>
  <w:style w:type="character" w:styleId="41">
    <w:name w:val="Заголовок №4_"/>
    <w:basedOn w:val="Style14"/>
    <w:qFormat/>
    <w:rPr>
      <w:rFonts w:ascii="Arial Narrow" w:hAnsi="Arial Narrow" w:cs="Arial Narrow"/>
      <w:w w:val="150"/>
      <w:sz w:val="38"/>
      <w:szCs w:val="3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</w:pPr>
    <w:rPr>
      <w:rFonts w:ascii="Arial" w:hAnsi="Arial" w:cs="Arial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69"/>
      <w:outlineLvl w:val="0"/>
    </w:pPr>
    <w:rPr>
      <w:rFonts w:ascii="Arial" w:hAnsi="Arial" w:cs="Arial"/>
      <w:color w:val="000000"/>
      <w:spacing w:val="10"/>
      <w:sz w:val="29"/>
      <w:szCs w:val="29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69"/>
    </w:pPr>
    <w:rPr>
      <w:rFonts w:ascii="Arial" w:hAnsi="Arial" w:cs="Arial"/>
      <w:i/>
      <w:iCs/>
      <w:color w:val="000000"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9"/>
    </w:pPr>
    <w:rPr>
      <w:rFonts w:ascii="Arial" w:hAnsi="Arial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Arial Narrow" w:hAnsi="Arial Narrow" w:eastAsia="Times New Roman" w:cs="Times New Roman"/>
      <w:color w:val="000000"/>
      <w:w w:val="150"/>
      <w:sz w:val="38"/>
      <w:szCs w:val="3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672"/>
      <w:outlineLvl w:val="1"/>
    </w:pPr>
    <w:rPr>
      <w:rFonts w:ascii="Trebuchet MS" w:hAnsi="Trebuchet MS" w:eastAsia="Times New Roman" w:cs="Times New Roman"/>
      <w:color w:val="000000"/>
      <w:spacing w:val="80"/>
      <w:sz w:val="39"/>
      <w:szCs w:val="39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180" w:after="420"/>
      <w:outlineLvl w:val="2"/>
    </w:pPr>
    <w:rPr>
      <w:rFonts w:ascii="Trebuchet MS" w:hAnsi="Trebuchet MS" w:eastAsia="Times New Roman" w:cs="Times New Roman"/>
      <w:color w:val="000000"/>
      <w:spacing w:val="80"/>
      <w:sz w:val="39"/>
      <w:szCs w:val="39"/>
      <w:lang w:val="en-US" w:eastAsia="en-US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60" w:after="420"/>
      <w:outlineLvl w:val="3"/>
    </w:pPr>
    <w:rPr>
      <w:rFonts w:ascii="Arial Narrow" w:hAnsi="Arial Narrow" w:eastAsia="Times New Roman" w:cs="Times New Roman"/>
      <w:color w:val="000000"/>
      <w:w w:val="150"/>
      <w:sz w:val="38"/>
      <w:szCs w:val="3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00:00Z</dcterms:created>
  <dc:creator>User1</dc:creator>
  <dc:description/>
  <cp:keywords/>
  <dc:language>en-US</dc:language>
  <cp:lastModifiedBy>User</cp:lastModifiedBy>
  <dcterms:modified xsi:type="dcterms:W3CDTF">2016-04-13T10:18:00Z</dcterms:modified>
  <cp:revision>16</cp:revision>
  <dc:subject/>
  <dc:title/>
</cp:coreProperties>
</file>