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ценарий линейки Памяти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вящённой «Дню юного героя – антифашист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февраля 2018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нимание, внимание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йте, лю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живые говор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откликается каждо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 сердце на этот наба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ая слава героя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думаете, павшие молча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, нет! Неверно! Они крич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 еще стучат сердца жив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сязают нервы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кому еще нет 16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, кто пока не зн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война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вящ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помни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поняли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Сегодня, мы проводим сбор мужества и патриотизма, посвященный Дню юного героя-антифашиста.  День памяти мальчиков и девочек, погибших за свою Родину, свободу и независимость отмечают 8 февраля.  Коротка жизнь юных героев, но велика сила их примера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ведущий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  <w:t>За свободу и справедливость, за счастье на Земле люди боролись всегда, и рядом с отцами и старшими братьями в одном строю шли де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 ведущ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о войны это были самые обыкновенные мальчишки и девчонки. Учились, помогали старшим, играли, бегали, прыгали, разбивали носы и коленки. Их имена знали только родные, одноклассники и  друзь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1 ведущий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ШЕЛ ЧАС - ОНИ ПОКАЗАЛИ, КАКИМ ОГРОМНЫМ МОЖЕТ СТАТЬ МАЛЕНЬКОЕ ДЕТСКОЕ СЕРДЦЕ, КОГДА   РАЗГОРАЕТСЯ В НЕМ СВЯЩЕННАЯ ЛЮБОВЬ К РОДИНЕ И НЕНАВИСТЬ К ЕЕ ВРАГАМ.</w:t>
        <w:br/>
        <w:t> 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  <w:t>Им, орлятам нашей страны, мальчишкам и девчонкам всех стран мира, которые боролись и умирали за светлые идеалы, посвящаем свое мероприятие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  <w:t xml:space="preserve">В тот день июньский. На рассвете, </w:t>
        <w:br/>
        <w:t>Вступая в бой, святой и правый</w:t>
        <w:br/>
        <w:t>С отцами поравнялись дети</w:t>
        <w:br/>
        <w:t>Геройством,  доблестью и сла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ведущий.</w:t>
      </w:r>
      <w:r>
        <w:rPr>
          <w:rFonts w:cs="Times New Roman" w:ascii="Times New Roman" w:hAnsi="Times New Roman"/>
          <w:sz w:val="24"/>
          <w:szCs w:val="24"/>
        </w:rPr>
        <w:t xml:space="preserve"> Во время Великой Отечественной войны дети были не только жертвами. Они становились и воинами. За особые заслуги, мужество и героизм, проявленные в борьбе с фашистами, 3,5 миллиона подростков были награждены медалями, а 7 000 удостоены звания Героя Советского Союза. Они были мальчишками и девчонками, но в Указах о награждении не указывался возраст, только фамилия, имя и отчество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чи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ликая Отечественная война стала тяжелым испытанием для советских людей. Она прошла через судьбы каждой семьи, коснулась своим дыханием всех - от мала до велика.</w:t>
      </w:r>
    </w:p>
    <w:p>
      <w:pPr>
        <w:pStyle w:val="Normal"/>
        <w:shd w:fill="FFFFFF" w:val="clear"/>
        <w:spacing w:before="0" w:after="0"/>
        <w:ind w:left="58" w:right="1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ведущий.</w:t>
      </w:r>
    </w:p>
    <w:p>
      <w:pPr>
        <w:pStyle w:val="Normal"/>
        <w:shd w:fill="FFFFFF" w:val="clear"/>
        <w:spacing w:before="0" w:after="0"/>
        <w:ind w:left="58" w:right="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- жесточайше нету слов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- печальней нету слов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ойна - святее нету слов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тоске и славе этих ле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устах у нас иного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может быть и нет..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ведущ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й страницей в историю Великой Отечественной войны вписан подвиг советских детей – героев антифашис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и были разведчиками, подрывниками, связистами, адъютантами армейских и партизанских командиров. Только в партизанских отрядах Белоруссии сражалось 25 тысяч юных бойцов, не достигших допризывного возра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ьте, это совсем не просто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так, чтоб гордилась тобою стран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ебе вовсе еще не по рос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ель, оружие и вой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ник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шли, ребята, назло ветра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мирали, не встретив зрел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ло им столько, сколько нам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ть им, конечно, до слез хотелос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ни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е безусые геро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ми остались вы в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шим вдруг ожившим строе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оим не поднимая ве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и гнев сейчас тому причин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ь вечная вам всем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, стройные мужчины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, достойные поэ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цену выходят пионеры- герои и рассказывают сами про  себя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ина Портнов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 w:before="0" w:after="0"/>
        <w:rPr/>
      </w:pPr>
      <w:r>
        <w:rPr/>
        <w:t xml:space="preserve">Я – Зина Портнова. Как многих ленинградских детей, нас с сестрой Галей отправили на каникулы к бабушке в Витебскую область. Там нас и застала война. В Белоруссии была создана разветвленная система партизанских отрядов. А в нашем районе -    подпольная комсомольско-молодежная организация "Юные мстители", и меня избрали членом ее комитета. Я участвовала в операциях против врага, в диверсиях, распространяла листовки, по заданию партизанского отряда вела разведку. А потом устроилась в немецкую столовую для личного состава. Здесь я сумела осуществить дерзкую операцию – отравила пищу, пострадало более 100 немцев. После этого я окончательно ушла к партизана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43 году, после многочисленных облав, подполье было почти разгромлено. Мне поручили установить связь с теми, кто остался жив. Я почти все сделала, только в штаб не успела доложить. Возвращалась с задания, меня выдал предатель. Фашисты схватили, начали пытать. Вовремя одного из допросов, выбрав момент, я схватила со стола пистолет и в упор выстрелила в гестаповца.  Вбежавший на выстрел офицер был также убит наповал. Я попыталась бежать, но фашисты настигли меня, отправили в Витебскую тюрьму. Там меня не допрашивали, они и так знали о моей принадлежности к партизанам. Они просто методично зверски мучи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ЕРСКИ ЗАМУЧЕНА.  УДОСТОЕНА ЗВАНИЯ ГЕРОЯ СОВЕТСКОГО СОЮЗА – ПОСМЕРТНО   Ей было 14 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ня Голиков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– Леня Голиков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>Когда началась война, мне только исполнилось 15 лет.  Как и многие мальчишки, я хотел сражаться с фашистами и меня приняли в партизанский отряд, который действовал в Псковской области.  Докладываю:  участвовал в 27 операциях; уничтожил 78 немцев, 2 железнодорожных и 12 шоссейных мостов, 2 продовольственных склада фашистов и 10 автомашин с боеприпасами. Сопровождал обоз из 250 подвод с продуктами в блокадный Ленинград. А еще был со мной такой случай: возвращаюсь я из разведки. Вижу, машина фашистская по шоссе. Важную птицу везут – сзади два охранника, а сам впереди блестит всякими орденами. Ну как, скажите, мимо пройти. Подорвал я гранатой эту легковушку. Шофер сразу погиб, охрана еще подрыгала ножками, но вижу, вылезает толстый такой фашист и давай бежать. А у самого ножки короткие, щечки пухлые, живот огромный. И к животу еще портфель прижимает. Ну, думаю, пусть побегает, недолго по русской земле-то бегать осталось. Вон сколько килограммов наел, а у нас народ голодает. Почти километр я его по нашим лесам гонял , а потом пристрелил, чтоб не мучался. В портфеле оказались  важные документы, которые  срочно  отправили В Москву. Мне присвоили звание -Герой Советского Союза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 xml:space="preserve">Да, пока не забыл – мой портрет, который вы видели, это моя сестра. Просто у нас не было денег на фотографии. После моей гибели фотографировали мою сестру, с которой мы очень похож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ИБ ОТ РУК ГИТЛЕРОВЦЕВ.  УДОСТОЕН ЗВАНИЯ ГЕРОЯ СОВЕТСКОГО СОЮЗА – ПОСМЕРТНО Ему было 16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ля Котик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к Валентин Александрович. Через 3 дня мне исполнилось бы 15 лет. Ваши прадеды не намного младше меня. Но я погиб 71 год назад, мне только что исполнилось 14.     </w:t>
        <w:tab/>
        <w:t xml:space="preserve">Я  родился 11 февраля 1930 года в селе Хмелевка Шепетовского района Хмельницкой области. Учился в школе №4 города Шепетовки, был признанным вожаком пионеров, своих ровесников. Я только закончил 5 класс, когда началась война и наше село захватили немцы. Мы с ребятами собирали на месте боев оружие, которое потом партизаны на возу с сеном переправили в отряд. Еще я рисовал и расклеивал карикатуры на гитлеровце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боевое задание – взорвать машину с немцами и начальником полевой жандармерии, я выполнил блестяще, хотя было страшновато, это ведь в 11 лет! В октябре 43 года я разведал место нахождения подземного телефонного кабеля гитлеровской ставки, который вскоре и подорвал. Всего мы подорвали 6 железнодорожных эшелонов и склад. Со мной в отряде воевали старший брат Виктор и наша мама.</w:t>
        <w:br/>
        <w:t>   Мой последний бой был 16 февраля 1944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ИБ В БОЮ, СРАЖАЯСЬ В ПАРТИЗАНСКОМ ОТРЯДЕ                         УДОСТОЕН ЗВАНИЯ ГЕРОЯ СОВЕТСКОГО СОЮЗА – ПОСМЕРТНО  Ему было 14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дя Богданова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    </w:t>
      </w:r>
      <w:r>
        <w:rPr/>
        <w:t>Я умирала дважды. Мне поставили памятник, наградили орденом Красного Знамени… посмертно. Но я выжила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>Меня зовут Надя Богданова. Я попала в партизанский отряд, когда мне не было и 10 лет. Маленькая и худющая, я прикидывалась нищенкой, бродила среди фашистов, все запоминая и приносила ценные сведения в отряд. Я взрывала фашистский штаб, пускала под откос поезда с военным снаряжением. 7 ноября 1941 года, в годовщину Октябрьской революции, я вывесила Красное знамя . Это было в оккупированном Витебске (Белоруссия).  Меня схватили, били металлическими прутьями, пытали. Но я ничего не сказала. Тогда меня привели ко рву, где расстреливали других партизан, и  я потеряла сознание на секунду до того, как раздался выстрел. Потом меня нашли партизаны живой среди мертвых. В</w:t>
      </w:r>
      <w:r>
        <w:rPr>
          <w:b/>
        </w:rPr>
        <w:t>ы</w:t>
      </w:r>
      <w:r>
        <w:rPr/>
        <w:t xml:space="preserve">ходили. </w:t>
      </w:r>
    </w:p>
    <w:p>
      <w:pPr>
        <w:pStyle w:val="Style16"/>
        <w:spacing w:lineRule="auto" w:line="276" w:before="0" w:after="0"/>
        <w:jc w:val="both"/>
        <w:rPr/>
      </w:pPr>
      <w:r>
        <w:rPr/>
        <w:tab/>
        <w:t xml:space="preserve">В конце 43-го года меня схватили еще раз. И опять пытки, теперь на морозе меня обливали ледяной водой, выжгли на спине пятиконечную звезду. Уходя из села перед своим отступлением, они бросили меня, думая, что я мертвая. После таких издевательств никто не выживал. Местные жители парализованную, почти слепую девочку выходили. Зрение после войны в Одессе мне вернул профессор Фила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60 году я вдруг по радио услышала рассказ начальника разведки 6-го отряда Слесаренко. Мой бывший командир сказал, что никогда не забудет своих погибших товарищей, и среди них прозвучала фамилия партизанки, которая спасла ему, раненному, жизнь - моя фамилия. Я поняла, что все считают меня погибшей. Уже второй раз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ГРАЖДЕНА   ОРДЕНОМ КРАСНОГО ЗНАМЕНИ.  ПОСЛЕ ВОЙНЫ ЗАКОНЧИЛА ИНСТИТУТ И РАБОТАЛА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читель:</w:t>
      </w:r>
      <w:r>
        <w:rPr>
          <w:rStyle w:val="Emphasis"/>
          <w:rFonts w:cs="Times New Roman" w:ascii="Times New Roman" w:hAnsi="Times New Roman"/>
          <w:b w:val="false"/>
          <w:i w:val="false"/>
          <w:sz w:val="24"/>
          <w:szCs w:val="24"/>
        </w:rPr>
        <w:t xml:space="preserve"> Все эти дети, когда пришел час - они показали, каким огромным может стать маленькое детское сердце, когда разгорается в нем священная любовь к родине и ненависть к ее врагам. Их детство было наполнено такими испытаниями, что в это трудно поверить. Но это было. Было в истории большой нашей страны, было в судьбах ее маленьких ребят - обыкновенных мальчишек и девчон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чени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восемнадца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орок первом,</w:t>
        <w:br/>
        <w:t xml:space="preserve"> Шли деды и отцы в суровый 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ядышком порой шагал парни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стник наш, навер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мальчишка, но уже герой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вас? Попробуй перечисл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чтёшь, а впрочем – всё рав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сегодня с нами, в наших мыслях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песне, лёгком шуме листье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постучавшихся в ок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гасима память покол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амять тех, кого так свято чт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, люди, встанем на мгнове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скорби постоим и помолч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ута молчани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ак горько нам стоять у обелис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деть там стоящих матер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ы головы свои склоняем низк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й поклон за ваших сынов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Считайте нас своими сыновья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читайте нас своими дочерь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Детей своих вы в битвах потеря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все мы стали вашими деть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Юные безусые геро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ми остались вы наве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месте с нами вы шагали ряд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ми, которым нет конц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Рядом с вами не выносят фальш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беспокойные сердц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И сильнее кажется нам втро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овно тоже крещены огн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Юные безусые геро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друг ожившим строе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мысленно ид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Мы хотим, чтоб люди мирно жил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Чтобы дети разных стран всегда дружил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Чтоб леса, поляны зеленели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обы птицы в небе звонко пели.</w:t>
      </w:r>
    </w:p>
    <w:p>
      <w:pPr>
        <w:pStyle w:val="Normal"/>
        <w:spacing w:before="0" w:after="0"/>
        <w:ind w:righ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Благодарим мы вас за жизнь, </w:t>
      </w:r>
    </w:p>
    <w:p>
      <w:pPr>
        <w:pStyle w:val="Normal"/>
        <w:spacing w:before="0" w:after="0"/>
        <w:ind w:right="3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 тишину, за мирный дом,</w:t>
      </w:r>
    </w:p>
    <w:p>
      <w:pPr>
        <w:pStyle w:val="Normal"/>
        <w:spacing w:before="0" w:after="0"/>
        <w:ind w:right="3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 мир, в котором мы живём.</w:t>
      </w:r>
    </w:p>
    <w:p>
      <w:pPr>
        <w:pStyle w:val="Normal"/>
        <w:spacing w:before="0" w:after="0"/>
        <w:ind w:righ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Спасибо, Вам, солдаты.</w:t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Родину спасли,</w:t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Чтобы мы учились, </w:t>
      </w:r>
    </w:p>
    <w:p>
      <w:pPr>
        <w:pStyle w:val="Normal"/>
        <w:spacing w:before="0" w:after="0"/>
        <w:ind w:right="3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бы мы росли.</w:t>
      </w:r>
    </w:p>
    <w:p>
      <w:pPr>
        <w:pStyle w:val="Normal"/>
        <w:spacing w:before="0" w:after="0"/>
        <w:ind w:righ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Мы очень гордимся бойцами, </w:t>
      </w:r>
    </w:p>
    <w:p>
      <w:pPr>
        <w:pStyle w:val="Normal"/>
        <w:spacing w:before="0" w:after="0"/>
        <w:ind w:right="3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торые били врага.</w:t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найте! Мы о Вас всё знаем!</w:t>
      </w:r>
    </w:p>
    <w:p>
      <w:pPr>
        <w:pStyle w:val="Normal"/>
        <w:spacing w:before="0" w:after="0"/>
        <w:ind w:right="3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будем помнить вас всег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ажется, снова в борьбе и в похо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ова в рядах твоих верных друзей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оликов Леня, Портнова Зин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тик, Богданова, Зимин, Каз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ди счастья и жизни на свет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 воинов, павших то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будет войны на плане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Хором:</w:t>
      </w:r>
      <w:r>
        <w:rPr>
          <w:rFonts w:cs="Times New Roman" w:ascii="Times New Roman" w:hAnsi="Times New Roman"/>
          <w:sz w:val="24"/>
          <w:szCs w:val="24"/>
        </w:rPr>
        <w:t xml:space="preserve"> Никогда! Никогда! Никогда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солнце утопит всю землю в лучах!               Пус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ирные звезды сияют над ней!                      Пус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ышится глубже, спокойней, вольней!         Пусть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Хором:</w:t>
      </w:r>
      <w:r>
        <w:rPr>
          <w:rFonts w:cs="Times New Roman" w:ascii="Times New Roman" w:hAnsi="Times New Roman"/>
          <w:sz w:val="24"/>
          <w:szCs w:val="24"/>
        </w:rPr>
        <w:t xml:space="preserve"> Пусть! Пусть! Пус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есня « Солнечный круг..»</w:t>
      </w:r>
    </w:p>
    <w:p>
      <w:pPr>
        <w:pStyle w:val="Normal"/>
        <w:spacing w:before="0" w:after="0"/>
        <w:ind w:right="34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ind w:left="340" w:right="3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ведущий:</w:t>
      </w:r>
    </w:p>
    <w:p>
      <w:pPr>
        <w:pStyle w:val="Normal"/>
        <w:spacing w:before="0" w:after="0"/>
        <w:ind w:left="340" w:righ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Люди! Покуда сердца стучаться,</w:t>
      </w:r>
    </w:p>
    <w:p>
      <w:pPr>
        <w:pStyle w:val="Normal"/>
        <w:spacing w:before="0" w:after="0"/>
        <w:ind w:left="340" w:righ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</w:p>
    <w:p>
      <w:pPr>
        <w:pStyle w:val="Normal"/>
        <w:spacing w:before="0" w:after="0"/>
        <w:ind w:left="340"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е!</w:t>
      </w:r>
    </w:p>
    <w:p>
      <w:pPr>
        <w:pStyle w:val="Normal"/>
        <w:spacing w:before="0" w:after="0"/>
        <w:ind w:left="340" w:righ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- Какой ценою завоёвано счастье,</w:t>
      </w:r>
    </w:p>
    <w:p>
      <w:pPr>
        <w:pStyle w:val="Normal"/>
        <w:spacing w:before="0" w:after="0"/>
        <w:ind w:left="340" w:righ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</w:p>
    <w:p>
      <w:pPr>
        <w:pStyle w:val="Normal"/>
        <w:spacing w:before="0" w:after="0"/>
        <w:ind w:left="340"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луйста, помните!</w:t>
      </w:r>
    </w:p>
    <w:p>
      <w:pPr>
        <w:pStyle w:val="Normal"/>
        <w:spacing w:before="0" w:after="0"/>
        <w:ind w:left="340" w:righ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Песню свою, отправляя в полёт,</w:t>
      </w:r>
    </w:p>
    <w:p>
      <w:pPr>
        <w:pStyle w:val="Normal"/>
        <w:spacing w:before="0" w:after="0"/>
        <w:ind w:left="340" w:righ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</w:p>
    <w:p>
      <w:pPr>
        <w:pStyle w:val="Normal"/>
        <w:spacing w:before="0" w:after="0"/>
        <w:ind w:left="340"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е.</w:t>
      </w:r>
    </w:p>
    <w:p>
      <w:pPr>
        <w:pStyle w:val="Normal"/>
        <w:spacing w:before="0" w:after="0"/>
        <w:ind w:left="340" w:righ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- О тех, кто уже никогда не споёт.</w:t>
      </w:r>
    </w:p>
    <w:p>
      <w:pPr>
        <w:pStyle w:val="Normal"/>
        <w:spacing w:before="0" w:after="0"/>
        <w:ind w:left="340" w:right="3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340"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е!</w:t>
      </w:r>
    </w:p>
    <w:p>
      <w:pPr>
        <w:pStyle w:val="Normal"/>
        <w:ind w:right="340" w:hanging="0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  <w:t>Мы вспомнили  немногих. А сколько их было, отдавших свою жизнь за счастье людей. Свято чтите память, старайтесь быть похожими на них.</w:t>
      </w:r>
      <w:r>
        <w:rPr>
          <w:rFonts w:eastAsia="Times New Roman" w:cs="Times New Roman" w:ascii="Times New Roman" w:hAnsi="Times New Roman"/>
          <w:iCs/>
          <w:sz w:val="27"/>
          <w:szCs w:val="27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4:42:00Z</dcterms:created>
  <dc:creator>ООШ №13</dc:creator>
  <dc:description/>
  <cp:keywords/>
  <dc:language>en-US</dc:language>
  <cp:lastModifiedBy>User</cp:lastModifiedBy>
  <cp:lastPrinted>2012-02-03T08:55:00Z</cp:lastPrinted>
  <dcterms:modified xsi:type="dcterms:W3CDTF">2019-11-24T06:11:00Z</dcterms:modified>
  <cp:revision>4</cp:revision>
  <dc:subject/>
  <dc:title>Сценарий линейки Памяти, посвящённой Дню юного героя – антифашиста</dc:title>
</cp:coreProperties>
</file>