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21:47:00Z</dcterms:created>
  <dc:creator>Ellurion</dc:creator>
  <dc:description/>
  <cp:keywords/>
  <dc:language>en-US</dc:language>
  <cp:lastModifiedBy>Галина</cp:lastModifiedBy>
  <dcterms:modified xsi:type="dcterms:W3CDTF">2018-01-13T16:10:00Z</dcterms:modified>
  <cp:revision>32</cp:revision>
  <dc:subject/>
  <dc:title>«Минутка» в детском саду (по ПДД и ОБЖ)</dc:title>
</cp:coreProperties>
</file>