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before="153" w:after="0"/>
        <w:ind w:left="-426" w:firstLine="284"/>
        <w:jc w:val="center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u w:val="single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kern w:val="2"/>
          <w:sz w:val="36"/>
          <w:szCs w:val="36"/>
          <w:u w:val="single"/>
          <w:lang w:eastAsia="ru-RU"/>
        </w:rPr>
        <w:t xml:space="preserve">Сценарий праздника  для подготовительной  группы </w:t>
      </w:r>
    </w:p>
    <w:p>
      <w:pPr>
        <w:pStyle w:val="Normal"/>
        <w:numPr>
          <w:ilvl w:val="0"/>
          <w:numId w:val="0"/>
        </w:numPr>
        <w:shd w:val="clear" w:color="auto" w:fill="FFFFFF"/>
        <w:ind w:left="-426" w:firstLine="284"/>
        <w:jc w:val="center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u w:val="single"/>
          <w:lang w:eastAsia="ru-RU"/>
        </w:rPr>
        <w:t>«Осень в Простоквашино»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Цель: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радостную атмосферу праздника с помощью музыкальной,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гательной, познавательной деятельности</w:t>
      </w:r>
      <w:bookmarkEnd w:id="0"/>
    </w:p>
    <w:p>
      <w:pPr>
        <w:pStyle w:val="Normal"/>
        <w:spacing w:before="0" w:after="0"/>
        <w:ind w:left="-426" w:firstLine="284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Познавательное направление:</w:t>
      </w:r>
    </w:p>
    <w:p>
      <w:pPr>
        <w:pStyle w:val="Normal"/>
        <w:numPr>
          <w:ilvl w:val="0"/>
          <w:numId w:val="1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богащать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знания детей об изменениях природы с приходо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>осен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</w:rPr>
        <w:t>. (Познание)</w:t>
      </w:r>
    </w:p>
    <w:p>
      <w:pPr>
        <w:pStyle w:val="Normal"/>
        <w:spacing w:before="0" w:after="0"/>
        <w:ind w:left="-426" w:firstLine="284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Художественно – эстетическое направление:</w:t>
      </w:r>
    </w:p>
    <w:p>
      <w:pPr>
        <w:pStyle w:val="Normal"/>
        <w:numPr>
          <w:ilvl w:val="0"/>
          <w:numId w:val="2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пражнять детей в умении передавать элементарные игровые образы и их характеры мимикой, движением, интонацией. (Музыка)</w:t>
      </w:r>
    </w:p>
    <w:p>
      <w:pPr>
        <w:pStyle w:val="Normal"/>
        <w:numPr>
          <w:ilvl w:val="0"/>
          <w:numId w:val="2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звивать умение выразительно рассказывать стихи. (Музыка)</w:t>
      </w:r>
    </w:p>
    <w:p>
      <w:pPr>
        <w:pStyle w:val="Normal"/>
        <w:numPr>
          <w:ilvl w:val="0"/>
          <w:numId w:val="2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звивать умение чистоты интонирования мелодии и чёткой артикуляции текстов знакомых песен. (Музыка)</w:t>
      </w:r>
    </w:p>
    <w:p>
      <w:pPr>
        <w:pStyle w:val="Normal"/>
        <w:numPr>
          <w:ilvl w:val="0"/>
          <w:numId w:val="2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богащать музыкальные впечатления детей, вызывать эмоциональную отзывчивость на музыкальное оформление праздника. (Музыка)</w:t>
      </w:r>
    </w:p>
    <w:p>
      <w:pPr>
        <w:pStyle w:val="Normal"/>
        <w:spacing w:before="0" w:after="0"/>
        <w:ind w:left="-426" w:firstLine="284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Коммуникативно – личностное направление:</w:t>
      </w:r>
    </w:p>
    <w:p>
      <w:pPr>
        <w:pStyle w:val="Normal"/>
        <w:numPr>
          <w:ilvl w:val="0"/>
          <w:numId w:val="3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звивать в детях дружеские взаимоотношения в процессе совместной деятельности, вызывать желание помочь сказочным героям. (Социализация)</w:t>
      </w:r>
    </w:p>
    <w:p>
      <w:pPr>
        <w:pStyle w:val="Normal"/>
        <w:numPr>
          <w:ilvl w:val="0"/>
          <w:numId w:val="3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богащать игровой опыт каждого ребёнка в процессе совместной деятельности. (Социализация)</w:t>
      </w:r>
    </w:p>
    <w:p>
      <w:pPr>
        <w:pStyle w:val="Normal"/>
        <w:spacing w:before="0" w:after="0"/>
        <w:ind w:left="-426" w:firstLine="284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Речевое направление:</w:t>
      </w:r>
    </w:p>
    <w:p>
      <w:pPr>
        <w:pStyle w:val="Normal"/>
        <w:numPr>
          <w:ilvl w:val="0"/>
          <w:numId w:val="4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оотносить движения с текстом в музыкальных играх. (Коммуникация)</w:t>
      </w:r>
    </w:p>
    <w:p>
      <w:pPr>
        <w:pStyle w:val="Normal"/>
        <w:numPr>
          <w:ilvl w:val="0"/>
          <w:numId w:val="4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пособствовать активному использованию речи – рассуждения детей в процессе общения с взрослыми и сверстниками. (Коммуникация)</w:t>
      </w:r>
    </w:p>
    <w:p>
      <w:pPr>
        <w:pStyle w:val="Normal"/>
        <w:spacing w:before="0" w:after="0"/>
        <w:ind w:left="-426" w:firstLine="284"/>
        <w:rPr>
          <w:rFonts w:ascii="Calibri" w:hAnsi="Calibri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Физическое направление:</w:t>
      </w:r>
    </w:p>
    <w:p>
      <w:pPr>
        <w:pStyle w:val="Normal"/>
        <w:numPr>
          <w:ilvl w:val="0"/>
          <w:numId w:val="5"/>
        </w:numPr>
        <w:spacing w:before="0" w:after="0"/>
        <w:ind w:left="-426" w:firstLine="284"/>
        <w:rPr>
          <w:rFonts w:ascii="Calibri" w:hAnsi="Calibri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Развивать двигательно-активные виды музыкальной деятельности через музыкально-ритмические и танцевальные движения (Здоровье).</w:t>
      </w:r>
    </w:p>
    <w:p>
      <w:pPr>
        <w:pStyle w:val="NormalWeb"/>
        <w:shd w:val="clear" w:color="auto" w:fill="FFFFFF"/>
        <w:spacing w:beforeAutospacing="0" w:before="0" w:afterAutospacing="0" w:after="0"/>
        <w:ind w:left="-426"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hd w:val="clear" w:color="auto" w:fill="FFFFFF"/>
        <w:spacing w:lineRule="auto" w:line="276" w:beforeAutospacing="0" w:before="0" w:afterAutospacing="0" w:after="240"/>
        <w:ind w:left="-426" w:firstLine="284"/>
        <w:jc w:val="center"/>
        <w:rPr>
          <w:sz w:val="32"/>
          <w:szCs w:val="32"/>
        </w:rPr>
      </w:pPr>
      <w:r>
        <w:rPr>
          <w:sz w:val="32"/>
          <w:szCs w:val="32"/>
        </w:rPr>
        <w:t>Ход развлечения: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я рада, ребята, что мы снова собрались в этом зале вместе, чтобы радоваться и веселиться н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менилось время года. За чудесным и озорным летом, когда мы загорали на солнышке, бегали босиком по зелёной травке, пришл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яя по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 всё изменилось в природе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спела всю землю накрыть золотым ковром. Наши мамы и бабушки варят варенье, компоты, делают овощные запасы на зиму. Нет! Что ни говори, 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 - прекрасная по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 Давайте сейчас споём песню, а наша красавиц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слышит и придёт к нам в гости!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Песня </w:t>
      </w:r>
      <w:r>
        <w:rPr>
          <w:rFonts w:eastAsia="Times New Roman" w:cs="Times New Roman" w:ascii="Times New Roman" w:hAnsi="Times New Roman"/>
          <w:iCs/>
          <w:sz w:val="32"/>
          <w:szCs w:val="32"/>
          <w:u w:val="single"/>
          <w:lang w:eastAsia="ru-RU"/>
        </w:rPr>
        <w:t>«Ах, какая осень»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ит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дравствуйте, мои друзья! К вам пришла н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к 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 Всё вокруг я нарядила, тёмный лес озолотила! Стало в нём светло, как днем, Листья там горят огнем!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Проходи, проходи красавиц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Здравствуйте мои друзья! Какие ребята вы нарядные, как у вас здесь уютно и светло. Я к вам пришла не только с красивыми листочками, но и с холодным дождём. А вот и дождик мой. 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бегает Дождик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Танец-игра </w:t>
      </w:r>
      <w:r>
        <w:rPr>
          <w:rFonts w:eastAsia="Times New Roman" w:cs="Times New Roman" w:ascii="Times New Roman" w:hAnsi="Times New Roman"/>
          <w:iCs/>
          <w:sz w:val="32"/>
          <w:szCs w:val="32"/>
          <w:u w:val="single"/>
          <w:lang w:eastAsia="ru-RU"/>
        </w:rPr>
        <w:t>«Дождик»</w:t>
      </w:r>
    </w:p>
    <w:p>
      <w:pPr>
        <w:pStyle w:val="Normal"/>
        <w:spacing w:before="23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ещё у меня много листочков есть (разбрасывает листья)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давайте мы станцуем с осенними листочкам.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Танец </w:t>
      </w:r>
      <w:r>
        <w:rPr>
          <w:rFonts w:eastAsia="Times New Roman" w:cs="Times New Roman" w:ascii="Times New Roman" w:hAnsi="Times New Roman"/>
          <w:iCs/>
          <w:sz w:val="32"/>
          <w:szCs w:val="32"/>
          <w:u w:val="single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sz w:val="32"/>
          <w:szCs w:val="32"/>
          <w:u w:val="single"/>
          <w:lang w:eastAsia="ru-RU"/>
        </w:rPr>
        <w:t>Осенний</w:t>
      </w:r>
      <w:r>
        <w:rPr>
          <w:rFonts w:eastAsia="Times New Roman" w:cs="Times New Roman" w:ascii="Times New Roman" w:hAnsi="Times New Roman"/>
          <w:iCs/>
          <w:sz w:val="32"/>
          <w:szCs w:val="32"/>
          <w:u w:val="single"/>
          <w:lang w:eastAsia="ru-RU"/>
        </w:rPr>
        <w:t>»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к в дверь. Появляется почтальон Печкин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еч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дравствуйте! Здесь детский сад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!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еч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ам заказное письмо пришло. Получите, пожалуйста.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аёт письмо ведущей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читает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Это письмо от дяди Федора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рогие ребята! В этом году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стокваши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бывалый урожай овощей и фруктов. Очень прошу вас приехать и помочь Матроскину и Шарику его собрать. Я учусь в школе в первом классе. Уроков задают много, поэтому в деревню приехать не смогу. Заранее вам благодарен. Ваш друг дядя Федор»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, надо выручать друзей дяди Федора. Поедем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стокваши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стают и под музыку едут в деревню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ели на стуль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230" w:after="200"/>
        <w:ind w:left="-426"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рик с Матроскиным спорят, не обращая внимания на гостей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вот 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стокваши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ая красивая деревня! Кругом лес, рядом поле, речка. А вот и Матроскин с Шариком нас встречают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Шар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бращается к Матроскину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это мы все без витаминов? Так и умереть можно. Какой у нас урожай вырос, а убрать его не кому. Надо бы машину уборочную купить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га, а деньги где возьмем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у соседей займем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чем отдавать будем. Отдавать то надо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отдавать будем овощами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 согласен я, не согласен. Если овощами отдавать, зачем же тогда машина нужна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начит нужно что-нибудь продать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это, например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ни будь не нужное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бы продать, что ни будь не нужное, нужно купить, что ни будь не нужное, а у нас денег нет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глядывает Шарика со всех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ро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давай Шарик, мы тебя продадим. Шарик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ыгивае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ак это меня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так, ты у нас ухоженный стал, лохматый вон какой. За тебя любой охотник 100 рублей даст, а может и ещё больше. А потом ты от него убежишь и снова к нам. А мы уже с машиной и ты дома. А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? А если меня на цепь посадят? Давай мы лучше тебя продадим, ты у нас вон какой толстый и пушистый. А котов на цепь не сажают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 спорьте друзья. Прежде чем транспорт искать, нужно урожай собрать. Ребята, поможем нашим героям собрать урожай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й, ребятки, мы там будем рады. Вы знаете, у  нас есть чудо-дерево. Чего только на нм не растёт: и яблоки, и груши, и картошка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же за дерево такое у вас? Разве может на нём расти картошка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, вот такое необычное дерево у нс есть. Поможете нам собрать урожай с него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у, то  ребята, поможем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Вот в одно ведёрко собирайте фрукты, а в другое овощи. Только не перепутайте.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Аттракцион «Собери урожай»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частвуют 2 человека)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й да молодцы!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арик с Матроски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пасибо ребята, что помогли убрать урожай! А картошки-то, сколько много наросло у нас! Любите, ребята, картошку?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онечно, ребята очень любят картошку. Мы даже песню про неё знаем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ам её сейчас споём.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Песня «Здравствуй, милая картошка»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мечательная песенка. Ребята, я вам предлагаю поиграть, согласны? В моё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ем лесу много гриб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олько не все можно собирать. Помогите, только съедобные соберите!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А я отнесу пока урожай наш.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Игра </w:t>
      </w:r>
      <w:r>
        <w:rPr>
          <w:rFonts w:eastAsia="Times New Roman" w:cs="Times New Roman" w:ascii="Times New Roman" w:hAnsi="Times New Roman"/>
          <w:iCs/>
          <w:sz w:val="32"/>
          <w:szCs w:val="32"/>
          <w:u w:val="single"/>
          <w:lang w:eastAsia="ru-RU"/>
        </w:rPr>
        <w:t>«Собери съедобные грибы»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лодцы!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бегает Шарик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Матроскин, беда, беда!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Что случилось?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Мурка, корова наша пропала.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Как пропала? А ты хорошо искал?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Хорошо! Везде. На поле был, в болоте был.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А на лугу искал?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Шарик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На лугу?! Не, а не искал.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Ребята, давайте поможем найти Мурку на лугу?! </w:t>
        <w:br/>
        <w:br/>
        <w:t xml:space="preserve">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  <w:lang w:eastAsia="ru-RU"/>
        </w:rPr>
        <w:t>Песня «Кто пасется на лугу?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  <w:t xml:space="preserve">                                       Из-за двери слышно мычание коровы.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Матроскин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: А вот и моя Мурка, корова любимая. Куда же ты сбежала от меня? (идёт к двери) Мурка дети хотят молока, выходи скорее (пытается вывести корову). Ребята, она стесняется, но ничего, я её сейчас подою и принесу вам молока. </w:t>
        <w:br/>
        <w:t>Вед: А пока Матроскин доит корову, давайте мы исполним нашу любимую песню про кораблик.</w:t>
      </w:r>
    </w:p>
    <w:p>
      <w:pPr>
        <w:pStyle w:val="Normal"/>
        <w:spacing w:before="0" w:after="0"/>
        <w:ind w:left="-426" w:firstLine="284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shd w:fill="FFFFFF" w:val="clear"/>
          <w:lang w:eastAsia="ru-RU"/>
        </w:rPr>
        <w:t>Песня «Маленький кораблик»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ыходит Матроскин  с кувшином. 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 xml:space="preserve">Матроскин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Угощайтесь нашим вкусненьким молочком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: Спасибо, Матроскин. Мы его с собой заберём. Хорошо в деревне, но нам пора возвращаться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ы идёшь с нами?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т, я останусь в деревне. Здесь ещё много работы. До свиданья, до свиданья! Помашите на прощанье. Ну, а в следующем году, снова в гости к вам приду.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о свидания. Ну, что, отправляемся домой. </w:t>
      </w:r>
    </w:p>
    <w:p>
      <w:pPr>
        <w:pStyle w:val="Normal"/>
        <w:spacing w:before="0" w:after="0"/>
        <w:ind w:left="-426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музы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left="-426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от мы и дома. А молочком будем угощаться? (пытается налить) Ребята, а молочко не простое. А сладкое. В деревне Простоквашено не только деревья необычные растут, но коровы молоко необычное даёт. (предлагает пойти в группы «выпить молока»)</w:t>
      </w:r>
    </w:p>
    <w:p>
      <w:pPr>
        <w:pStyle w:val="Normal"/>
        <w:spacing w:before="0" w:after="0"/>
        <w:ind w:left="-426" w:firstLine="284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276" w:right="850" w:gutter="0" w:header="0" w:top="284" w:footer="14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8430447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67e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d972d2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d972d2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Appleconvertedspace" w:customStyle="1">
    <w:name w:val="apple-converted-space"/>
    <w:basedOn w:val="DefaultParagraphFont"/>
    <w:qFormat/>
    <w:rsid w:val="00d972d2"/>
    <w:rPr/>
  </w:style>
  <w:style w:type="character" w:styleId="Strong">
    <w:name w:val="Strong"/>
    <w:basedOn w:val="DefaultParagraphFont"/>
    <w:uiPriority w:val="22"/>
    <w:qFormat/>
    <w:rsid w:val="00d972d2"/>
    <w:rPr>
      <w:b/>
      <w:bCs/>
    </w:rPr>
  </w:style>
  <w:style w:type="character" w:styleId="Style13" w:customStyle="1">
    <w:name w:val="Верхний колонтитул Знак"/>
    <w:basedOn w:val="DefaultParagraphFont"/>
    <w:link w:val="Header"/>
    <w:uiPriority w:val="99"/>
    <w:semiHidden/>
    <w:qFormat/>
    <w:rsid w:val="001e75d3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1e75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 w:customStyle="1">
    <w:name w:val="headline"/>
    <w:basedOn w:val="Normal"/>
    <w:qFormat/>
    <w:rsid w:val="00d972d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unhideWhenUsed/>
    <w:qFormat/>
    <w:rsid w:val="00d972d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1e75d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1e75d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  <Pages>4</Pages>
  <Words>1050</Words>
  <Characters>5990</Characters>
  <CharactersWithSpaces>7026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8:07:00Z</dcterms:created>
  <dc:creator>Семья</dc:creator>
  <dc:description/>
  <dc:language>en-US</dc:language>
  <cp:lastModifiedBy>Семья</cp:lastModifiedBy>
  <cp:lastPrinted>2016-10-25T08:24:00Z</cp:lastPrinted>
  <dcterms:modified xsi:type="dcterms:W3CDTF">2019-11-25T18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