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153" w:after="0"/>
        <w:ind w:left="-426" w:firstLine="284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u w:val="single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kern w:val="2"/>
          <w:sz w:val="36"/>
          <w:szCs w:val="36"/>
          <w:u w:val="single"/>
          <w:lang w:eastAsia="ru-RU"/>
        </w:rPr>
        <w:t xml:space="preserve">Сценарий праздника  для подготовительной  группы </w:t>
      </w:r>
    </w:p>
    <w:p>
      <w:pPr>
        <w:pStyle w:val="Normal"/>
        <w:numPr>
          <w:ilvl w:val="0"/>
          <w:numId w:val="0"/>
        </w:numPr>
        <w:shd w:val="clear" w:color="auto" w:fill="FFFFFF"/>
        <w:ind w:left="-426" w:firstLine="284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u w:val="single"/>
          <w:lang w:eastAsia="ru-RU"/>
        </w:rPr>
        <w:t>«Осень в Простоквашино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Цель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радостную атмосферу праздника с помощью музыкальной,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ой, познавательной деятельности</w:t>
      </w:r>
      <w:bookmarkEnd w:id="0"/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ознавательное направление:</w:t>
      </w:r>
    </w:p>
    <w:p>
      <w:pPr>
        <w:pStyle w:val="Normal"/>
        <w:numPr>
          <w:ilvl w:val="0"/>
          <w:numId w:val="1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огащать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нания детей об изменениях природы с приход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ос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>. (Познание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Художественно – эстетическое направление: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ажнять детей в умении передавать элементарные игровые образы и их характеры мимикой, движением, интонацией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умение выразительно рассказывать стихи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умение чистоты интонирования мелодии и чёткой артикуляции текстов знакомых песен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огащать музыкальные впечатления детей, вызывать эмоциональную отзывчивость на музыкальное оформление праздника. (Музыка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Коммуникативно – личностное направление:</w:t>
      </w:r>
    </w:p>
    <w:p>
      <w:pPr>
        <w:pStyle w:val="Normal"/>
        <w:numPr>
          <w:ilvl w:val="0"/>
          <w:numId w:val="3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в детях дружеские взаимоотношения в процессе совместной деятельности, вызывать желание помочь сказочным героям. (Социализация)</w:t>
      </w:r>
    </w:p>
    <w:p>
      <w:pPr>
        <w:pStyle w:val="Normal"/>
        <w:numPr>
          <w:ilvl w:val="0"/>
          <w:numId w:val="3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огащать игровой опыт каждого ребёнка в процессе совместной деятельности. (Социализация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Речевое направление:</w:t>
      </w:r>
    </w:p>
    <w:p>
      <w:pPr>
        <w:pStyle w:val="Normal"/>
        <w:numPr>
          <w:ilvl w:val="0"/>
          <w:numId w:val="4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оотносить движения с текстом в музыкальных играх. (Коммуникация)</w:t>
      </w:r>
    </w:p>
    <w:p>
      <w:pPr>
        <w:pStyle w:val="Normal"/>
        <w:numPr>
          <w:ilvl w:val="0"/>
          <w:numId w:val="4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пособствовать активному использованию речи – рассуждения детей в процессе общения с взрослыми и сверстниками. (Коммуникация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Физическое направление:</w:t>
      </w:r>
    </w:p>
    <w:p>
      <w:pPr>
        <w:pStyle w:val="Normal"/>
        <w:numPr>
          <w:ilvl w:val="0"/>
          <w:numId w:val="5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Развивать двигательно-активные виды музыкальной деятельности через музыкально-ритмические и танцевальные движения (Здоровье).</w:t>
      </w:r>
    </w:p>
    <w:p>
      <w:pPr>
        <w:pStyle w:val="NormalWeb"/>
        <w:shd w:val="clear" w:color="auto" w:fill="FFFFFF"/>
        <w:spacing w:beforeAutospacing="0" w:before="0" w:afterAutospacing="0" w:after="0"/>
        <w:ind w:left="-426"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hd w:val="clear" w:color="auto" w:fill="FFFFFF"/>
        <w:spacing w:lineRule="auto" w:line="276" w:beforeAutospacing="0" w:before="0" w:afterAutospacing="0" w:after="240"/>
        <w:ind w:left="-426" w:firstLine="284"/>
        <w:jc w:val="center"/>
        <w:rPr>
          <w:sz w:val="32"/>
          <w:szCs w:val="32"/>
        </w:rPr>
      </w:pPr>
      <w:r>
        <w:rPr>
          <w:sz w:val="32"/>
          <w:szCs w:val="32"/>
        </w:rPr>
        <w:t>Ход развлечения: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 рада, ребята, что мы снова собрались в этом зале вместе, чтобы радоваться и веселиться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менилось время года. За чудесным и озорным летом, когда мы загорали на солнышке, бегали босиком по зелёной травке, пришл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яя п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всё изменилось в природе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пела всю землю накрыть золотым ковром. Наши мамы и бабушки варят варенье, компоты, делают овощные запасы на зиму. Нет! Что ни говори, 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- прекрасная п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Давайте сейчас споём песню, а наша красави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лышит и придёт к нам в гости!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Песня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Ах, какая осень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, мои друзья! К вам пришла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Всё вокруг я нарядила, тёмный лес озолотила! Стало в нём светло, как днем, Листья там горят огнем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Проходи, проходи красави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Здравствуйте мои друзья! Какие ребята вы нарядные, как у вас здесь уютно и светло. Я к вам пришла не только с красивыми листочками, но и с холодным дождём. А вот и дождик мой. 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бегает Дождик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Танец-игра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Дождик»</w:t>
      </w:r>
    </w:p>
    <w:p>
      <w:pPr>
        <w:pStyle w:val="Normal"/>
        <w:spacing w:before="23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ещё у меня много листочков есть (разбрасывает листья)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давайте мы станцуем с осенними листочкам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Танец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  <w:u w:val="single"/>
          <w:lang w:eastAsia="ru-RU"/>
        </w:rPr>
        <w:t>Осенний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»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к в дверь. Появляется почтальон Печкин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ч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! Здесь детский сад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ч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ам заказное письмо пришло. Получите, пожалуйста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аёт письмо ведущей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читае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письмо от дяди Федор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рогие ребята! В этом году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бывалый урожай овощей и фруктов. Очень прошу вас приехать и помочь Матроскину и Шарику его собрать. Я учусь в школе в первом классе. Уроков задают много, поэтому в деревню приехать не смогу. Заранее вам благодарен. Ваш друг дядя Федор»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надо выручать друзей дяди Федора. Поедем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ают и под музыку едут в деревню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ели на стуль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230" w:after="20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рик с Матроскиным спорят, не обращая внимания на гостей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вот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ая красивая деревня! Кругом лес, рядом поле, речка. А вот и Матроскин с Шариком нас встречаю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Шар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щается к Матроскину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это мы все без витаминов? Так и умереть можно. Какой у нас урожай вырос, а убрать его не кому. Надо бы машину уборочную купить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га, а деньги где возьмем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у соседей займе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чем отдавать будем. Отдавать то надо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отдавать будем овощами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согласен я, не согласен. Если овощами отдавать, зачем же тогда машина нужн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 нужно что-нибудь продать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это, например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ни будь не нужное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бы продать, что ни будь не нужное, нужно купить, что ни будь не нужное, а у нас денег не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глядывает Шарика со все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давай Шарик, мы тебя продадим. Шари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ыгивае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это меня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так, ты у нас ухоженный стал, лохматый вон какой. За тебя любой охотник 100 рублей даст, а может и ещё больше. А потом ты от него убежишь и снова к нам. А мы уже с машиной и ты дома. А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? А если меня на цепь посадят? Давай мы лучше тебя продадим, ты у нас вон какой толстый и пушистый. А котов на цепь не сажаю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спорьте друзья. Прежде чем транспорт искать, нужно урожай собрать. Ребята, поможем нашим героям собрать урожай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й, ребятки, мы там будем рады. Вы знаете, у  нас есть чудо-дерево. Чего только на нм не растёт: и яблоки, и груши, и картошк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же за дерево такое у вас? Разве может на нём расти картошка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, вот такое необычное дерево у нс есть. Поможете нам собрать урожай с него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, то  ребята, поможем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Вот в одно ведёрко собирайте фрукты, а в другое овощи. Только не перепутайте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Аттракцион «Собери урожай»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ствуют 2 человека)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й да молодцы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 с Матроски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 ребята, что помогли убрать урожай! А картошки-то, сколько много наросло у нас! Любите, ребята, картошку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нечно, ребята очень любят картошку. Мы даже песню про неё знае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её сейчас споём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Песня «Здравствуй, милая картошка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мечательная песенка. Ребята, я вам предлагаю поиграть, согласны? В моё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ем лесу много гри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лько не все можно собирать. Помогите, только съедобные соберите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А я отнесу пока урожай наш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Собери съедобные грибы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бегает Шарик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Матроскин, беда, беда!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Что случилось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Мурка, корова наша пропала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Как пропала? А ты хорошо искал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Хорошо! Везде. На поле был, в болоте был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А на лугу искал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На лугу?! Не, а не искал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Ребята, давайте поможем найти Мурку на лугу?! </w:t>
        <w:br/>
        <w:br/>
        <w:t xml:space="preserve">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  <w:lang w:eastAsia="ru-RU"/>
        </w:rPr>
        <w:t>Песня «Кто пасется на лугу?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 xml:space="preserve">                                       Из-за двери слышно мычание коровы.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А вот и моя Мурка, корова любимая. Куда же ты сбежала от меня? (идёт к двери) Мурка дети хотят молока, выходи скорее (пытается вывести корову). Ребята, она стесняется, но ничего, я её сейчас подою и принесу вам молока. </w:t>
        <w:br/>
        <w:t>Вед: А пока Матроскин доит корову, давайте мы исполним нашу любимую песню про кораблик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  <w:lang w:eastAsia="ru-RU"/>
        </w:rPr>
        <w:t>Песня «Маленький кораблик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ходит Матроскин  с кувшином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 xml:space="preserve">Матроскин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гощайтесь нашим вкусненьким молочко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Спасибо, Матроскин. Мы его с собой заберём. Хорошо в деревне, но нам пора возвращатьс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ы идёшь с нами?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я останусь в деревне. Здесь ещё много работы. До свиданья, до свиданья! Помашите на прощанье. Ну, а в следующем году, снова в гости к вам приду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 свидания. Ну, что, отправляемся домой. 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т мы и дома. А молочком будем угощаться? (пытается налить) Ребята, а молочко не простое. А сладкое. В деревне Простоквашено не только деревья необычные растут, но коровы молоко необычное даёт. (предлагает пойти в группы «выпить молока»)</w:t>
      </w:r>
    </w:p>
    <w:p>
      <w:pPr>
        <w:pStyle w:val="Normal"/>
        <w:spacing w:before="0" w:after="0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284" w:footer="14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96375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67e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d972d2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972d2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d972d2"/>
    <w:rPr/>
  </w:style>
  <w:style w:type="character" w:styleId="Strong">
    <w:name w:val="Strong"/>
    <w:basedOn w:val="DefaultParagraphFont"/>
    <w:uiPriority w:val="22"/>
    <w:qFormat/>
    <w:rsid w:val="00d972d2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1e75d3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1e75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 w:customStyle="1">
    <w:name w:val="headline"/>
    <w:basedOn w:val="Normal"/>
    <w:qFormat/>
    <w:rsid w:val="00d972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d972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1e75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1e75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4</Pages>
  <Words>1050</Words>
  <Characters>5990</Characters>
  <CharactersWithSpaces>702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07:00Z</dcterms:created>
  <dc:creator>Семья</dc:creator>
  <dc:description/>
  <dc:language>en-US</dc:language>
  <cp:lastModifiedBy>Семья</cp:lastModifiedBy>
  <cp:lastPrinted>2016-10-25T08:24:00Z</cp:lastPrinted>
  <dcterms:modified xsi:type="dcterms:W3CDTF">2019-11-25T18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