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аботе учителя _</w:t>
      </w:r>
      <w:r>
        <w:rPr>
          <w:b/>
          <w:u w:val="single"/>
        </w:rPr>
        <w:t>биологии и химии Федуловой Антонины Александровны________</w:t>
      </w:r>
    </w:p>
    <w:p>
      <w:pPr>
        <w:pStyle w:val="Normal"/>
        <w:ind w:left="4956" w:firstLine="708"/>
        <w:rPr/>
      </w:pPr>
      <w:r>
        <w:rPr>
          <w:b/>
        </w:rPr>
        <w:t>за 2018-2019 учебный год</w:t>
      </w:r>
    </w:p>
    <w:p>
      <w:pPr>
        <w:pStyle w:val="Normal"/>
        <w:rPr>
          <w:b/>
          <w:b/>
        </w:rPr>
      </w:pPr>
      <w:r>
        <w:rPr>
          <w:b/>
        </w:rPr>
        <w:t xml:space="preserve">Тема по самообразованию: </w:t>
      </w:r>
      <w:r>
        <w:rPr>
          <w:b/>
          <w:u w:val="single"/>
        </w:rPr>
        <w:t>Использование новых педагогических технологий на уроках биологии, проектная дея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417"/>
        <w:gridCol w:w="2410"/>
        <w:gridCol w:w="1984"/>
        <w:gridCol w:w="3261"/>
        <w:gridCol w:w="3118"/>
      </w:tblGrid>
      <w:tr>
        <w:trPr>
          <w:trHeight w:val="7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едметы,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ые 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еклассные мероприятия, экскур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тупления на МО, совещаниях, педсоветах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указать те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ие в методических днях, мастер-классах (Указать сообществ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аимо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астие в конкурсах (детских и профессиональных)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, химия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7.11.18 Биология 5 класс. Тема: «Отношения организмов в сообществ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27.02.19 Биология 9 класс. Тема: «Наследственная (генотипическая) изменчивость. Мут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: ТРК Оха 24.09.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3.19 РМО учителей биологии и химии. </w:t>
            </w:r>
          </w:p>
          <w:p>
            <w:pPr>
              <w:pStyle w:val="Normal"/>
              <w:rPr/>
            </w:pPr>
            <w:r>
              <w:rPr/>
              <w:t>Тема выступления: «Формирование мотивации обучающихся на уроках биологии путем организации смыслового чт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19 РМО Школа молодого учител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.11.18 География 9 кл. Тема: «Пищевая и легкая промышленность». Бальбурова М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21.11.18 Литературное чтение 4 кл. Тема: «И.А. Бунин. Листопад». Тубин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21.01.19 Биология 8кл. Тема: «Кровеносная система. Внутренняя среда организма». Хаса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12.02.19 Математика 5 кл. Тема «Дроби». Князева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28.02.19 Окружающий мир 2 кл. Тема: «В школе». Русакова С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1.03.19 Внеклассное занятие (интернат). Тема: «Национальные виды спорта». Пак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: 1) Научно-практическая конференция «Старт в будущее» Панник Арина и Хохлун Андрей работа: «Чипсы - польза или вред?». – 1 место.</w:t>
            </w:r>
          </w:p>
          <w:p>
            <w:pPr>
              <w:pStyle w:val="Normal"/>
              <w:rPr/>
            </w:pPr>
            <w:r>
              <w:rPr/>
              <w:t>2) День науки Кулаков Евгений работа: «Значение сна в жизни человека». – 1 место.</w:t>
            </w:r>
          </w:p>
          <w:p>
            <w:pPr>
              <w:pStyle w:val="Normal"/>
              <w:rPr/>
            </w:pPr>
            <w:r>
              <w:rPr/>
              <w:t>3) День науки Панник Арина и Хохлун Андрей работа: «Чипсы - польза или вред?». – номинация  за исследовательскую направленность рабо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0:43:00Z</dcterms:created>
  <dc:creator>Киреевская кола-интернат</dc:creator>
  <dc:description/>
  <cp:keywords/>
  <dc:language>en-US</dc:language>
  <cp:lastModifiedBy>HIMIYA</cp:lastModifiedBy>
  <cp:lastPrinted>2019-05-13T10:49:00Z</cp:lastPrinted>
  <dcterms:modified xsi:type="dcterms:W3CDTF">2019-05-12T23:50:00Z</dcterms:modified>
  <cp:revision>9</cp:revision>
  <dc:subject/>
  <dc:title>Отчет о работе учителя _________________________</dc:title>
</cp:coreProperties>
</file>