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2D2A2A"/>
        </w:rPr>
      </w:pPr>
      <w:r>
        <w:rPr>
          <w:color w:val="2D2A2A"/>
        </w:rPr>
        <w:t>Муниципальное бюджетное дошкольное образовательное учреждение</w:t>
      </w:r>
    </w:p>
    <w:p>
      <w:pPr>
        <w:pStyle w:val="Style17"/>
        <w:spacing w:before="0" w:after="0"/>
        <w:jc w:val="center"/>
        <w:rPr>
          <w:color w:val="2D2A2A"/>
        </w:rPr>
      </w:pPr>
      <w:r>
        <w:rPr>
          <w:color w:val="2D2A2A"/>
        </w:rPr>
        <w:t xml:space="preserve">детский сад № 11 «Березка» общеразвивающего вида </w:t>
      </w:r>
    </w:p>
    <w:p>
      <w:pPr>
        <w:pStyle w:val="Style17"/>
        <w:spacing w:before="0" w:after="0"/>
        <w:ind w:left="3686" w:hanging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  <w:t>РАЗВЛЕЧЕНИЕ ПО ПДД В ПОДГОТОВИТЕЛЬНОЙ ГРУППЕ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з.руководитель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ахарова К.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Гусиноозерск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крепить знания детей о правилах дорожного движения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ормирование ориентировки в пространстве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оспитывать у дошкольников правила безопасного поведения на дорогах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азвивать наблюдательность, быстроту, реакцию движений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ызвать интерес у детей и доброе отношение друг другу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креплять знания детей о правилах дорожного движения. Уточнить правила поведения на улице. Закрепить знания о сигналах светофора, значении дорожных знаков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орудование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остюмы «светофора», изображение дорожных знаков: запрещающих, предупреждающих; черно-белые изображения дорожных знаков: запрещающих, предупреждающих; цветные карандаши; карточки светофоров с перепутанными сигналами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дварительная работа: беседы о правилах поведения на улице, в транспорте. Экскурсии к пешеходному переходу, светофору. Наблюдение за движением на дороге. Знакомство с дорожными знаками, с различными видами транспорта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ХОД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ОСП.:</w:t>
      </w:r>
      <w:r>
        <w:rPr>
          <w:sz w:val="28"/>
          <w:szCs w:val="28"/>
          <w:highlight w:val="white"/>
        </w:rPr>
        <w:t xml:space="preserve"> - Ребята, город, в котором мы живем, небольшой, но очень красивый. В нем живут наши родные и друзья, знакомые и незнакомые люди. Каждый день мы выходим на улицы своего города и становимся участниками дорожного движения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ы очень часто слышим выражение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«Участники дорожного движения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кажите, кто же это?</w:t>
      </w:r>
    </w:p>
    <w:p>
      <w:pPr>
        <w:pStyle w:val="Normal"/>
        <w:autoSpaceDE w:val="false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</w:rPr>
        <w:t>Мы очень ждем ответа!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то по улице идет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от зовется пешеход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то в машине — пассажиры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водитель их везет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так, участники движения это пешеходы, водители и пассажиры.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>На работу, в школу, в детский сад мы успеваем приехать вовремя, пользуясь автомобилями и общественным транспортом. Но, конечно, все понимают, что автомобили- это еще и большая опасность для человека, который не знает правил дорожного движения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ебята, а вы соблюдаете правила дорожного движения? Вы знаете, что на дороге разрешается?</w:t>
      </w:r>
    </w:p>
    <w:p>
      <w:pPr>
        <w:pStyle w:val="Normal"/>
        <w:autoSpaceDE w:val="false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>Игра «Разрешается-запрещается»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 проспекты, и бульвары - всюду улицы полны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ут шалить, мешать народу…(запрещается)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ыть примерным пешеходом… (разрешается)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сли едешь ты в автобусе и вокруг тебя народ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е толкаясь, не зевая, проходи скорей вперед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хать зайцем, как известно… 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ступить старушке место… (разреш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сех расталкивать, кричать… 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тихонечко стоять… (разреш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рать мороженое в автобус… 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у, а яблоки в пакете… (разреш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мяч играть на остановке… 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опустить маму с ребёнком…(разреш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ходить автобус сзади… (разреш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у, а спереди, конечно… 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сли ты гуляешь просто - все равно вперед гляди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ерез шумный перекресток осторожно проходи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еход при красном свете… 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и зеленом даже детям… (разреш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грать возле проезжей части…(запрещается)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важать правила дорожного движения…… (разрешается)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highlight w:val="white"/>
        </w:rPr>
        <w:t>И на наш праздник я пригласила еще одного гостя. Скоро она должена подойти, вот всегда она опаздывает… Слышу вот и она_ мой друг Веселушка!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>( слышится шум, грохот, на велосипеде въезжает клоун Веселушка)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:</w:t>
      </w:r>
      <w:r>
        <w:rPr>
          <w:sz w:val="28"/>
          <w:szCs w:val="28"/>
          <w:highlight w:val="white"/>
        </w:rPr>
        <w:t xml:space="preserve"> Явилась, не запылилась! Ты почему опоздала? А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Да вот у меня новый велик и я первый раз еще на нем. Хотела приехать к вам на праздник, только долго пришлось стоять, через дорогу ни как не могла пройти. Там машины, машины… Пришлось их всех пропускать. А когда все пешеходы начали через дорогу переходить, я тоже хотела, только вот пока я садилась, крутила педали, машины опять- туда- сюда, туда- сюда… Так несколько раз…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:</w:t>
      </w:r>
      <w:r>
        <w:rPr>
          <w:sz w:val="28"/>
          <w:szCs w:val="28"/>
          <w:highlight w:val="white"/>
        </w:rPr>
        <w:t xml:space="preserve"> Какая же ты глупая! Во первых дорожных знаков и правил дорожного движения не знаешь, во- вторых, если ты только недавно села за руль велосипеда, необязательно было садиться, а можно было просто держа руль перейти дорогу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Ой, точно! А я не догадалась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д: </w:t>
      </w:r>
      <w:r>
        <w:rPr>
          <w:sz w:val="28"/>
          <w:szCs w:val="28"/>
          <w:highlight w:val="white"/>
        </w:rPr>
        <w:t>Ну ладно, хватит разговаривать, поздоровайся с ребятам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</w:t>
      </w:r>
      <w:r>
        <w:rPr>
          <w:sz w:val="28"/>
          <w:szCs w:val="28"/>
          <w:highlight w:val="white"/>
        </w:rPr>
        <w:t>: Привет ребятишки! Девчонки и мальчишки! Ой что-то вы не веселые? Вы что мне не рады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Рады…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селушка: </w:t>
      </w:r>
      <w:r>
        <w:rPr>
          <w:sz w:val="28"/>
          <w:szCs w:val="28"/>
          <w:highlight w:val="white"/>
        </w:rPr>
        <w:t>А если рады, то когда я махну рукой вы громко крикните «УРА!»договорились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ДА!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(Бом несколько раз машет рукой, заводя детей)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:</w:t>
      </w:r>
      <w:r>
        <w:rPr>
          <w:sz w:val="28"/>
          <w:szCs w:val="28"/>
          <w:highlight w:val="white"/>
        </w:rPr>
        <w:t xml:space="preserve"> Вот видишь Веселушка, какие замечательные ребята собрались у нас на празднике, а праздник называется «Страна Светофория» а ты знаешь кто такой инспектор ГИБДД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Нет, не знаю… А зачем нужны эти инспектора? Да еще какого -то ГИПБДТТ....А вы ребята знаете? (ответы детей)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:</w:t>
      </w:r>
      <w:r>
        <w:rPr>
          <w:sz w:val="28"/>
          <w:szCs w:val="28"/>
          <w:highlight w:val="white"/>
        </w:rPr>
        <w:t xml:space="preserve"> Вы правильно сказали! Это люди, которые следят за выполнением правил дорожного движения пешеходами и водителями. А все: и водители , и пассажиры и даже пешеходы должны дружить с правилами дорожного движения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А зачем с ними дружить? Какая польза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</w:t>
      </w:r>
      <w:r>
        <w:rPr>
          <w:sz w:val="28"/>
          <w:szCs w:val="28"/>
          <w:highlight w:val="white"/>
        </w:rPr>
        <w:t>: Ну, например, ответь мне Веселушка, можно ли играть на проезжей части дороги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Ну, это смотря во что? В шахматы, лото нельзя, потому что все фигурки посбивают, а вот в снежки можно, да ребята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Нет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селушка: </w:t>
      </w:r>
      <w:r>
        <w:rPr>
          <w:sz w:val="28"/>
          <w:szCs w:val="28"/>
          <w:highlight w:val="white"/>
        </w:rPr>
        <w:t>На роликах покататься!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Дети: </w:t>
      </w:r>
      <w:r>
        <w:rPr>
          <w:sz w:val="28"/>
          <w:szCs w:val="28"/>
          <w:highlight w:val="white"/>
        </w:rPr>
        <w:t>Нет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А ещё за автомобиль зацепиться и ветерком прокатиться…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Нельзя! (Веселушка идет , не смотрит и столкнулась об светофор)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Ой, а что это у вас такое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:</w:t>
      </w:r>
      <w:r>
        <w:rPr>
          <w:sz w:val="28"/>
          <w:szCs w:val="28"/>
          <w:highlight w:val="white"/>
        </w:rPr>
        <w:t xml:space="preserve"> Да ты что, Веселушка. Это каждый ребенок знает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Чудище какое-то трехглазое…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:</w:t>
      </w:r>
      <w:r>
        <w:rPr>
          <w:sz w:val="28"/>
          <w:szCs w:val="28"/>
          <w:highlight w:val="white"/>
        </w:rPr>
        <w:t xml:space="preserve"> А у нас ……… знает загадку про это «чудище» Вот попробуй отгадать тогда и узнаешь…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н глазищами моргает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еустанно день и ночь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н машинам помогает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 тебе готов помочь! /светофор/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ыходит СВЕТОФОР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ущий:</w:t>
      </w:r>
      <w:r>
        <w:rPr>
          <w:sz w:val="28"/>
          <w:szCs w:val="28"/>
          <w:highlight w:val="white"/>
        </w:rPr>
        <w:t xml:space="preserve"> я хочу рассказать вам, когда и где появился первый светофор. Он появился 151 год назад, (в 1868 году) в Англии в Лондоне. А в нашей стране первый светофор установили  90 лет назад (в 1929 году) в Москве. Он был похож на часы с круглым циферблатом, разделённым на секторы красного, жёлтого и зелёного цвета. Стрелку-указатель регулировщик поворачивал вручную, а потом появились электрические светофоры, которые действуют и сейчас, хотя внешне они и изменились. Но всегда цвета в светофоре идут в таком порядке: для лучшей видимости наверху размещён красный сигнал как самый важный и опасный, потом жёлтый, а внизу – зелёны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Ведущий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Ребята, как вы думаете, почему выбраны именно эти цвета?</w:t>
      </w:r>
    </w:p>
    <w:p>
      <w:pPr>
        <w:pStyle w:val="Normal"/>
        <w:autoSpaceDE w:val="false"/>
        <w:rPr>
          <w:i/>
          <w:i/>
          <w:iCs/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Ответы детей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расный цвет хорошо виден в темноте, тумане. Красный цвет- сигнал опасности, сигнал тревоги. Он самый заметный, виден издалека, его трудно спутать с другим. Поэтому он выбран для самого строгого сигнала, запрещающего движение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Желтый цвет также хорошо заметен в любую погоду. В тумане его можно принять за красный. Но все равно он будет предупреждать водителя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еленый цвет нельзя спутать с красным или желтым. На светофорах есть козырьки, чтобы сигналы были хорошо видны при ярком солнечном свете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 дорогах с давних пор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Есть хозяин светофор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ед вами все цвета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м представиться пора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  <w:t>Красный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горелся красный свет –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той и жди – дороги нет!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  <w:t>Желтый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Желтый глаз твердит без слов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 переходу будь готов!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  <w:t>Зеленый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 зеленый свет – вперед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уть свободен. Переход!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ейти через дорогу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ам на улице всегда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 подскажут и помогут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Эти яркие цвета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орожное движение сейчас невозможно представить без светофора. Ребята, вспомните, где ставят светофоры? /на перекрестке /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Ой, у меня их вон сколько. Хотите я вам всем подарю по светофору. /достает карточки светофоров с перепутанными сигналами. Один светофор правильный/.</w:t>
      </w:r>
    </w:p>
    <w:p>
      <w:pPr>
        <w:pStyle w:val="Normal"/>
        <w:autoSpaceDE w:val="false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>ИГРА «НАЙДИ ПРАВИЛЬНЫЙ СВЕТОФОР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( на магнитной доске Бом прикрепляет магнитами карточки, и перемешивает их. Играет 2-3 раза )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оспитатель:</w:t>
      </w:r>
      <w:r>
        <w:rPr>
          <w:sz w:val="28"/>
          <w:szCs w:val="28"/>
          <w:highlight w:val="white"/>
        </w:rPr>
        <w:t>Бом, знаешь что бывает если не смотреть на светофор? И ходить по дороге не соблюдая правила? Давай посмотрим!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УЛЬТФИЛЬМ ПРО СВЕТОФОР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дущий:</w:t>
      </w:r>
      <w:r>
        <w:rPr>
          <w:sz w:val="28"/>
          <w:szCs w:val="28"/>
          <w:highlight w:val="white"/>
        </w:rPr>
        <w:t xml:space="preserve"> Вот что может получиться, если быть невнимательным на улице. Сейчас дети тебе покажут, какие они внимательные на улицах.</w:t>
      </w:r>
    </w:p>
    <w:p>
      <w:pPr>
        <w:pStyle w:val="Normal"/>
        <w:tabs>
          <w:tab w:val="clear" w:pos="708"/>
          <w:tab w:val="center" w:pos="4844" w:leader="none"/>
        </w:tabs>
        <w:autoSpaceDE w:val="false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>Игра на внимание «Сигналы светофора»</w:t>
        <w:tab/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едущий показывает вразбивку сигналы светофора, при зеленом свете дети топают ногами, при желтом - хлопают в ладоши, при красном ничего не делают. Ведущий хвалит детей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селушка: </w:t>
      </w:r>
      <w:r>
        <w:rPr>
          <w:sz w:val="28"/>
          <w:szCs w:val="28"/>
          <w:highlight w:val="white"/>
        </w:rPr>
        <w:t>Ой! Спасибо что научили. Я теперь только по светофору буду улицу переходит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Ведущий: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А тепер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 xml:space="preserve">внимание! Я буду рассказывать сказочные истории, а вы должны разобраться и правильно разрешить ситуации героев. 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Внимание! Первая ситуация «Куда бежим мы с пятачком…»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ри поросенка: Наф-наф, Ниф-ниф, и Нуф-нуф отправились на день рождения к своему другу. Когда они дошли до своего перекрестка, на светофоре горел мигающий зеленый свет. Наф-наф побежал через дорогу бегом, Ниф-ниф пошел шагом, а Нуф-нуф остался стоять на тротуаре. Кто из героев поступил правильно и почему? (Нуф-нуф. Ему лучше не начинать переход проезжей части на мигающий сигнал светофора – это показывает на его скорое переключение. Так можно попасть в опасную ситуацию. Ему надо дождаться следующего зеленого сигнала).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>Вторую ситуацию разберём: «Мальчик, Красная шапочка и Незнайка»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альчик едет на велосипеде. На автобусной остановке видит Красную Шапочку и Незнайку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Довези меня до аптеки, - просит Красная Шапочка, - у меня бабушка болеет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ет, меня, - просит Незнайка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то поедет с мальчиком? (Никто не поедет. На велосипеде разрешается ездить только одному. Багажник служит для перевозки багажа. А рама для крепления основных частей.)</w:t>
      </w:r>
    </w:p>
    <w:p>
      <w:pPr>
        <w:pStyle w:val="Normal"/>
        <w:autoSpaceDE w:val="false"/>
        <w:rPr/>
      </w:pPr>
      <w:r>
        <w:rPr>
          <w:b/>
          <w:bCs/>
          <w:i/>
          <w:sz w:val="28"/>
          <w:szCs w:val="28"/>
          <w:highlight w:val="white"/>
        </w:rPr>
        <w:t>Воспитатель:</w:t>
      </w:r>
      <w:r>
        <w:rPr>
          <w:i/>
          <w:sz w:val="28"/>
          <w:szCs w:val="28"/>
          <w:highlight w:val="white"/>
        </w:rPr>
        <w:t xml:space="preserve">. </w:t>
      </w:r>
      <w:r>
        <w:rPr>
          <w:sz w:val="28"/>
          <w:szCs w:val="28"/>
          <w:highlight w:val="white"/>
        </w:rPr>
        <w:t xml:space="preserve">Давайте немного с вами разомнемся. Игра </w:t>
      </w:r>
      <w:r>
        <w:rPr>
          <w:i/>
          <w:sz w:val="28"/>
          <w:szCs w:val="28"/>
          <w:highlight w:val="white"/>
        </w:rPr>
        <w:t>«</w:t>
      </w:r>
      <w:r>
        <w:rPr>
          <w:sz w:val="28"/>
          <w:szCs w:val="28"/>
          <w:highlight w:val="white"/>
        </w:rPr>
        <w:t>Крутой поворот» (Дети по одному с рулем в руках оббегают змейкой кегли и свою стойку, передавая руль в качестве эстафеты.)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оспитатель: </w:t>
      </w:r>
      <w:r>
        <w:rPr>
          <w:sz w:val="28"/>
          <w:szCs w:val="28"/>
          <w:highlight w:val="white"/>
        </w:rPr>
        <w:t>Веселушка, а ты знаешь, что у светофора есть помощники? Может догадаешься о ком я говорю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селушка: </w:t>
      </w:r>
      <w:r>
        <w:rPr>
          <w:sz w:val="28"/>
          <w:szCs w:val="28"/>
          <w:highlight w:val="white"/>
        </w:rPr>
        <w:t>Нет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Это дорожные знак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Знаю, знаю! У меня и знаки разные есть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/достает из сумки математические знаки =, +, - /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осп.:</w:t>
      </w:r>
      <w:r>
        <w:rPr>
          <w:sz w:val="28"/>
          <w:szCs w:val="28"/>
          <w:highlight w:val="white"/>
        </w:rPr>
        <w:t xml:space="preserve"> Да нет же, дорожные знаки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еселушка:</w:t>
      </w:r>
      <w:r>
        <w:rPr>
          <w:sz w:val="28"/>
          <w:szCs w:val="28"/>
          <w:highlight w:val="white"/>
        </w:rPr>
        <w:t xml:space="preserve"> ну положите их на дорогу, вот вам и дорожные будут!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  <w:t>Восп.:</w:t>
      </w:r>
      <w:r>
        <w:rPr>
          <w:sz w:val="28"/>
          <w:szCs w:val="28"/>
          <w:highlight w:val="white"/>
        </w:rPr>
        <w:t xml:space="preserve"> Ничего ты не поняла, Веселушка. Лучше послушай загадки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 меня волшебный знак.</w:t>
      </w:r>
    </w:p>
    <w:p>
      <w:pPr>
        <w:pStyle w:val="Normal"/>
        <w:autoSpaceDE w:val="false"/>
        <w:ind w:firstLine="36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рисован он — вот так:</w:t>
      </w:r>
    </w:p>
    <w:p>
      <w:pPr>
        <w:pStyle w:val="Normal"/>
        <w:autoSpaceDE w:val="false"/>
        <w:ind w:firstLine="36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треугольнике ребята</w:t>
      </w:r>
    </w:p>
    <w:p>
      <w:pPr>
        <w:pStyle w:val="Normal"/>
        <w:autoSpaceDE w:val="false"/>
        <w:ind w:firstLine="36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о всех ног бегут куда-то.</w:t>
      </w:r>
    </w:p>
    <w:p>
      <w:pPr>
        <w:pStyle w:val="Normal"/>
        <w:autoSpaceDE w:val="false"/>
        <w:ind w:firstLine="36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то это за знак?</w:t>
      </w:r>
    </w:p>
    <w:p>
      <w:pPr>
        <w:pStyle w:val="Normal"/>
        <w:autoSpaceDE w:val="false"/>
        <w:ind w:firstLine="708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(Внимание дети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нак особого предписания «Место остановки автобуса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этом месте пешеход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пеливо транспорт ждет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н пешком устал шагать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Хочет пассажиром стать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highlight w:val="white"/>
        </w:rPr>
        <w:t>3.Информационный знак «Подземный пешеходный переход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нает каждый пешеход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о подземный этот ход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ород он не украшает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о машинам не мешает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highlight w:val="white"/>
        </w:rPr>
        <w:t>4.Знак особых предписаний «Пешеходный переход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десь наземный переход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Ходит целый день народ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ы водитель не грусти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шехода пропусти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highlight w:val="white"/>
        </w:rPr>
        <w:t>5.Предупреждающий знак «Дети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среди дороги дети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ы всегда за них в ответе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тоб не плакал их родитель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удь внимательным, водитель!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highlight w:val="white"/>
        </w:rPr>
        <w:t>6.Запрещающий знак «Движение пешеходов запрещено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дождь и в ясную погоду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десь не ходят пешеходы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оворит им знак одно: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«Вам ходить запрещено!»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осп.: </w:t>
      </w:r>
      <w:r>
        <w:rPr>
          <w:sz w:val="28"/>
          <w:szCs w:val="28"/>
          <w:highlight w:val="white"/>
        </w:rPr>
        <w:t>Ну что, Веселушка, запомнила что-нибудь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селушка: </w:t>
      </w:r>
      <w:r>
        <w:rPr>
          <w:sz w:val="28"/>
          <w:szCs w:val="28"/>
          <w:highlight w:val="white"/>
        </w:rPr>
        <w:t>Кое что запомнила./пытается повторить/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осп.: </w:t>
      </w:r>
      <w:r>
        <w:rPr>
          <w:sz w:val="28"/>
          <w:szCs w:val="28"/>
          <w:highlight w:val="white"/>
        </w:rPr>
        <w:t>придется тебе серьезно заняться изучением дорожных знаков, иначе ты можешь попасть в беду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 xml:space="preserve">Веселушка: </w:t>
      </w:r>
      <w:r>
        <w:rPr>
          <w:sz w:val="28"/>
          <w:szCs w:val="28"/>
          <w:highlight w:val="white"/>
        </w:rPr>
        <w:t>Я обязательно выучу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осп</w:t>
      </w:r>
      <w:r>
        <w:rPr>
          <w:sz w:val="28"/>
          <w:szCs w:val="28"/>
          <w:highlight w:val="white"/>
        </w:rPr>
        <w:t>.: Веселушка , хочешь с нами поиграть?</w:t>
      </w:r>
    </w:p>
    <w:p>
      <w:pPr>
        <w:pStyle w:val="Normal"/>
        <w:autoSpaceDE w:val="false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>ИГРА НА ВНИМАНИЕ «Это я, это я, это все мои друзья!»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Кто из вас в трамвае тесном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ступает старшим место?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Знает кто, что красный свет-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Это значит: хода нет?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Кто из вас идет вперед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олько там, где переход?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Кто летит вперед так скоро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то не видит светофора?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Знает кто, что свет зеленый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значает – путь открыт,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 что желтый свет всегда нам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 вниманье говорит?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Восп.:</w:t>
      </w:r>
      <w:r>
        <w:rPr>
          <w:sz w:val="28"/>
          <w:szCs w:val="28"/>
          <w:highlight w:val="white"/>
        </w:rPr>
        <w:t xml:space="preserve"> Веселушка, наши ребята могут многое тебе рассказать о правилах дорожного движения. А чтобы ты быстрее запомнил знаки, мы решили тебе сделать подарок! /достать черно-белые знаки/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>Ой, ребята, что это случилось с нашими знаками? Они стали как будто похожими друг на друга. Что же делать? Теперь Веселушка точно их никогда не выучит!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highlight w:val="white"/>
        </w:rPr>
        <w:t>Дети:</w:t>
      </w:r>
      <w:r>
        <w:rPr>
          <w:sz w:val="28"/>
          <w:szCs w:val="28"/>
          <w:highlight w:val="white"/>
        </w:rPr>
        <w:t xml:space="preserve"> Надо их раскрасить.</w:t>
      </w:r>
    </w:p>
    <w:p>
      <w:pPr>
        <w:pStyle w:val="Normal"/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ЮРПРИЗНЫЙ МОМЕНТ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>Дети раскрашивают дорожные знаки и дарят их Веселушке.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>Веселушка уходит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headerReference w:type="default" r:id="rId2"/>
      <w:type w:val="nextPage"/>
      <w:pgSz w:w="12240" w:h="15840"/>
      <w:pgMar w:left="1701" w:right="850" w:gutter="0" w:header="72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2:53:00Z</dcterms:created>
  <dc:creator>Оля-ля!</dc:creator>
  <dc:description/>
  <cp:keywords/>
  <dc:language>en-US</dc:language>
  <cp:lastModifiedBy>User</cp:lastModifiedBy>
  <dcterms:modified xsi:type="dcterms:W3CDTF">2019-11-24T21:48:00Z</dcterms:modified>
  <cp:revision>9</cp:revision>
  <dc:subject/>
  <dc:title/>
</cp:coreProperties>
</file>