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бюджетное дошкольное образовательное учреждение детский сад №75 Невского района Санкт - Петербург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спект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ОД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ознавательному развитию у детей старшей группы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летные птиц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оставитель: Керимова А.Ч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воспитатель ГБДОУ № 75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 – Петер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</w:t>
      </w:r>
      <w:r>
        <w:rPr>
          <w:b/>
          <w:caps/>
          <w:sz w:val="28"/>
          <w:szCs w:val="28"/>
        </w:rPr>
        <w:t>Перелетные  птицы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1.Познакомить детей с понятиями: « лететь «клином», «цепочкой»,   «стайкой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2.Расширить и закрепить представления детей о перелетных птицах: аисте, кукушке, соловье; о частях тела птиц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3.Упражнять детей: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в образовании сложных прилагательных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в составлении сложноподчиненных предложений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4. Воспитывать у детей доброе отношение ко всему живому в природе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ллюстрации перелетных птиц, аудиозапись голосов и пения птиц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Предварительная работ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блюдение за птицами во время прогулки; чтение стихов, рассказов о птицах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оспитатель читает стихотворение  А.Плещеев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учная картина!</w:t>
        <w:tab/>
        <w:t xml:space="preserve">                            Чахлая рябина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   Тучи без конца,</w:t>
        <w:tab/>
        <w:t xml:space="preserve">       Мокнет под окном;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   Дождик так и льется,</w:t>
        <w:tab/>
        <w:t xml:space="preserve">       Смотрит деревушка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  <w:tab w:val="left" w:pos="558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   Лужи у крыльца,</w:t>
        <w:tab/>
        <w:t xml:space="preserve">       Сереньким пятном.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50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Что ты рано в гости,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3420" w:leader="none"/>
          <w:tab w:val="left" w:pos="3780" w:leader="none"/>
          <w:tab w:val="left" w:pos="50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Осень, к нам пришла?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3420" w:leader="none"/>
          <w:tab w:val="left" w:pos="50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Еще просит сердце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50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Света и тепл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ебята, скажите, пожалуйста, о каком времени года говорится в стихотворении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Об осени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Назовите, пожалуйста, характерные признаки осени? (Желтеет листва, идут моросящие дожди, улетают птицы, люди собирают урожай)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 А как называются птицы, которые улетают в теплые края и которые остаются? (Перелетные и зимующие)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Назовите перелетных птиц? (Ласточка,  грач, цапля, журавль, скворец, жаворонок)</w:t>
      </w:r>
    </w:p>
    <w:p>
      <w:pPr>
        <w:pStyle w:val="Normal"/>
        <w:tabs>
          <w:tab w:val="clear" w:pos="708"/>
          <w:tab w:val="left" w:pos="5040" w:leader="none"/>
          <w:tab w:val="left" w:pos="7380" w:leader="none"/>
        </w:tabs>
        <w:spacing w:before="0" w:after="0"/>
        <w:contextualSpacing/>
        <w:rPr/>
      </w:pPr>
      <w:r>
        <w:rPr>
          <w:sz w:val="28"/>
          <w:szCs w:val="28"/>
        </w:rPr>
        <w:t>Ребята, посмотрите  к нам прилетели птицы, давайте узнаем, какие это птицы, что они хотят сказать. Птицы расскажите о себе.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>1.Эта птица никогда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ля птенцов не вьет гнезда. /Кукушка/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ослушайте, пожалуйста, как кукует кукушка. /аудиозапись/. Вы наверное слышали голос этой птицы  особенно когда бываете в лесу или в деревне.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вайте послушаем вторую птицу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Под крышей я леплю гнездо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з комочков глины.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тенчиков стелю на дно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уховую перину.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/Ласточка/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/включается аудиозапись/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лушаем как поет ласточка. Ребята, вот так щебечет ласточка.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расскажет третья птица.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Это старый наш знакомый: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живет на крыше дома -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инноногий, длинноносый,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ношеий, безголосый.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н летает на охоту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 лягушками к болоту.    /Аист/ /аудиозапись/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т такой звук издает аист.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бята как вы думаете о чем же мы с вами мы будем говорить сегодня?</w:t>
      </w:r>
      <w:r>
        <w:rPr/>
        <w:t>(</w:t>
      </w:r>
      <w:r>
        <w:rPr>
          <w:b/>
          <w:sz w:val="28"/>
          <w:szCs w:val="28"/>
        </w:rPr>
        <w:t>О птицах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но чтобы узнать о них больше посмотрим на экран (Просмотр презентации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 как же они находят дорогу на юг и обратно сюда? /не знаем/. Оказывается, некоторые птицы улетают ночью, другие днем. Но перед полетом они совершают пробные полеты, больше обычного едят, нагуливают жирок – в полете им подкрепиться негде. В полете они ориентируются на звезды, а если небо затянуто облаками и звезд не видно, то они ориентируются на магнитные колебания Земли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А вы знаете, что во время перелёта многие птицы придерживаются строго порядка? Причём у разных птиц этот порядок свой: журавли, гуси, лебеди летят клином в виде треугольника, цапли, аисты, ибисы – шеренгой, крылом к крылу, утки, гаги чайки, кулики выстраиваются в прямую линию или образуют дугу. Скворцы, дрозды и другие маленькие птицы порядка не любят: летят как попало. А крупные хищные птицы (орлы, ястребы, грифы, соколы) компаний не признают: летят в одиночку. Знаете ли вы, куда птицы улетают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ФИЗМИНУТКА</w:t>
      </w:r>
      <w:r>
        <w:rPr>
          <w:sz w:val="28"/>
          <w:szCs w:val="28"/>
        </w:rPr>
        <w:t>. /загибаются пальцы обеих рук/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Пой–ка, подпевай-ка,</w:t>
        <w:tab/>
        <w:t>Эта птичка – коростель,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Десять птичек – стайка,</w:t>
        <w:tab/>
        <w:t>Эта птичка – скворушка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Эта птичка – воробей,</w:t>
        <w:tab/>
        <w:t>Серенькое перышко.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Эта птичка – совушка,</w:t>
        <w:tab/>
        <w:t>Эта – зяблик,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Сонная головушка.</w:t>
        <w:tab/>
        <w:t>Эта – стриж,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Эта птичка – свиристель,</w:t>
        <w:tab/>
        <w:t>Эта – развеселый чиж.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Ну а эта – злой орлан,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Птички, птички, по домам./руки за спину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вижная игра «Улетает, не улетает»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Звучит аудиозапись «Голоса птиц»)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вила игры: воспитатель перечисляет названия птиц, а дети бегают и машут крыльями, когда услышат названия перелётной птицы. Если услышат зимующую птицу или домашнюю – дети приседают на корточки. Ребята я вам перечисляю птиц. Когда я называю перелетных птиц , мы летаем, а когда называю зимующих, мы приседаем на корточки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на зрительную память и внимание «Кто улетел?»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авила игры: воспитатель прикрепляет на доску 5-6 изображений перелётных птиц (постепенно количество картинок увеличивается) и предлагает детям назвать всех птиц. Затем говорит, что одна из птиц улетит на юг и просит детей закрыть глаза. Убирает одно изображение птицы. Тот  кто первым даёт правильный ответ, получает призовой жетон. Воспитатель добивается, чтобы дети отвечали полным предложением. Ребята сейчас мы с вами поиграем в игру «Кто улетел».  Давайте назовем всех  птиц. Вы закроете глазки и одна птица улетит на юг,  когда вы откроете то  должны угадать какая птица улетела на юг.   Например: на юг улетел журавль. 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е   «Скажи одним словом». 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ебята, встаньте, пожалуйста, в круг. Я буду бросать вам мяч, а вы мне будете его возвращать с ответом.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/>
      </w:pPr>
      <w:r>
        <w:rPr>
          <w:sz w:val="28"/>
          <w:szCs w:val="28"/>
        </w:rPr>
        <w:tab/>
        <w:t xml:space="preserve">У аиста длинные ноги, он какой?  … </w:t>
      </w:r>
      <w:r>
        <w:rPr>
          <w:i/>
          <w:sz w:val="28"/>
          <w:szCs w:val="28"/>
        </w:rPr>
        <w:t>/длинноногий</w:t>
      </w:r>
      <w:r>
        <w:rPr>
          <w:sz w:val="28"/>
          <w:szCs w:val="28"/>
        </w:rPr>
        <w:t>/.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/>
      </w:pPr>
      <w:r>
        <w:rPr>
          <w:sz w:val="28"/>
          <w:szCs w:val="28"/>
        </w:rPr>
        <w:tab/>
        <w:t>У аиста длинный клюв, он …   /</w:t>
      </w:r>
      <w:r>
        <w:rPr>
          <w:i/>
          <w:sz w:val="28"/>
          <w:szCs w:val="28"/>
        </w:rPr>
        <w:t>длинноклювый/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/>
      </w:pPr>
      <w:r>
        <w:rPr>
          <w:sz w:val="28"/>
          <w:szCs w:val="28"/>
        </w:rPr>
        <w:tab/>
        <w:t xml:space="preserve">У ласточки длинный хвост, она  </w:t>
      </w:r>
      <w:r>
        <w:rPr>
          <w:i/>
          <w:sz w:val="28"/>
          <w:szCs w:val="28"/>
        </w:rPr>
        <w:t>…  /длиннохвостая/.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/>
      </w:pPr>
      <w:r>
        <w:rPr>
          <w:sz w:val="28"/>
          <w:szCs w:val="28"/>
        </w:rPr>
        <w:tab/>
        <w:t xml:space="preserve">Ласточка любит тепло, она </w:t>
      </w:r>
      <w:r>
        <w:rPr>
          <w:i/>
          <w:sz w:val="28"/>
          <w:szCs w:val="28"/>
        </w:rPr>
        <w:t>…   /теплолюбивая</w:t>
      </w:r>
      <w:r>
        <w:rPr>
          <w:sz w:val="28"/>
          <w:szCs w:val="28"/>
        </w:rPr>
        <w:t>/.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/>
      </w:pPr>
      <w:r>
        <w:rPr>
          <w:sz w:val="28"/>
          <w:szCs w:val="28"/>
        </w:rPr>
        <w:tab/>
        <w:t>У ласточки острые крылья, она …  /</w:t>
      </w:r>
      <w:r>
        <w:rPr>
          <w:i/>
          <w:sz w:val="28"/>
          <w:szCs w:val="28"/>
        </w:rPr>
        <w:t>острокрылая/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/>
      </w:pPr>
      <w:r>
        <w:rPr>
          <w:sz w:val="28"/>
          <w:szCs w:val="28"/>
        </w:rPr>
        <w:tab/>
        <w:t>У соловья звонкий голос, он …  /</w:t>
      </w:r>
      <w:r>
        <w:rPr>
          <w:i/>
          <w:sz w:val="28"/>
          <w:szCs w:val="28"/>
        </w:rPr>
        <w:t>звонкоголосый/.и др.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Ребята, теперь я вас приглашаю сесть  за столы. У каждого из вас на столах разложены разрезные картинки  птиц.  Ваша задача собрать картинку и назвать птицу. Будьте внимательными,  потом расскажете какую птицу собрали, перелетную она или зимующую.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Итог: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- Ребята, скажите, пожалуйста, о чем сегодня мы беседовали на занятии?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- О каких  новых перелетных птицах  вы узнали?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- Что интересного мы узнали о кукушке?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- Как  они находят дорогу в теплые края и обратно к нам?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- Ребята, мне понравилось, как вы работали на занятии: внимательно   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слушали, думали, отвечали полными предложениями. Молодцы!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57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Самым активным ребятам я даю приз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хочу подарить вам вот эту книгу - «Жизнь водоплавающих птиц», рассматривая и читая, её вы ещё больше узнаете о перелётных птицах, в том числе и водоплавающих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27:00Z</dcterms:created>
  <dc:creator>valera</dc:creator>
  <dc:description/>
  <cp:keywords/>
  <dc:language>en-US</dc:language>
  <cp:lastModifiedBy>Семья</cp:lastModifiedBy>
  <cp:lastPrinted>2019-11-25T19:26:00Z</cp:lastPrinted>
  <dcterms:modified xsi:type="dcterms:W3CDTF">2019-11-25T17:06:00Z</dcterms:modified>
  <cp:revision>12</cp:revision>
  <dc:subject/>
  <dc:title>ТЕМА: «Перелетные  птицы»</dc:title>
</cp:coreProperties>
</file>