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-КОНСПЕКТ УРОК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го цвета радуг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ыкова Юлия Ювинальевна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Муниципальное бюджетное общеобразовательное учреждение «Каменская средняя школа Мезенского района»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практического владения английским языком по те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ение лексического и грамматическ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истематизация, обобщение и закрепление пройденного материала, говорение, аудирование, совершенствование техники чтения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sz w:val="28"/>
          <w:szCs w:val="28"/>
          <w:u w:val="single"/>
        </w:rPr>
        <w:t>Развивающие: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рганизация учебного процесса как речемыслительного поиска, в котором идет развитие творческой деятельности, памяти, догадки, воображения, любознательности, способности логически излагать, работать в группах 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ение интереса к предмету, воспитание уважительного отношения к собеседн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е изученн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Формы работы обучающихся:</w:t>
      </w:r>
      <w:r>
        <w:rPr>
          <w:sz w:val="28"/>
          <w:szCs w:val="28"/>
        </w:rPr>
        <w:t xml:space="preserve"> фронтальная, индивидуальная работа, групповая работа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на уроке средства ИК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(ПК) учителя, мультимедийный проектор,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Структура и ход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  <w:t>Таблица 1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175"/>
        <w:gridCol w:w="6770"/>
        <w:gridCol w:w="4303"/>
        <w:gridCol w:w="1007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из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омен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обучающихся, создаёт положительную атмосфе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англ. языка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, dear pupil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am glad to see you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leas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`s smile to each other and start our lesson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настраиваются на ур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7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ка темы и целей урок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Ребята, скажите, что это? (Бесцветная радуга) </w:t>
            </w:r>
            <w:r>
              <w:rPr>
                <w:b/>
                <w:sz w:val="28"/>
                <w:szCs w:val="28"/>
              </w:rPr>
              <w:t>(слайд 1)</w:t>
            </w:r>
            <w:r>
              <w:rPr>
                <w:sz w:val="28"/>
                <w:szCs w:val="28"/>
              </w:rPr>
              <w:t>. Посмотрев на экран, мы можем сказать какого цвета радуга? Злая волшебница заколдовала радугу, чтобы нам стало грустно и сложнее изучать англ. язык (</w:t>
            </w:r>
            <w:r>
              <w:rPr>
                <w:sz w:val="28"/>
                <w:szCs w:val="28"/>
                <w:lang w:val="en-US"/>
              </w:rPr>
              <w:t>Rainb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). Но мы можем её расколдовать, если выполним ряд заданий, которые оставила нам волшебница, и наша радуга вновь сможет засиять! Вы согласны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что мы на уроке сегодня будем делать? </w:t>
            </w:r>
            <w:r>
              <w:rPr>
                <w:b/>
                <w:sz w:val="28"/>
                <w:szCs w:val="28"/>
              </w:rPr>
              <w:t>(слайд 2 – тема уро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 и цель урока  «Какого цвета радуг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изация опорных знаний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ирует знания обучающихся по теме «Цвета»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1:назвовите цвета, которые показывает учитель. </w:t>
            </w:r>
            <w:r>
              <w:rPr>
                <w:sz w:val="28"/>
                <w:szCs w:val="28"/>
                <w:lang w:val="en-US"/>
              </w:rPr>
              <w:t xml:space="preserve">What colour is this?  </w:t>
            </w:r>
            <w:r>
              <w:rPr>
                <w:b/>
                <w:sz w:val="28"/>
                <w:szCs w:val="28"/>
              </w:rPr>
              <w:t>(слайд 3)</w:t>
            </w:r>
            <w:r>
              <w:rPr>
                <w:sz w:val="28"/>
                <w:szCs w:val="28"/>
              </w:rPr>
              <w:t xml:space="preserve">                                      Задание №2: сыграйте в игру «Снежный ком», используя название цветов </w:t>
            </w:r>
            <w:r>
              <w:rPr>
                <w:b/>
                <w:sz w:val="28"/>
                <w:szCs w:val="28"/>
              </w:rPr>
              <w:t>(слайд 4)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 на вопросы учителя 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(фронт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повтор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3: прочитайте рифмовку </w:t>
            </w:r>
            <w:r>
              <w:rPr>
                <w:b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4: выполните упр. 1 стр. 60 из учебника </w:t>
            </w:r>
            <w:r>
              <w:rPr>
                <w:b/>
                <w:sz w:val="28"/>
                <w:szCs w:val="28"/>
              </w:rPr>
              <w:t>(слайд 6-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ют (индивиду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аудиозапись, выполняют упражнение (фронтальная работ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5: выполните упр. 5 стр. 42 из РТ </w:t>
            </w:r>
            <w:r>
              <w:rPr>
                <w:b/>
                <w:sz w:val="28"/>
                <w:szCs w:val="28"/>
              </w:rPr>
              <w:t>(слайд 9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ние №6: назовите ваш любимый цвет </w:t>
            </w:r>
            <w:r>
              <w:rPr>
                <w:b/>
                <w:sz w:val="28"/>
                <w:szCs w:val="28"/>
              </w:rPr>
              <w:t>(слайд 10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7: назовите цвета радуги, задание на карточках </w:t>
            </w:r>
            <w:r>
              <w:rPr>
                <w:b/>
                <w:sz w:val="28"/>
                <w:szCs w:val="28"/>
              </w:rPr>
              <w:t>(слайд 11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(работа в группа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(индивидуа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(работа в парах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 и рефлекси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 итог: какую цель ставили и достигли ли е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рефлексию, предлагая устно ответить на вопро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сё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озникли проблемы?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лёгким на уроке было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ным оказалось… </w:t>
            </w:r>
            <w:r>
              <w:rPr>
                <w:b/>
                <w:sz w:val="28"/>
                <w:szCs w:val="28"/>
              </w:rPr>
              <w:t>(слайд 12 – цветная радуга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и оценивают степень освоения материала, отвечая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 детей всё получилось, приклеивают на ватман цветную радугу. Если были трудности, то бесцветную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3:00Z</dcterms:created>
  <dc:creator>555</dc:creator>
  <dc:description/>
  <cp:keywords/>
  <dc:language>en-US</dc:language>
  <cp:lastModifiedBy>Пользователь</cp:lastModifiedBy>
  <cp:lastPrinted>2014-01-21T22:09:00Z</cp:lastPrinted>
  <dcterms:modified xsi:type="dcterms:W3CDTF">2019-11-06T05:42:00Z</dcterms:modified>
  <cp:revision>65</cp:revision>
  <dc:subject/>
  <dc:title>Интегрированный урок (английский язык+информатика)</dc:title>
</cp:coreProperties>
</file>