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 к рабочей программе по изобразительному искусству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К «Школа России». 2 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 Пояснительная запи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учебного предмета «Изобразительное искусство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а также планируемыми результатами начального общего образования, с учетом возможностей программы «Школа России» и ориентирована на работу по учебно-методическому комплекту под редакци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С. Кузина «Программа для общеобразовательных учреждений. Изобразительное искусство 1-4 класс», Москва, издательство «Дроф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работку рабочей программы регламентируют следующие нормативные докумен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венция по правам ребен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итуция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«Об образовании в России» № 273-ФЗ от 29.12.2012 г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компонент государственного образовательного стандарта основного общего образования (приказ № 1089 от 05.03.2004 г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Российской Федерации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утвержденный приказом Министерства образования и науки Российской Федерации от 31.03.2014 г. № 253 и №581 от 20.06.2017 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остовской области «Об утверждении регионального примерного недельного учебного плана для образовательных организаций, реализующих программы общего образования, расположенных на территории Ростовской области, на 2019-2020 учебный год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остовской области «О примерном порядке утверждения и примерной структуре рабочих программ» № 24/4.11-485 от 08.08.2014 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 Главного государственного санитарного врача «От внесении изменений № 3 в СанПиН 2.4.2.2821-10 «Санитарно-эпидемиологические требования к условиям и организации обучения в общеобразовательных учреждениях» № 81 от 24.12.2015 г. Постановление Главного государственного санитарного врача «Об утверждении СанПиН 2.4.2.2821-10 «Санитарно-эпидемиологические требования к условиям и организации обучения в общеобразовательных учреждениях» № 189 от 29.12.2010 г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изобразительного искусства в начальной школе направлено на развитие способностей и творческого потенциала ребенка, формирование эмоционально-образного, художественного типа мышления, что является важным условием становления растущей личности. В этот период складывается система эстетических знаний школьника, формируются его художественно-практические навык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зобразительного искусства в начальной школе направлено на достижение следующи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ц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спитание эстетических чувств, интереса к изобразительному искусств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общение к ценностям отечественной и зарубежной художественной культуры, лучшим образцам народного творчества, классического и современного искус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еализация нравственного потенциала изобразительного искусства как средства формирования и развития этических принципов и идеал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звитие воображения, образного мышления, пространственных представлений, сенсорных навыков, способности к художественному творче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своение первоначальных знаний о пластических искусствах: изобразительных, декоративно прикладных, архитектуре и дизайне - их роли в жизни человека 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учить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детей элементарным основам реалистического рисунка, формировать навыки рисования с натуры, по памяти, по представлению, знакомить с особенностями работы в области декоративно-прикладного и народного искусства, лепки и аппл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развивать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 детей изобразительные способности, художественный вкус, творческое воображение, пространственное мышление, эстетические чувства и понимание прекрасного, воспитывать интерес и любовь к искус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еализации рабочей программы 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02" w:leader="none"/>
        </w:tabs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 Планируемые результаты освоения учебной программы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по курсу «Изобразительное искусство»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Личностные результат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положительно относится к урокам изобразительного искусств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пускник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познавательной мотивации к изобразительному искусству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SchoolBookC;Gabriola" w:cs="Times New Roman"/>
          <w:b/>
          <w:b/>
          <w:sz w:val="24"/>
          <w:szCs w:val="24"/>
          <w:lang w:eastAsia="ru-RU"/>
        </w:rPr>
      </w:pPr>
      <w:r>
        <w:rPr>
          <w:rFonts w:eastAsia="SchoolBookC;Gabriola" w:cs="Times New Roman" w:ascii="Times New Roman" w:hAnsi="Times New Roman"/>
          <w:b/>
          <w:sz w:val="24"/>
          <w:szCs w:val="24"/>
          <w:lang w:eastAsia="ru-RU"/>
        </w:rPr>
        <w:t>Мета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 поможет учащимся осознанно включиться в творческий проце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егулятивные У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- 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ыполнять работу по заданной инстру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использовать изученные приёмы работы крас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понимать цель выполняемых действи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ключаться в самостоятельную творческую деятельность (изобразительную, декоративную и конструктивную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ознавательные УУД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- «читать» условные знаки, данные в учебни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находить нужную информацию в словарях учеб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различать цвета и их оттенк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конструировать объекты дизайн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SchoolBookC;Gabriola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- отвечать на вопросы, задавать вопросы для уточнения непонятн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комментировать последовательность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ыслушивать друг друга, договариваться, работая в па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участвовать в коллективном обсужд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Предметные результаты освоения курса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изобразительного искусства на уровне начального общего образования у обучающих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 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 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 сформируются основы духовно-нравственных ценностей личности – способности оценивать и выстраивать на основе традиционных моральных норм и нравственных идеалов, воплоще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любви, взаимопомощи, уважении к родителям, заботе о младших и старших, ответственности за другого человек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 появится готовность и способность к реализации своего творческого потенциала в духовной и художественно-продуктивной деятельности, разовьется трудолюбие, оптимизм, способность к преодолению трудностей, открытость миру, диалогичность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 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 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бучающиес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 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 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 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 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- 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осприятие искусства и виды художественн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различать основные виды художественной деятельности (рисунок, живопись, скульптура, художественное конструирование и дизайн, декоративно </w:t>
        <w:softHyphen/>
        <w:t xml:space="preserve"> прикладное искусство) и участвовать в художественно </w:t>
        <w:softHyphen/>
        <w:t xml:space="preserve"> 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различать основные виды и жанры пластических искусств, понимать их специфи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эмоционально-ценностно относиться к природе, человеку, обществу; различать и передавать в художественно </w:t>
        <w:softHyphen/>
        <w:t xml:space="preserve"> 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д.) окружающего мира и жизненных явл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приводить примеры ведущих художественных музеев России и художественных музеев своего региона, показывать на примерах их роль и на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воспринимать произведения изобразительного искусства; 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видеть проявления прекрасного в произведениях искусства (картины, архитектура, скульптура и</w:t>
      </w:r>
      <w:r>
        <w:rPr>
          <w:rFonts w:eastAsia="Times New Roman" w:cs="Segoe UI" w:ascii="Segoe UI" w:hAnsi="Segoe UI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д.), в природе, на улице, в быт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Азбука искусства. Как говорит искусство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создавать простые композиции на заданную тему на плоскости и в пространств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создавать средствами живописи, графики, скульптуры, декоративно </w:t>
        <w:softHyphen/>
        <w:t xml:space="preserve"> 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 </w:t>
        <w:softHyphen/>
        <w:t xml:space="preserve"> 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пользоваться средствами выразительности языка живописи, графики, скульптуры, декоративно </w:t>
        <w:softHyphen/>
        <w:t xml:space="preserve"> прикладного искусства, художественного конструирования в собственной художественно </w:t>
        <w:softHyphen/>
        <w:t xml:space="preserve"> 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выполнять простые рисунки и орнаментальные композиции, используя язык компьютерной графики в программе Pаint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начимые темы искусства. О чём говорит искусство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 осознавать значимые темы искусства и отражать их в собственной художественно </w:t>
        <w:softHyphen/>
        <w:t xml:space="preserve"> творческой де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- природы, человека, сказочного героя, предмета, явления и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д. –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видеть, чувствовать и изображать красоту и разнообразие природы, человека, зданий, предме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понимать и передавать в художественной работе 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изображать пейзажи, натюрморты, портреты, выражая своё отношение к ни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Личностные результаты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положительно относится  к урокам изобразительного искусств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пускник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познавательной мотивации к изобразительному искусству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SchoolBookC;Gabriola" w:cs="Times New Roman"/>
          <w:b/>
          <w:b/>
          <w:sz w:val="24"/>
          <w:szCs w:val="24"/>
          <w:lang w:eastAsia="ru-RU"/>
        </w:rPr>
      </w:pPr>
      <w:r>
        <w:rPr>
          <w:rFonts w:eastAsia="SchoolBookC;Gabriola" w:cs="Times New Roman" w:ascii="Times New Roman" w:hAnsi="Times New Roman"/>
          <w:b/>
          <w:sz w:val="24"/>
          <w:szCs w:val="24"/>
          <w:lang w:eastAsia="ru-RU"/>
        </w:rPr>
        <w:t>Метапредмет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 поможет учащимся осознанно включиться в творческий проце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егулятивные У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ыполнять работу по заданной инстру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использовать изученные приёмы работы крас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понимать цель выполняемых действи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ключаться в самостоятельную творческую деятельность (изобразительную, декоративную и конструктивную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ознавательные У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«читать» условные знаки, данные в учебни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находить нужную информацию в словарях учеб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различать цвета и их оттенк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конструировать объекты дизайн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SchoolBookC;Gabriola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комментировать последовательность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ыслушивать друг друга, договариваться, работая в па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участвовать в коллективном обсужд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eastAsia="SchoolBookC;Gabriola" w:cs="Times New Roman" w:ascii="Times New Roman" w:hAnsi="Times New Roman"/>
          <w:sz w:val="24"/>
          <w:szCs w:val="24"/>
          <w:lang w:eastAsia="ru-RU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и формы контрол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полнение учащимися продуктивных заданий в учебниках и рабочих  тетрадях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сть учас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инальность суждений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и система оценки творческой рабо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работы. Аккуратность всей работы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контроля уровня обуч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тор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ссвор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ировани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en-US"/>
        </w:rPr>
        <w:t>Вид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en-US"/>
        </w:rPr>
        <w:t>учеб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en-US"/>
        </w:rPr>
        <w:t>деятель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 xml:space="preserve"> о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bidi="en-US"/>
        </w:rPr>
        <w:t>учащих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полнять простейшие исследования (наблюдать, сравнивать, сопоставлять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осуществлять практическ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en-US"/>
        </w:rPr>
        <w:t>поиск и открытие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нового знания и ум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ешение доступных творческих художественных задач (общий дизайн, оформле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остейшее проектирование (принятие идеи, поиск и отбор необходимой информации, окончательный образ объекта, определение особенностей объект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 Содержание учебного курса «Изобразительное искусство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иды художественн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риятие произведений искусст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национального, россий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исун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для рисунка: карандаш, ручка, фломастер, уголь, пастель, мелки и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Живопис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писные материалы. Красота и разнообразие природы, человека, зданий, предметов, выраженные средствами живописи. Цвет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кульпту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– раскатывание, набор объёма, вытягивание формы). Объём –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Художественное конструирование и дизай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материалов для художественного конструирования и моделирования (пластилин, бумага, картон и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.). Элементарные приёмы работы с различными материалами для создания выразительного образа (пластилин – раскатывание, набор объёма, вытягивание формы; бумага и картон –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коративно </w:t>
        <w:softHyphen/>
        <w:t xml:space="preserve"> прикладное искусств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ки декоративно </w:t>
        <w:softHyphen/>
        <w:t xml:space="preserve"> 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 </w:t>
        <w:softHyphen/>
        <w:t xml:space="preserve"> 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Азбука искусства. Как говорит искусство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мпозиц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арные приё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– больше, дальше – меньше, загораживания. Роль контраста в композиции: низкое и высокое, большое и маленькое, тонкое и толстое, тёмное и светлое, спокойное и динамичное и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ве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ё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ём в пространстве и объём на плоскости. Способы передачи объёма. Выразительность объёмных компози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ит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ритма (спокойный, замедленный, порывистый, беспокойный и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.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 </w:t>
        <w:softHyphen/>
        <w:t xml:space="preserve"> прикладном искус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начимые темы искусства. О чём говорит искусство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емля – наш общий до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 и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и эмоциональная оценка шедевров русского и зарубежного искусства, изображающих природу. Общность тематики, передаваемых чувств, отношения к природе в произведениях авторов – представителей разных культур, народов, стран (например,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К. Саврасов, И.И. Левитан, И.И. Шишкин, Н.К. Рерих, К.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не, П.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занн, В.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н Гог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 </w:t>
        <w:softHyphen/>
        <w:t xml:space="preserve"> прикладного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одина моя – Росс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природных условий в характер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еловек и человеческие взаимоотнош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д. Образы персонажей, вызывающие гнев, раздражение, през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кусство дарит людям красоту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 </w:t>
        <w:softHyphen/>
        <w:t xml:space="preserve"> 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Опыт художественно </w:t>
        <w:softHyphen/>
        <w:t xml:space="preserve"> творческ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различных видах изобразительной, декоративно </w:t>
        <w:softHyphen/>
        <w:t xml:space="preserve"> прикладной и художественно</w:t>
        <w:softHyphen/>
        <w:t>конструктор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основ рисунка, живописи, скульптуры, декоративно </w:t>
        <w:softHyphen/>
        <w:t xml:space="preserve"> 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основами художественной грамоты: композицией, формой, ритмом, линией, цветом, объёмом, фактур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ча настроения в творческой работе с помощью цвета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мпозиции, пространства, линии, штриха, пятна, объёма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актуры материа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в индивидуальной и коллективной деятельности различных художественных техник и материалов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ллаж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раттаж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ппликации, компьютерной анимации, натурной мультипликации, фотографии, видеосъёмки, бумажной пластики, гуаши, акварели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ас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сковых мел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у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арандаша, фломастеров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ластил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дручных и природных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Calibri" w:hAnsi="Calibri" w:eastAsia="Times New Roman" w:cs="Times New Roman"/>
    </w:rPr>
  </w:style>
  <w:style w:type="character" w:styleId="1">
    <w:name w:val="Текст выноски Знак1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11">
    <w:name w:val="Текст выноски1"/>
    <w:basedOn w:val="Normal"/>
    <w:next w:val="Style19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8:25:00Z</dcterms:created>
  <dc:creator>VitaS</dc:creator>
  <dc:description/>
  <cp:keywords/>
  <dc:language>en-US</dc:language>
  <cp:lastModifiedBy>RePack by SPecialiST</cp:lastModifiedBy>
  <cp:lastPrinted>2019-09-25T20:25:00Z</cp:lastPrinted>
  <dcterms:modified xsi:type="dcterms:W3CDTF">2019-11-16T08:25:00Z</dcterms:modified>
  <cp:revision>2</cp:revision>
  <dc:subject/>
  <dc:title/>
</cp:coreProperties>
</file>