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едагогическое воздействие на уроках: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Условия «здоровьесбережения" на уроке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Выполнение  требований СанПиН, неукоснительное выполнение режима дня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Использование методов групповой работы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Использование интерактивных методов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Создание положительной психологической атмосферы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 xml:space="preserve">Активность каждого участника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спользование учебного материала  для формирования  осознания ценности здоровья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Дозировка объема учебного материала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 xml:space="preserve">Физкультурные занятия, физкультурные минутки,  упражнения для глаз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существление  личностно-ориентированного    подхода к ребенку.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Для снятия статического напряжения выполняются упражнения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тягивание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разведение плеч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днимание головы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вращение головой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клоны и полунаклоны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выпрямление ног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ыхательная гимнастика.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пражнения для глаз предусматривают движения глазного яблока по всем направлениям.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Длительность физкультминуток обычно составляет 1 – 2 минуты и включает комплекс из 4 – 5 упражнений, повторяемых 4 – 6 раз. </w:t>
      </w:r>
    </w:p>
    <w:p>
      <w:pPr>
        <w:pStyle w:val="Normal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25:00Z</dcterms:created>
  <dc:creator> Ученик</dc:creator>
  <dc:description/>
  <cp:keywords/>
  <dc:language>en-US</dc:language>
  <cp:lastModifiedBy> Ученик</cp:lastModifiedBy>
  <dcterms:modified xsi:type="dcterms:W3CDTF">2013-03-11T08:51:00Z</dcterms:modified>
  <cp:revision>2</cp:revision>
  <dc:subject/>
  <dc:title/>
</cp:coreProperties>
</file>