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/>
        <w:t>Итоги анкетирования учащихся о ЗОЖ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Занимаюсь спорт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-26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ог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8-48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е занимаю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 – 26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ак я питаю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Хорош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0 – 82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е о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 – 18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лох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Курю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 – 8,2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ед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 – 16,4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е кур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2 – 75,4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Выпиваю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Ча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 – 0,8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ог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9 – 32,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иког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2 – 67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Употребляю нарко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ог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иког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2 – 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Режим д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трого соблю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 – 7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огда наруш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6 – 54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е соблю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8 – 39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облюдаете ли гигиенический режи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2 – 84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ног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14 – 11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Никог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 – 5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Делаете ли по утрам заряд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-3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ог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51 – 42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Никог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8 – 56%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11:00Z</dcterms:created>
  <dc:creator> Ученик</dc:creator>
  <dc:description/>
  <cp:keywords/>
  <dc:language>en-US</dc:language>
  <cp:lastModifiedBy> Ученик</cp:lastModifiedBy>
  <dcterms:modified xsi:type="dcterms:W3CDTF">2013-03-11T09:34:00Z</dcterms:modified>
  <cp:revision>1</cp:revision>
  <dc:subject/>
  <dc:title/>
</cp:coreProperties>
</file>