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both"/>
        <w:rPr>
          <w:b/>
          <w:b/>
          <w:color w:val="333333"/>
          <w:sz w:val="32"/>
          <w:szCs w:val="28"/>
        </w:rPr>
      </w:pPr>
      <w:r>
        <w:rPr>
          <w:b/>
          <w:sz w:val="32"/>
          <w:szCs w:val="28"/>
        </w:rPr>
        <w:t>Проект «Маленькие исследователи»</w:t>
      </w:r>
    </w:p>
    <w:p>
      <w:pPr>
        <w:pStyle w:val="Normal"/>
        <w:tabs>
          <w:tab w:val="clear" w:pos="708"/>
          <w:tab w:val="left" w:pos="2295" w:leader="none"/>
        </w:tabs>
        <w:spacing w:before="240" w:after="24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ab/>
        <w:t>(старший дошкольный возраст)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Актуальность.</w:t>
      </w:r>
    </w:p>
    <w:p>
      <w:pPr>
        <w:pStyle w:val="Style13"/>
        <w:spacing w:before="0" w:after="120"/>
        <w:jc w:val="both"/>
        <w:rPr/>
      </w:pPr>
      <w:r>
        <w:rPr>
          <w:sz w:val="32"/>
          <w:szCs w:val="28"/>
        </w:rPr>
        <w:t>Экспериментирование – эффективный метод познания закономерностей и явлений окружающего мира и как никогда экспериментирование является одной из актуальнейших проблем современност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Детское экспериментирование имеет огромный развивающий потенциал. Главное его достоинство в том, что оно даёт детям реальные представления о различных сторонах изучаемого объекта, о его взаимоотношениях с другими объектами и средой обитания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Эксперимент обогащает память ребёнка, активизирует его мыслительные процессы, включает в себя активные поиски решения задач, т.е. экспериментирование является хорошим средством интеллектуального развития дошкольник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В детском экспериментировании наиболее мощно проявляется собственная активность детей, направленная на получения новых знаний, сведений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Для детей дошкольного возраста экспериментирование, наравне с игрой является ведущим видом деятельност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Экспериментирование тесно связано со всеми видами деятельности, и в первую очередь с такими, как наблюдение и труд. Наблюдение является непременной составной частью любого эксперимента, так как с его помощью осуществляется восприятие хода работы и ее результат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Очень тесно связаны между собой экспериментирование и развитие речи. Это хорошо прослеживается на всех этапах эксперимента — при формулировании цели, во время обсуждения методики и хода опыта, при подведении итогов и словесном отчете об увиденном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Связь детского экспериментирования с изобразительной деятельностью тоже двусторонняя. Чем сильнее развиты изобразительные способности ребенка, тем точнее будет зарегистрирован результат природоведческого эксперимента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Не требует особого доказательства связь экспериментирования с формированием элементарных математических представлений. Во время проведения опытов постоянно возникает необходимость считать, измерять, сравнивать, определять форму и размеры, производить иные операции. Все это придает математическим представлениям реальную значимость и способствует их осознанию. В то же время владение математическими операциями облегчает экспериментирование.</w:t>
      </w:r>
    </w:p>
    <w:p>
      <w:pPr>
        <w:pStyle w:val="Style13"/>
        <w:spacing w:before="0" w:after="120"/>
        <w:jc w:val="both"/>
        <w:rPr/>
      </w:pPr>
      <w:r>
        <w:rPr>
          <w:b/>
          <w:bCs/>
          <w:sz w:val="32"/>
          <w:szCs w:val="28"/>
        </w:rPr>
        <w:t>Типология проекта: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проект носит комплексный характер – включает в себя исследовательско-творческую, познавательную и практическую деятельность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Сроки реализации: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краткосрочный – 4 месяца (февраль –май)</w:t>
      </w:r>
    </w:p>
    <w:p>
      <w:pPr>
        <w:pStyle w:val="Style13"/>
        <w:spacing w:before="0" w:after="120"/>
        <w:jc w:val="both"/>
        <w:rPr/>
      </w:pPr>
      <w:r>
        <w:rPr>
          <w:b/>
          <w:bCs/>
          <w:sz w:val="32"/>
          <w:szCs w:val="28"/>
        </w:rPr>
        <w:t>Участники проекта: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дети подготовительной группы, родители воспитанников, педагоги.</w:t>
      </w:r>
    </w:p>
    <w:p>
      <w:pPr>
        <w:pStyle w:val="Style13"/>
        <w:spacing w:before="0" w:after="120"/>
        <w:jc w:val="both"/>
        <w:rPr/>
      </w:pPr>
      <w:r>
        <w:rPr>
          <w:b/>
          <w:bCs/>
          <w:sz w:val="32"/>
          <w:szCs w:val="28"/>
        </w:rPr>
        <w:t>Цель проекта:</w:t>
      </w:r>
      <w:r>
        <w:rPr>
          <w:rStyle w:val="Appleconvertedspace"/>
          <w:b/>
          <w:bCs/>
          <w:sz w:val="32"/>
          <w:szCs w:val="28"/>
        </w:rPr>
        <w:t> </w:t>
      </w:r>
      <w:r>
        <w:rPr>
          <w:sz w:val="32"/>
          <w:szCs w:val="28"/>
        </w:rPr>
        <w:t>“Развитие познавательных способностей детей дошкольного возраста через экспериментирование”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Задачи проекта: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формировать у детей дошкольного возраста диалектическое мышление, т.е. способность видеть многообразие мира в системе взаимосвязей и взаимозависимостей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развивать собственный познавательный опыт в обобщенном виде с помощью наглядных средств (эталонов, символов условных заместителей, моделей)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расширять перспективы развития поисково-познавательной деятельности детей путём включения их в мыслительные, моделирующие и преобразующие действия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держивать у детей инициативу, сообразительность, пытливость, критичность, самостоятельность.</w:t>
      </w:r>
    </w:p>
    <w:p>
      <w:pPr>
        <w:pStyle w:val="Style13"/>
        <w:spacing w:before="0" w:after="120"/>
        <w:jc w:val="both"/>
        <w:rPr/>
      </w:pPr>
      <w:r>
        <w:rPr>
          <w:b/>
          <w:bCs/>
          <w:sz w:val="32"/>
          <w:szCs w:val="28"/>
        </w:rPr>
        <w:t>Методы и технологии реализации проекта: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метод проекта; личностно-ориентированные технологии; познавательные игры - экспериментирование, беседы с детьми, продуктивные виды деятельност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Ресурсное обеспечение проекта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i/>
          <w:iCs/>
          <w:sz w:val="32"/>
          <w:szCs w:val="28"/>
        </w:rPr>
        <w:t>Методическое: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1. “Неизведанное рядом. Опыты и эксперименты для дошкольников”, Дыбина О.В., Рахманова Н.П., Щетинина В.В, 2010 г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2. “Экспериментальная деятельность детей среднего и старшего дошкольного возраста”, Тугушева Т.П., Чистякова А.Е., 2010 г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3. “Организация опытно-эксперименальной деятельности детей 2-7 лет”, Мартынова Е.А., Сучкова И.М., 2011 г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4. “Игры с водой и песком”, Рыжова Н.В., Обруч №2, 1997 г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5. “Опыты с песком и глиной”, Рыжова Н.В., Обруч №2, 1998 г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i/>
          <w:iCs/>
          <w:sz w:val="32"/>
          <w:szCs w:val="28"/>
        </w:rPr>
        <w:t>Материально-техническое: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борка консультативного материала для педагогов и родителей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разработка группового проекта, конспектов занятий и игр - экспериментирование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бор иллюстраций, детской литературы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готовка оборудования и материалов для экспериментирования, продуктивной деятельности детей;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оформление “детской лаборатории в группе.</w:t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Этапы проведения проекта.</w:t>
      </w:r>
    </w:p>
    <w:p>
      <w:pPr>
        <w:pStyle w:val="Style13"/>
        <w:spacing w:before="0" w:after="120"/>
        <w:jc w:val="both"/>
        <w:rPr/>
      </w:pPr>
      <w:r>
        <w:rPr>
          <w:b/>
          <w:bCs/>
          <w:sz w:val="32"/>
          <w:szCs w:val="28"/>
        </w:rPr>
        <w:t>I. Подготовительный</w:t>
      </w:r>
      <w:r>
        <w:rPr>
          <w:rStyle w:val="Appleconvertedspace"/>
          <w:sz w:val="32"/>
          <w:szCs w:val="28"/>
        </w:rPr>
        <w:t> </w:t>
      </w:r>
      <w:r>
        <w:rPr>
          <w:sz w:val="32"/>
          <w:szCs w:val="28"/>
        </w:rPr>
        <w:t>(мотивационный, информационно-накопительный)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1. Подготовка к работе педагог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Анализ методической литературы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Подборка рассказов, картин, иллюстраций по теме “Опыты, экспериментирование для дошкольников”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Разработка перспективного тематического плана работы с детьм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Подготовка дидактического и практического материала для проведения опыт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2. Сотрудничество с родителям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Оформление информационно-просветительского материала в виде, папок-передвижек, выставление его на сайте детского сада по теме “Детское экспериментирование”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Разработка рекомендаций для родителей по проведению опытов с детьми в домашних условиях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Привлечение родителей к участию в мероприятиях в рамках проекта: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борка иллюстраций, картин; сбор информаци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Создание совместных с детьми альбомов по проведению опыт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дбор материалов и помощь в оформлении лаборатори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3. Подготовительная работа с детьм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Беседа и рассматривание иллюстраций, чтение художественной литературы: кто такие ученые; что такое лаборатория, ее назначение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Экскурсия в “детскую лабораторию”. Формирование у детей представлений для чего нужны опыты и эксперименты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роведение опытов с объектами живой и неживой природы: водой, песком, воздухом, камнями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Примерный алгоритм группового проекта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i/>
          <w:iCs/>
          <w:sz w:val="32"/>
          <w:szCs w:val="28"/>
        </w:rPr>
        <w:t>Мотивация выбора темы. Модель трех вопросов.</w:t>
      </w:r>
    </w:p>
    <w:p>
      <w:pPr>
        <w:pStyle w:val="Style13"/>
        <w:spacing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Что мы знаем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Развивающие вопросы, которые можно задать детям: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для чего нам нужна лаборатория в группе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для чего нужны эксперименты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вспомнить какие опыты проводили, что в результате их узнали, что запомнилось интересное?</w:t>
      </w:r>
    </w:p>
    <w:p>
      <w:pPr>
        <w:pStyle w:val="Style13"/>
        <w:spacing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Что мы хотим узнать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Что такое микроскоп и лупа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Какие вещества растворяет вода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чему дует ветер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очему не тонут айсберги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Как действует магнит на предметы?</w:t>
      </w:r>
    </w:p>
    <w:p>
      <w:pPr>
        <w:pStyle w:val="Style13"/>
        <w:spacing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. Что нужно сделать, чтобы узнать?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риобрести оборудование в лабораторию для опыт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Проделать эксперименты и опыты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Задать свои вопросы родителям, воспитателям, вместе с ними почитать книги, посмотреть информацию в энциклопедиях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Рассказать друг другу о том, что узнали.</w:t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II. Практический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Формы организации образовательного процесса</w:t>
      </w:r>
    </w:p>
    <w:p>
      <w:pPr>
        <w:pStyle w:val="Style13"/>
        <w:spacing w:before="0" w:after="12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  <w:r>
        <w:rPr>
          <w:b/>
          <w:bCs/>
          <w:i/>
          <w:iCs/>
          <w:sz w:val="32"/>
          <w:szCs w:val="28"/>
        </w:rPr>
        <w:t>Работа с детьми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4"/>
        <w:gridCol w:w="8201"/>
      </w:tblGrid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Месяц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Формы работы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Февраль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Создание “детской  лаборатории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уточнить представление о том, кто такие учёные, о назначении детской лаборатории и культуре поведения в ней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Март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Путешествие в мир стеклянных вещей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со стеклянной посудой, активизировать познавательную деятельность; вызвать интерес к предметам рукотворного мира, закрепить умение классифицировать материал, из которого делают предметы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Волшебные стёклышки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детей с приборами для наблюдения – микроскопом, лупой, биноклем; объяснить, для чего они нужны человеку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Меня зовут Стеклянчик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с производством фарфора; научить сравнивать свойства стекла и фарфора; активизировать познавательную деятельность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Родственники стекла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узнавать предметы, изготовленные из стекла, фарфора, фаянса. Сравнить их качественные характеристики и свойства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Март 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Испытание магнита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детей с физическим явлением – магнетизмом, магнитом и его особенностями; опытным путём выявить материалы, которые могут стать магнетическими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Два магнита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выявить особенность взаимодействия двух магнитов: притяжение и отталкивание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Как действуют магниты на предметы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расширить логический и естественнонаучный опыт детей, связанный с выявлением таких свойств материалов, как липкость, способность приклеивать и приклеиваться, свойств магнитов притягивать железо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Необычная скрепка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определить способность металлических предметов намагничиваться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Апрель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Волшебный шарик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установить причину возникновения статистического электричества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Чудо-причёска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с проявлением статистического электричества и возможностью снятия его с предметов. Выявить взаимодействие двух наэлектризованных предметов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Что такое молния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детей с понятиями “ электричество”, “электрический ток”; сформировать основы безопасного обращения с электричеством; объяснить причину образования молнии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Почему горит фонарик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уточнить представление детей о значении электричества для людей; познакомить с батарейкой – хранителем электричества – и способом использования лимона в качестве батарейки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прель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Сила тяготения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дать детям представление о существовании невидимой силы – силы тяготения, которая притягивает предметы и любые тела к земле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Две пробки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выяснить, как действуют сила притяжения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Упрямые предметы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детей с физическим свойством предметов – инерцией; развивать умение фиксировать результат наблюдения.</w:t>
            </w:r>
          </w:p>
          <w:p>
            <w:pPr>
              <w:pStyle w:val="Style13"/>
              <w:spacing w:before="0" w:after="120"/>
              <w:jc w:val="both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  <w:t>Эксперимент “Почему предметы движутся”.</w:t>
            </w:r>
          </w:p>
          <w:p>
            <w:pPr>
              <w:pStyle w:val="Style13"/>
              <w:spacing w:before="0" w:after="120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познакомить с физическими понятиями: “сила”, “трение”; показать пользу трения; закрепить умение работать с микроскопом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й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формление электронной презентации, оформление выставки детских альбомов по экспериментированию; представление результатов работы с детьми для родителей и педагогов.</w:t>
            </w:r>
          </w:p>
        </w:tc>
      </w:tr>
    </w:tbl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абота с родителями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4"/>
        <w:gridCol w:w="8201"/>
      </w:tblGrid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Месяц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Формы работы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Февраль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седа дома с детьми: кто такие учёные; что такое эксперимент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Февраль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дложить родителям приобрести для опытов: соломинки, пипетки, марлю, сосуды разной формы, клеёнку, сетку для опытов и экспериментов. Сшить халаты “ученых” для экспериментирования, сделать эмблемы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Март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мощь родителей в подборе наглядной информации о стекле и его свойствах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Март  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дложить родителям провести дома вместе с детьми опыты с магнитами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рт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ать домашнее задание родителям побеседовать с детьми на тему “электричество”, “молния”, и изобразить молнию на листке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прель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мощь родителей в проведение опытов принести по две пробки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й</w:t>
            </w:r>
          </w:p>
        </w:tc>
        <w:tc>
          <w:tcPr>
            <w:tcW w:w="8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омашнее задание родителям вместе с детьми определить “Где живёт эхо?”.</w:t>
            </w:r>
          </w:p>
        </w:tc>
      </w:tr>
    </w:tbl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III. Обобщающий.</w:t>
      </w:r>
    </w:p>
    <w:p>
      <w:pPr>
        <w:pStyle w:val="Style13"/>
        <w:spacing w:before="0" w:after="120"/>
        <w:jc w:val="both"/>
        <w:rPr/>
      </w:pPr>
      <w:r>
        <w:rPr>
          <w:sz w:val="32"/>
          <w:szCs w:val="28"/>
        </w:rPr>
        <w:t xml:space="preserve">Оценка реализации проекта детьми: </w:t>
      </w:r>
      <w:r>
        <w:rPr>
          <w:b/>
          <w:sz w:val="32"/>
          <w:szCs w:val="28"/>
        </w:rPr>
        <w:t>беседа “Что мы хотели узнать, что мы узнали и сделали, для чего?”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Презентация продуктов деятельности.</w:t>
      </w:r>
    </w:p>
    <w:p>
      <w:pPr>
        <w:pStyle w:val="Style13"/>
        <w:spacing w:before="0" w:after="1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Ожидаемые результаты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Для детей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У детей сформируется представление о взаимосвязи природы и человека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Дети овладеют способами практического взаимодействия с окружающей средой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- Сформируются личностные компетентности соответственно возрасту детей: познавательная активность и интерес, самостоятельность, креативность, инициатива.</w:t>
      </w:r>
    </w:p>
    <w:p>
      <w:pPr>
        <w:pStyle w:val="Style13"/>
        <w:spacing w:before="0" w:after="120"/>
        <w:jc w:val="both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Style13"/>
        <w:spacing w:before="0" w:after="120"/>
        <w:jc w:val="both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Для педагогов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Обобщение педагогического опыта, внедрение инновационных технологий и новых форм работы по детскому экспериментированию.</w:t>
      </w:r>
    </w:p>
    <w:p>
      <w:pPr>
        <w:pStyle w:val="Style13"/>
        <w:spacing w:before="0" w:after="120"/>
        <w:jc w:val="both"/>
        <w:rPr>
          <w:sz w:val="32"/>
          <w:szCs w:val="28"/>
        </w:rPr>
      </w:pPr>
      <w:r>
        <w:rPr>
          <w:sz w:val="32"/>
          <w:szCs w:val="28"/>
        </w:rPr>
        <w:t>Повышение теоретического и профессионального уровня педагогов через овладение метода проекта в работе с детьми.</w:t>
      </w:r>
    </w:p>
    <w:p>
      <w:pPr>
        <w:pStyle w:val="Style13"/>
        <w:spacing w:lineRule="atLeast" w:line="315" w:before="225" w:after="225"/>
        <w:jc w:val="both"/>
        <w:rPr>
          <w:color w:val="555555"/>
          <w:sz w:val="32"/>
          <w:szCs w:val="28"/>
        </w:rPr>
      </w:pPr>
      <w:r>
        <w:rPr>
          <w:color w:val="555555"/>
          <w:sz w:val="32"/>
          <w:szCs w:val="28"/>
        </w:rPr>
        <w:t xml:space="preserve">  </w:t>
      </w:r>
    </w:p>
    <w:p>
      <w:pPr>
        <w:pStyle w:val="Normal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ta11y">
    <w:name w:val="at_a11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9:06:00Z</dcterms:created>
  <dc:creator>Пользователь</dc:creator>
  <dc:description/>
  <cp:keywords/>
  <dc:language>en-US</dc:language>
  <cp:lastModifiedBy>Asus</cp:lastModifiedBy>
  <dcterms:modified xsi:type="dcterms:W3CDTF">2019-11-24T23:33:00Z</dcterms:modified>
  <cp:revision>4</cp:revision>
  <dc:subject/>
  <dc:title>Оформить подписку</dc:title>
</cp:coreProperties>
</file>