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ДОУ детский сад №7 «Сосен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: «Откуда витаминки в огороде?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а: воспитатель Ермолина Л.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логическое воспитание - одно из основных направлений в системе образования детей, это способ воздействия на их чувства, сознание, взгляды. Дети испытывают потребность в общении с природой. Они учатся любить природу, наблюдать сопережив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дея проекта</w:t>
      </w:r>
      <w:r>
        <w:rPr>
          <w:rFonts w:cs="Times New Roman" w:ascii="Times New Roman" w:hAnsi="Times New Roman"/>
          <w:sz w:val="28"/>
          <w:szCs w:val="28"/>
        </w:rPr>
        <w:t>: вырастить рассаду для клумб и огорода на участке детского са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 проекта</w:t>
      </w:r>
      <w:r>
        <w:rPr>
          <w:rFonts w:cs="Times New Roman" w:ascii="Times New Roman" w:hAnsi="Times New Roman"/>
          <w:sz w:val="28"/>
          <w:szCs w:val="28"/>
        </w:rPr>
        <w:t>: долгосрочный, познавательно-исследовательск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</w:t>
      </w:r>
      <w:r>
        <w:rPr>
          <w:rFonts w:cs="Times New Roman" w:ascii="Times New Roman" w:hAnsi="Times New Roman"/>
          <w:sz w:val="28"/>
          <w:szCs w:val="28"/>
        </w:rPr>
        <w:t>: дети старшего возраста, воспитатели, родите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екта</w:t>
      </w:r>
      <w:r>
        <w:rPr>
          <w:rFonts w:cs="Times New Roman" w:ascii="Times New Roman" w:hAnsi="Times New Roman"/>
          <w:sz w:val="28"/>
          <w:szCs w:val="28"/>
        </w:rPr>
        <w:t>: март-ма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</w:t>
      </w:r>
      <w:r>
        <w:rPr>
          <w:rFonts w:cs="Times New Roman" w:ascii="Times New Roman" w:hAnsi="Times New Roman"/>
          <w:sz w:val="28"/>
          <w:szCs w:val="28"/>
        </w:rPr>
        <w:t>ь: Обобщить и расширить знания детей о том, что нужно растениям для быстрого роста; прививать желание ухаживать за растения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ать знакомить с разнообразием растительного мира, его значимости в жизни на Земле, воспитывать бережное отношение к природ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знакомить с овощной культурой: помидор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ить понятия луговые, садовые цвет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навыки исследовательск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гащать словарный запас дет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умение передавать свои чувства, наблюдения в изобразитель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ивать навыки совместной деятельности со сверстниками и взрослыми.</w:t>
      </w:r>
      <w:bookmarkStart w:id="0" w:name="_GoBack"/>
      <w:bookmarkEnd w:id="0"/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проек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сед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ющие игр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блюд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сперименты, исследовательская деятельнос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у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: литература по данной те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е: посадочный материал (семена), земля, емкости, лейки, материал для оформления творческих рабо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одготовительный эта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ена цель, определены задачи. Подобраны литература, иллюстрации. Алгоритм проведения проек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Основной-исследовательск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овощными и цветочными культурами. Посадка в комнатных условиях, выращивание и уход за рассадой. Работа на садовом участке и клумбах, уход за растениями, сбор урожая и семян.Заключительны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альбома с рисунками, фотографиями на тему: «Мы сажали огород»Проведение экскурсии для родителей по территории детского сада.Ожидаемые результа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наблюдают  и отмечают красоту природного мира, у них формируется интерес к растениям, учатся отмечать причинно-следственные связи, развиваются трудовые навыки, воспитывается уважение к труду взрослых, учатся передавать в изобразительной деятельности объекты природ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2250"/>
        <w:gridCol w:w="2482"/>
        <w:gridCol w:w="2347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абот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, игры, чтение, изо деятельность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подготовительн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2.05 по 15 03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ян цветов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ид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я д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ки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ты знаешь цвет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растет на грядке в огород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 с цветами о овощи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 о цветах и овощ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: «Трав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. Игра: Что где раст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 цвет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на тему: «Мой любимый цвет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«Овощ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: «Солнце и растения»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- исследовательск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а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6 ма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5 ма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в помидоров и цв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я за прорастанием семя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в и рыхление рассады, подкормка минеральными уобр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адка в открытый грунт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семя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«Огоро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«Что нужно растению для рос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Д: «Весенние цве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«Солнц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. иг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ложи цвет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скажи словечк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ршки-коре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:  «Как растет мой цвет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: «Цветущий луг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: «Вода и раст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описательного рассказа о цветах по схеме.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5 по 31.0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обобщение результатов, полученных в процессе исследовательской деятельности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и работ: «Цве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и помидоры расту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альбома: «Мы сажали огород»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23:03:00Z</dcterms:created>
  <dc:creator>журавлева</dc:creator>
  <dc:description/>
  <dc:language>en-US</dc:language>
  <cp:lastModifiedBy>аня</cp:lastModifiedBy>
  <cp:lastPrinted>2019-10-31T13:35:00Z</cp:lastPrinted>
  <dcterms:modified xsi:type="dcterms:W3CDTF">2019-11-24T23:03:00Z</dcterms:modified>
  <cp:revision>2</cp:revision>
  <dc:subject/>
  <dc:title/>
</cp:coreProperties>
</file>