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«Детский сад № 322 «Морозко»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нята решением                                                                                   Утверждаю: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дагогического консилиум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Заведующий МБДОУ № 322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____20___г.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токол №_______                                                                          ___________________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____________20__ г.                                                </w:t>
      </w:r>
    </w:p>
    <w:p>
      <w:pPr>
        <w:pStyle w:val="Normal"/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РРЕКЦИОННОГО КУРСА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ИТИЕ РЕЧИ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tLeast" w:line="0" w:before="0" w:after="178"/>
        <w:ind w:right="26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ля дошкольников 6-7 лет с тяжелыми нарушениями реч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tLeast" w:line="0" w:before="0" w:after="178"/>
        <w:ind w:right="26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 xml:space="preserve">общим недоразвитием речи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–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 xml:space="preserve"> уровня речевого развития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tLeast" w:line="0" w:before="0" w:after="178"/>
        <w:ind w:right="26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дготовительная группа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-логопед: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селева Ксения Сергеевна</w:t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ярск  2019г.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760" w:hanging="3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20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 xml:space="preserve"> – развитие самостоятельной, связной, грамматически правильной речи и навыков речевого общения, способствующих социальной адаптации, личностному и познавательному развитию дошкольников с тяжелыми нарушениями речи (ОН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уровня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коррекционного курс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нный коррекционный курс ориентирован на детей дошкольного возраста 6-7 лет</w:t>
      </w:r>
      <w:r>
        <w:rPr>
          <w:rFonts w:cs="Times New Roman" w:ascii="Times New Roman" w:hAnsi="Times New Roman"/>
          <w:sz w:val="24"/>
          <w:szCs w:val="24"/>
        </w:rPr>
        <w:t xml:space="preserve"> (подготовительная группа), обучающихся по ООП для дошкольников с тяжелыми нарушениями речи (общим недоразвитием реч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уровн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разработан для реализации в условиях группы компенсирующей направлен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рассчитана на 1 учебный год, который длится с 1 сентября по 31 ма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 реализуется в дву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ариантах и</w:t>
      </w:r>
      <w:r>
        <w:rPr>
          <w:rFonts w:cs="Times New Roman" w:ascii="Times New Roman" w:hAnsi="Times New Roman"/>
          <w:sz w:val="24"/>
          <w:szCs w:val="24"/>
        </w:rPr>
        <w:t xml:space="preserve"> носит вариативный характе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ый вариант предназначен для воспитанников с ОН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ня; второй - для  воспитанников с ОН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уровня речевого развития. Работа в двух подгруппах осуществляется параллельно во времени: одна подгруппа занимается с логопедом, вторая – с воспитателем, затем подгруппы меняю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занятий – групповы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ота групповых занятий составляет 1 раз в неделю. Продолжительность проведения – 25-30 минут. Время проведения – первая половина дня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left="11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spacing w:lineRule="auto" w:line="240" w:before="0" w:after="0"/>
        <w:ind w:left="113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й коррекционный курс направлен н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питание активного произвольного внимания к речи, умения вслушиваться в обращенную речь, понимать ее содержание, слышать ошибки в чужой и своей реч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стремления обсуждать увиденное, рассказывать о переживания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чат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репление умения отвечать на вопросы кратко и полно, задавать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ть друг друга до конц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навыков ведения диалога, умение задавать вопросы, отвечать на них полно или кратк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умения составлять рассказы-описания, а затем и загадки-описания о предметах и объектах по образцу, предложенному план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репление умения составлять описательные рассказы и загадки-описания о предметах и объектах по заданному плану и самостоятельно составленному пла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умения связно рассказывать о содержании серии сюжетных картинок и сюжетной картины по предложенному педагогом или коллективно составленному план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ершенствование навыка составления рассказов по серии картин и по картине,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 с описанием событий, предшествующих изображенному или последующих за изображенным событие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епление навыка пересказа хорошо знакомых сказок и коротких текс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вершенствование навыка пересказа знакомых сказок и небольших рассказов с изменением времени действия или лица рассказчи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ирование умения «оречевлять» игровую ситуац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коммуникативной функции реч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5" w:right="8" w:firstLine="29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курса в содержании ООП.</w:t>
      </w:r>
    </w:p>
    <w:p>
      <w:pPr>
        <w:pStyle w:val="Normal"/>
        <w:spacing w:before="0" w:after="0"/>
        <w:ind w:left="-15" w:right="8" w:firstLine="29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курса «Развитие речи» тесно связано с содержанием коррекционного курса «Грамматика», а также пронизывает содержание всех образовательных областей. С одной стороны, речевые эталоны, сформированные на занятиях по «Развитию речи», закрепляются во всех видах деятельности и во всех образовательных областях. В свою очередь, содержание работы в других образовательных областях опирается на темы, изучаемые в курсе «Развитие речи». Кроме того, на занятиях курса «Развитие речи» закрепляются навыки словообразования и словоизменения, сформированные в рамках коррекционного курса «Грамматика». А на занятиях курса «Грамматика» закрепляются навыки употребления синтаксических конструкций, сформированные на занятиях по «Развитию речи».</w:t>
      </w:r>
    </w:p>
    <w:p>
      <w:pPr>
        <w:pStyle w:val="Normal"/>
        <w:spacing w:before="0" w:after="0"/>
        <w:ind w:left="-15" w:right="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воспитанников групп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у посещают     детей с тяжелыми нарушениями ре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– </w:t>
      </w:r>
      <w:r>
        <w:rPr>
          <w:rFonts w:cs="Times New Roman" w:ascii="Times New Roman" w:hAnsi="Times New Roman"/>
          <w:sz w:val="24"/>
          <w:szCs w:val="24"/>
        </w:rPr>
        <w:t>девочек,    – мальч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Р II уровня –    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Р III уровня–   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ртрия –   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Н –   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рная алалия -     челове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ее недоразвитие речи (ОНР)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нарушение формирования всех сторон речи (звуковой, лексико-грамматической, семантической) при различных сложных речевых расстройствах у детей с нормальным интеллектом и полноценным слух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ррекция ОНР предполагает развитие понимания речи, обогащение словаря, формирование грамматического строя языка, фразовой речи, полноценного звукопроизношения.</w:t>
      </w:r>
    </w:p>
    <w:p>
      <w:pPr>
        <w:pStyle w:val="Normal"/>
        <w:spacing w:lineRule="auto" w:line="240" w:before="280" w:after="280"/>
        <w:ind w:firstLine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дошкольников с общим недоразвитием речи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уровень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м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– ребенок различает формы единственного и  множественного числа существительных и глаголов (особенно с ударными окончаниями), формы мужского и женского рода глаголов прошедшего времени, уменьшительно- ласкательные формы существительных, значения элементарных предлогов.  Частично различает приставочные глаголы, сложные предлоги, число и род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раз - развивается понимание простых логико-грамматических конструкций (2-3-хступенчатых инструкций, простых сравнений). Нарушено понимание скрытого и переносного смысла, сложных сравнений и инструкций, сложных  предложно-падежных конструкций и конструкций в творительном падеж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Экс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- произвольная фраза простая, из 2-3-х, редко 4-х слов, грубо аграмматичная. Спонтанная  форма речи развита лучше произвольной речи: до 5-6 слов;  на социально-бытовом уровне аграмматизмы ред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в основном разв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ая форма речи - затрудне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жённая форма речи – затрудне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ённая форма речи – затрудн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рубое недоразвитие </w:t>
      </w:r>
      <w:r>
        <w:rPr>
          <w:rFonts w:cs="Times New Roman" w:ascii="Times New Roman" w:hAnsi="Times New Roman"/>
          <w:sz w:val="24"/>
          <w:szCs w:val="24"/>
          <w:u w:val="single"/>
        </w:rPr>
        <w:t>связной речи</w:t>
      </w:r>
      <w:r>
        <w:rPr>
          <w:rFonts w:cs="Times New Roman" w:ascii="Times New Roman" w:hAnsi="Times New Roman"/>
          <w:sz w:val="24"/>
          <w:szCs w:val="24"/>
        </w:rPr>
        <w:t xml:space="preserve">: 1-2 предложения вместо пересказа; перечисление предметов, героев и их действий по серии сюжетных картинок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уров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м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- наблюдаются трудности в различении морфологических элементов, выражающих значение числа и рода; приставочных и суффиксальных изменений значений слов. Понимание обращённой речи значительно развивается и приближается к норме. Наблюдаются трудности в понимании логико-грамматических структур, выражающих причинно-следственные, временные и пространственные отно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Экспрессивная речь</w:t>
      </w:r>
      <w:r>
        <w:rPr>
          <w:rFonts w:cs="Times New Roman" w:ascii="Times New Roman" w:hAnsi="Times New Roman"/>
          <w:sz w:val="24"/>
          <w:szCs w:val="24"/>
        </w:rPr>
        <w:t xml:space="preserve"> - фраза простая, распространённая,  с усложнением, изредка аграмматичная. Доступна сложная по структуре фраза, однако в речи используется редко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развит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ая форма речи – сформирова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жённая форма речи – сформирована.</w:t>
      </w:r>
    </w:p>
    <w:p>
      <w:pPr>
        <w:pStyle w:val="Normal"/>
        <w:tabs>
          <w:tab w:val="clear" w:pos="708"/>
          <w:tab w:val="left" w:pos="9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ённая форма речи – сформирова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вязная речь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а недостаточно: в пересказах и рассказах на наглядной основе наблюдаются пропуск и искажение смысловых звеньев, нарушение последовательности событ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оррекционного курса</w:t>
      </w:r>
    </w:p>
    <w:p>
      <w:pPr>
        <w:pStyle w:val="Normal"/>
        <w:spacing w:lineRule="auto" w:line="240" w:before="0" w:after="0"/>
        <w:ind w:left="-15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 целевым ориентирам данной программы относятся следующие характеристики возможных достижений ребёнка:</w:t>
      </w:r>
    </w:p>
    <w:p>
      <w:pPr>
        <w:pStyle w:val="Normal"/>
        <w:spacing w:lineRule="auto" w:line="240" w:before="0" w:after="0"/>
        <w:ind w:left="-15" w:right="8" w:firstLine="29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Ш уровень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плане развития импрессивной реч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бобщающие слова по изученным лексическим темам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ет пространственные отношения предметов, выраженные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, за, около, с, б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демонстрации действий)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речия, выражающие пространственные отнош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переди - сзади, вверху - внизу, далеко - близко, справа - сле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глаголы, противоположные по значению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ими - надень, завяжи - развя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глаголы прошедшего времени по род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мыл - вымыла, надел - на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бобщающие слова по изученным лексическим темам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ет пространственные отношения предметов, выраженные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, в, перед, за, на, из, под, из-за, из-под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демонстрации действий)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глаголы,    образованные с помощью приставок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ходит, заходит, выходит,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интаксические конструкци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жи ручкой карандаш, покажи ручку карандаш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плане развития экспрессивной реч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зличает и называет существенные детали и части предметов (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у рубашки - рукава, воротник, карманы, пуговицы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), их цвет, форму, размер, местоположение (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за окном, высоко, далеко, под шкафом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зличает и называет некоторые сходные по назначению предметы (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тарелка - блюдце, стул - табуретка - скамейка, шуба - пальто - куртка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спользует в речи местоимения, наречия, числительные, союзы (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, чтобы, как, потому что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спользует слова различных грамматических категорий (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существительных, глаголов, наречий, прилагательных, местоимений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плане развития связной речи и навыков речевого общени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ет вслушиваться в обращенную речь, понимает её содержани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екватно реагирует интонацией и мимикой на ситуац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ует выразительные речевые средства (мимику, жесты) в игре и ролевом поведен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ет задавать вопросы и отвечать на ни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ет повторять за взрослым описательный рассказ из 2-3-х простых предложений, а затем составлять короткий описательный рассказ по предложенному алгоритму (плану) с помощью взрослого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сказывает хорошо знакомые сказки или небольшие тексты с помощью взрослого и со зрительной опорой;</w:t>
            </w:r>
          </w:p>
          <w:p>
            <w:pPr>
              <w:pStyle w:val="Style17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638" w:leader="none"/>
              </w:tabs>
              <w:suppressAutoHyphens w:val="true"/>
              <w:overflowPunct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val="ru-RU"/>
              </w:rPr>
              <w:t>запоминает короткие двустишия и потеш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</w:tabs>
              <w:suppressAutoHyphens w:val="true"/>
              <w:overflowPunct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ет навыками диалогической речи, адекватно отвечает и самостоятельно задает вопросы;</w:t>
            </w:r>
          </w:p>
          <w:p>
            <w:pPr>
              <w:pStyle w:val="Style18"/>
              <w:numPr>
                <w:ilvl w:val="0"/>
                <w:numId w:val="4"/>
              </w:numPr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ере</w:t>
              <w:softHyphen/>
              <w:t>сказывает близко к оригиналу художественные произве</w:t>
              <w:softHyphen/>
              <w:t>д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714" w:hanging="3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оставляет различные виды рассказов (описание и повествование) с соблюдением цельности и связного высказы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учивает стихи.</w:t>
            </w:r>
          </w:p>
        </w:tc>
      </w:tr>
    </w:tbl>
    <w:p>
      <w:pPr>
        <w:pStyle w:val="Normal"/>
        <w:spacing w:lineRule="auto" w:line="240" w:before="0" w:after="0"/>
        <w:ind w:left="-15" w:right="8" w:firstLine="29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6" w:before="0" w:after="17"/>
        <w:ind w:right="8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ки достижения планируемых результа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 время прохождения программы предусмотрен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6" w:firstLine="49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ервичная диагности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6" w:firstLine="49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омежуточная диагностика (текущий мониторинг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86" w:firstLine="49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тоговая диагности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Первичная и итоговая диагностика осуществляются на индивидуальных логопедических занятиях по протоколу логопедического обследования, на основе которого заполняется логопедическое представлени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Промежуточная диагностика по итога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олугодия отражается в индивидуальном плане логопедической работы с ребенк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ОРРЕКЦИОННОГО КУРСА</w:t>
      </w:r>
    </w:p>
    <w:p>
      <w:pPr>
        <w:pStyle w:val="Normal"/>
        <w:spacing w:lineRule="auto" w:line="240" w:before="0" w:after="0"/>
        <w:ind w:left="2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6" w:before="0" w:after="15"/>
        <w:ind w:right="8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имеет четыре </w:t>
      </w:r>
      <w:r>
        <w:rPr>
          <w:rFonts w:cs="Times New Roman" w:ascii="Times New Roman" w:hAnsi="Times New Roman"/>
          <w:b/>
          <w:sz w:val="24"/>
          <w:szCs w:val="24"/>
        </w:rPr>
        <w:t>направления</w:t>
      </w:r>
      <w:r>
        <w:rPr>
          <w:rFonts w:cs="Times New Roman" w:ascii="Times New Roman" w:hAnsi="Times New Roman"/>
          <w:sz w:val="24"/>
          <w:szCs w:val="24"/>
        </w:rPr>
        <w:t>, которые тесно связаны между собой и реализуются параллельно:</w:t>
      </w:r>
    </w:p>
    <w:p>
      <w:pPr>
        <w:pStyle w:val="Style16"/>
        <w:spacing w:before="0" w:after="0"/>
        <w:ind w:firstLine="284"/>
        <w:jc w:val="both"/>
        <w:rPr/>
      </w:pPr>
      <w:r>
        <w:rPr/>
        <w:t>1. Развитие импрессивной речи.</w:t>
      </w:r>
    </w:p>
    <w:p>
      <w:pPr>
        <w:pStyle w:val="Style16"/>
        <w:spacing w:before="0" w:after="0"/>
        <w:ind w:firstLine="284"/>
        <w:jc w:val="both"/>
        <w:rPr/>
      </w:pPr>
      <w:r>
        <w:rPr/>
        <w:t>2. Развитие экспрессивной речи.</w:t>
      </w:r>
    </w:p>
    <w:p>
      <w:pPr>
        <w:pStyle w:val="Style16"/>
        <w:spacing w:before="0" w:after="0"/>
        <w:ind w:firstLine="284"/>
        <w:jc w:val="both"/>
        <w:rPr/>
      </w:pPr>
      <w:r>
        <w:rPr/>
        <w:t>3. Формирование навыков речевого общения.</w:t>
      </w:r>
    </w:p>
    <w:p>
      <w:pPr>
        <w:pStyle w:val="Style16"/>
        <w:spacing w:before="0" w:after="0"/>
        <w:ind w:firstLine="284"/>
        <w:jc w:val="both"/>
        <w:rPr>
          <w:b/>
          <w:b/>
        </w:rPr>
      </w:pPr>
      <w:r>
        <w:rPr/>
        <w:t>4. Развитие связной речи.</w:t>
      </w:r>
    </w:p>
    <w:p>
      <w:pPr>
        <w:pStyle w:val="Normal"/>
        <w:spacing w:lineRule="auto" w:line="266" w:before="0" w:after="15"/>
        <w:ind w:right="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before="0" w:after="0"/>
        <w:jc w:val="both"/>
        <w:rPr>
          <w:b/>
          <w:b/>
        </w:rPr>
      </w:pPr>
      <w:r>
        <w:rPr>
          <w:b/>
        </w:rPr>
        <w:t>Развитие импрессивной речи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меющегося словаря имен существительных, глаголов и их обогащение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акрепление и дифференциацию ед. и мн. числа имен существительных, глаголов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лаголов, противоположных по значению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ими-надень, завяжи-развя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возвратных и невозвратных глагол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вается-оде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глаголов прошедшего времени по род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мыл-вымыла, надел-на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понимать обобщающие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дежда, посуда, мебель, ов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)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обучать понимать простые вопросы по предметным и сюжетным картинкам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понимание пространственных отношений предметов, выраженных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на, под,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ть пониманию предлог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, за, около, с, б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демонстрации действий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понимать наречия, выражающие пространственные отнош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переди-сзади, вверху-внизу, далеко-близко, справа-сл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имен существительных, глаголов и их обогащение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дифференциации ед. и мн. числа имен существительных, глаголов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дифференциации глаголов, противоположных по значению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ими-надень, завяжи-развя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возвратных и невозвратных глагол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вается-оде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глаголов прошедшего времени по род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мыл-вымыла, надел-на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ов, образованных при помощи приставок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ивает, выливает, переливает и т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понимание пространственных отношений предметов, выраженных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на, под, за, в, между, перед, из, из-под, из-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понимать существительные, образованные суффиксальным способ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ревце, плать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понимать слова, образованные с помощью суффиксов, обозначающие профессию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ккеист, сапожник, пе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понимать синтаксические конструкции.</w:t>
            </w:r>
          </w:p>
        </w:tc>
      </w:tr>
    </w:tbl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8"/>
        </w:numPr>
        <w:spacing w:before="0" w:after="0"/>
        <w:jc w:val="both"/>
        <w:rPr>
          <w:b/>
          <w:b/>
        </w:rPr>
      </w:pPr>
      <w:r>
        <w:rPr>
          <w:b/>
        </w:rPr>
        <w:t>Развитие экспрессивной речи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и активизировать словарный запас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и называть существенные детали и части предмет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платья – рукава, воротник, карманы, пугов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качест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 и его оттенки, форма, раз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собенности поверхност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дкая, пушистая, шероховат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некоторые материалы и их свойст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мага легко рвётся и размокает, стеклянные предметы бь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местоположе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окном, под шкафом, высоко, дале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и называть некоторые сходные по назначению предмет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релка-блюдце, стул-табуретка-скамейка, шуба-пальто-кур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речь местоимений, наречий, числительных, сою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ный запас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подбирать обобщающие слова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подбирать слова-действия к существительны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тниха – шьет, летчик – управляет самолетом, продавец – прод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подбирать слова-антоним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чет – смеется, поднимается – опускается, входит – выходит и т.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использование в речи местоимений, наречий, числительных, со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а,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6"/>
        <w:spacing w:before="0" w:after="0"/>
        <w:ind w:left="644" w:hanging="644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8"/>
        </w:numPr>
        <w:spacing w:before="0" w:after="0"/>
        <w:jc w:val="both"/>
        <w:rPr>
          <w:b/>
          <w:b/>
        </w:rPr>
      </w:pPr>
      <w:r>
        <w:rPr>
          <w:b/>
        </w:rPr>
        <w:t>Формирование навыков речевого общени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требность в речевом общении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ддерживать беседу, задавать вопросы и отвечать на них, выслушивать друг друга до конц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акцию на интонацию и мимику, соответствующую интонации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«оречевлять» игровую ситуац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онимать свои чувства и чувства других люде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отребность в речевом общении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умение поддерживать беседу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декватно формулировать воп</w:t>
              <w:softHyphen/>
              <w:t>росы и отвечать на вопросы окруж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слушивать друг друга до конца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нтонационную выразительность речи - мимика, жесты, пантомимика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понимать свои чувства и чувства других людей и рассказывать об этом.</w:t>
            </w:r>
          </w:p>
        </w:tc>
      </w:tr>
    </w:tbl>
    <w:p>
      <w:pPr>
        <w:pStyle w:val="Style16"/>
        <w:spacing w:before="0" w:after="0"/>
        <w:ind w:left="644" w:hanging="77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284"/>
        <w:jc w:val="both"/>
        <w:rPr>
          <w:b/>
          <w:b/>
        </w:rPr>
      </w:pPr>
      <w:r>
        <w:rPr>
          <w:b/>
        </w:rPr>
        <w:t xml:space="preserve">4. Развитие связной речи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 (ОН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овторять за взрослым описательный рассказ из 2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простых предложений, а затем составлять короткий описательный рассказ по алгоритму или предложенному взрослым плану с помощью взрослого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6" w:before="0" w:after="15"/>
              <w:ind w:left="720" w:right="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пересказа; обучать пересказывать хорошо знакомые сказки или небольшие тексты с помощью взрослого и со зрительной опорой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6" w:before="0" w:after="15"/>
              <w:ind w:left="720" w:right="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</w:rPr>
              <w:t>составлять рассказы по картине, серии картин, по представлению, по демонстрации действий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6" w:before="0" w:after="15"/>
              <w:ind w:left="720" w:right="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</w:rPr>
              <w:t>развивать интерес к произведениям художественной литератур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6" w:before="0" w:after="15"/>
              <w:ind w:left="720" w:right="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</w:rPr>
              <w:t>учить запоминать и выразительно читать короткие стихотвор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закрепить навык составления повествовательного рассказа на основе событий заданной последовательности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навык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ересказа различных текстов с помощью картинного плана, по вопросам, по опорным словам;</w:t>
            </w:r>
          </w:p>
          <w:p>
            <w:pPr>
              <w:pStyle w:val="Style18"/>
              <w:numPr>
                <w:ilvl w:val="0"/>
                <w:numId w:val="14"/>
              </w:numPr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закрепить умения составлять рассказы по картине, серии картин, по представлению, по демонстрации действий, преобразование деформированного текста; включение в рассказы начала и конца сюжета, элементов фантазии;</w:t>
            </w:r>
          </w:p>
          <w:p>
            <w:pPr>
              <w:pStyle w:val="Style18"/>
              <w:numPr>
                <w:ilvl w:val="0"/>
                <w:numId w:val="14"/>
              </w:numPr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чить творческому рассказыванию на основе творческого воображения с использованием представлений, хранящихся в памяти, и ранее усвоенных знаний</w:t>
            </w:r>
            <w:r>
              <w:rPr>
                <w:rFonts w:eastAsia="Courier New" w:cs="Times New Roman" w:ascii="Times New Roman" w:hAnsi="Times New Roman"/>
                <w:color w:val="00000A"/>
                <w:sz w:val="28"/>
                <w:szCs w:val="28"/>
                <w:lang w:eastAsia="ru-RU"/>
              </w:rPr>
              <w:t>;</w:t>
            </w:r>
          </w:p>
          <w:p>
            <w:pPr>
              <w:pStyle w:val="Style18"/>
              <w:numPr>
                <w:ilvl w:val="0"/>
                <w:numId w:val="14"/>
              </w:numPr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поддерживать интерес детей к чтению художественных произведений, заучиванию стихов наизусть.</w:t>
            </w:r>
          </w:p>
        </w:tc>
      </w:tr>
    </w:tbl>
    <w:p>
      <w:pPr>
        <w:pStyle w:val="Normal"/>
        <w:spacing w:lineRule="auto" w:line="266" w:before="0" w:after="15"/>
        <w:ind w:left="720" w:righ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ТЕМАТИЧЕСКОЕ ПЛАНИРОВАНИЕ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Данное тематическое планирование является примерным, возможны корректировки, исходя из особенностей воспитанников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ое планирование занятий курса «Развитие речи»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я детей с ОНР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ровн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8"/>
        <w:gridCol w:w="3674"/>
        <w:gridCol w:w="311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 xml:space="preserve">Месяц </w:t>
            </w:r>
          </w:p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и нед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Тематическое событие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ная реч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-3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ЛОГОПЕДИЧЕСКОЕ ОБСЛЕДОВАНИЕ ДЕТЕЙ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 добрая пришла, нам подарки принесла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" w:leader="none"/>
              </w:tabs>
              <w:autoSpaceDE w:val="false"/>
              <w:spacing w:lineRule="exact" w:line="238" w:before="112" w:after="0"/>
              <w:ind w:left="43" w:right="47" w:hanging="0"/>
              <w:rPr>
                <w:rStyle w:val="202"/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уществительны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38" w:before="112" w:after="0"/>
              <w:ind w:left="43" w:right="47" w:hanging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Осень, дождь, туча, ветер, дерево, трава, листья,</w:t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38" w:before="112" w:after="0"/>
              <w:ind w:left="43" w:right="29" w:hanging="0"/>
              <w:contextualSpacing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лаголы: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38" w:before="112" w:after="0"/>
              <w:ind w:left="43" w:right="29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u w:val="single"/>
              </w:rPr>
            </w:pPr>
            <w:r>
              <w:rPr>
                <w:rStyle w:val="202"/>
                <w:rFonts w:cs="Times New Roman" w:ascii="Times New Roman" w:hAnsi="Times New Roman"/>
                <w:sz w:val="24"/>
                <w:szCs w:val="24"/>
              </w:rPr>
              <w:t>идти, дуть, опадать, собира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41" w:before="112" w:after="0"/>
              <w:ind w:left="43" w:right="29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илагательны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41" w:before="112" w:after="0"/>
              <w:ind w:left="43" w:right="29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сный, желтый, зеленый, синий, оранжевый, сильный, холодны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exact" w:line="241" w:before="112" w:after="0"/>
              <w:ind w:left="43" w:right="25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Наречия: 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холодно, голодн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exact" w:line="241" w:before="112" w:after="0"/>
              <w:ind w:left="43" w:right="25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тони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одный – тепл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овторение за логопедом описательного рассказ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гадывание и толкование зага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осень, дождь, туман, слякоть, ветер, туча, лист, листопад, погода, грязь, земля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хмурый, дождливый, ненастный, пасмурный, ясный, короткий, длинный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 идти, дуть, желтеть, опадать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мокро, сыро, ненастно, солнечно, пасмурно, дождливо, ветрено, яс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вершенствовать диалогическую и монологическую форму реч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ов-описаний по предложенному плану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ление рассказа-сравнения осени и лет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ь у нас огород – посмотри, что там растет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3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огурец, помидор, репа, морковь, картофель, овощи, урожай, грядки, огород;</w:t>
            </w:r>
          </w:p>
          <w:p>
            <w:pPr>
              <w:pStyle w:val="Style17"/>
              <w:spacing w:lineRule="auto" w:line="240" w:before="0" w:after="0"/>
              <w:ind w:left="0" w:firstLine="23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лаг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17"/>
              <w:spacing w:lineRule="auto" w:line="240" w:before="0" w:after="0"/>
              <w:ind w:left="0" w:firstLine="23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большой, маленький, цв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красный, желтое, коричневый, зеленая и т.д.), форма             (круглая, треугольная и т.д.), величина, вкус, вареный, солены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ягкий, твердый, чистый;</w:t>
            </w:r>
          </w:p>
          <w:p>
            <w:pPr>
              <w:pStyle w:val="Style17"/>
              <w:spacing w:lineRule="auto" w:line="240" w:before="0" w:after="0"/>
              <w:ind w:left="0" w:firstLine="23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пать, рыхлить, поливать, полоть, собирать, мыть, резать, садить,           варить, солить, нарвем, срежем, кушать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>1. Формир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стого описательного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ерез простое ра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странен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едложение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хеме (размер, цвет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орма, вкус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  <w:t>Огурец — маленьк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>соленый, овальны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зеленый.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Драматизация сказок -«Репка» р.н.с.; 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Договаривание слов в стихотворении:«Овощи» С.Михалк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ить загадывать зага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род, овощи, картофель, морковь, свекла, репа, редис, редька, лук, чеснок, баклажан, кабачок, помидор, огурец, укроп, петрушка;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ить, убирать, копать, дергать, срезать, укладывать, хранить, готовить, варить, жарить, солить, мариновать, тушить, нарезать;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усный, полезный, сочный, душистый, мягкий, крепкий, гладкий, шершавый, красный, желтый, зеленый, оранжевый, коричнев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многозначными слова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вершенствовать навыки сравнения предметов, объектов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ление рассказов-описаний об овощах по предложенному план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рукты радость для ребят, их в садах для нас растят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ществи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яблоко, груш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банан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имон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ива, апельсин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рукт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ерево, ветк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ад.</w:t>
            </w:r>
          </w:p>
          <w:p>
            <w:pPr>
              <w:pStyle w:val="Style17"/>
              <w:spacing w:lineRule="auto" w:line="240" w:before="0" w:after="0"/>
              <w:ind w:left="2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лаг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ьшой, маленький, крупный, зрелый, сладкий, круглый, овальный, полезный.</w:t>
            </w:r>
          </w:p>
          <w:p>
            <w:pPr>
              <w:pStyle w:val="Style17"/>
              <w:spacing w:lineRule="auto" w:line="240" w:before="0" w:after="0"/>
              <w:ind w:left="2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го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и, созревать, наливаться, убирать, срывать, пробовать, кушать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121" w:firstLine="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Соста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ательного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з использование простого распростран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е (размер, цве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орма, вкус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Яблоко — большое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красное, круглое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4"/>
                <w:szCs w:val="24"/>
              </w:rPr>
              <w:t>сладко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119"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ельсин,   ананас,банан,   груша,   вишня,   черешня, лимон,слива,   яблоко,   яблоня,  мандарин,  фрукт,   гранат, хурма, киви,   персик,   абрикос, косточка,   кожура, сок, варенье, джем, повидло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и,   цвести,   зреть,   плодоносить,   наливаться, зацветать, отцветать, вырасти, созреть, дозреть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ивый,  сочный,  вкусный,  сахарный,  нежный,  кислый, сладкий,  мягкий,   твёрдый,  ароматный,  наливное,  румяное (яблоко),  лимонный,   грушевый,   сливовый,   виноградный, виш-невый   (сок),   абрикосовое,   яб-лочное,   персиковое (варенье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креплять умение выделять отличительные признаки предметов, объектов: составлять загадки с опорой на эти признаки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а-описания о фруктах по предложенному плану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медведя во бору, грибы, ягоды беру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pacing w:val="-2"/>
                <w:sz w:val="24"/>
                <w:szCs w:val="24"/>
                <w:lang w:val="ru-RU"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зина, лес, малина, смородина, черника, куст, варенье, сок, сад, садовник, гриб,  лисичка, подосиновик, мухомор, ножка. шляпка, корз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добный, несъедобный, полезный, лечебный, вкусный, сладкий, спелый, зрелый, незрел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и, срывать, собирать, варить, кушать, находить, нагибаться, зреть, созреват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1. Формир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ательного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з простое распростране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загадывать зага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внимательно слушать  литературные произведения, понимать смысл и отвечать на вопросы  по прочитан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ойна грибов с ягодами» (в обр. В. Да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ягоды, малина, клубника, смородина, крыжовник, облепиха, голубика, земляника, брусника, клюква, черника, калина, кустарник, компот, варенье, повидло, лукошко, семечка, сок, болото, джем, начинка, гриб, ножка, шляпка, боровик, подосиновик, подберезовик, лисичка, мухомор, опенок, сыроежка.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годный, садовая, красная, зелёная, желтая, синяя, черная, крупная, мелкая, гладкая, сладкая, кислая, зрелая, сочная, ароматная, полезная, съедобная, клубничная, земляничная, брусничная, кисло-сладкая, ярко-красная, черничное и т.д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ырастить, сорвать, сажать, созревать, цвести, собирать, мыть, варить, ухаживать, поливать, лечить, лакомиться, любоваться, заготавливать 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-описаний о ягодах  и грибах по предложенному плану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евес-ный ствол имею 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корни, ветви у меня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реза, рябина, дуб, клен, ель, осина, сос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нкий, могучий, хвой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пражнение в согласовании слов в предложении.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Составление рассказа-сравне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pacing w:val="1"/>
                <w:sz w:val="24"/>
                <w:szCs w:val="24"/>
                <w:lang w:val="ru-RU"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лес, роща; дерево, береза, дуб, осина, клен, рябина, тополь, ель, ёлка, сосна, кедр, пихта; корни, ствол, крона, ветки, листья, кора, хвоя, иголки, шишки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хвойные, лиственный (деревья); лиственный, хвойный, смешанный, осенний (лес); березовый, осиновый и т.д.; зеленый, желтый, красный, буры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асти, желтеть, краснеть, опадать, собирать, гуля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пражнение в конструировании предложений по опорным словам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а-описания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чем рассказывает одежда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ка, плавки, платье, колготы, рубашка, брюки, куртка, пальто, шуба, рукавицы, шарф, пижама, одеж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, форма, величина, зимний, теплый, меховой, вязанный, шерстяной, чист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чь, стирать, гладить, носить, надевать, одевать, снимать.</w:t>
            </w:r>
          </w:p>
          <w:p>
            <w:pPr>
              <w:pStyle w:val="Style17"/>
              <w:shd w:fill="FFFFFF" w:val="clear"/>
              <w:spacing w:lineRule="exact" w:line="245" w:before="0" w:after="200"/>
              <w:contextualSpacing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ставление простых предложени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по демонстр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ции действия и вопросам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ставление рассказов из 2-3-х  предложений (по вопросительному плану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exact" w:line="241" w:before="108" w:after="0"/>
              <w:ind w:right="22" w:firstLine="34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то, шуба, комбинезон, плащ, куртка, костюм, брюки, пиджак, шорты, сарафан, блузка, юбка, платье, рубашка, халат, свитер, джемпер, кофта, жилет, варежки, перчатки, носки, колготки, майка, трусы, купальник, плавки, шапка, кепка, берет, платок, шляпа, шарф, воротник, рукав, оборка, молния, карман, капюшон, пояс, кружева, пуговицы, фартук, заплатка, пошив, покупка. </w:t>
              <w:br/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сивый, длинный, короткий, узкий, широкий, новый, старый, грязный, чистый, теплый, холодный, легкий, мятый, глаженый, шерстяной, ситцевый, вязаная, меховая, выходной, домашний, праздничный, нарядное, удобная, кожаная, клетчатый, полосатый, летняя, зимняя, весенняя, осенняя, демисезонная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евать, одевать, снимать, убирать, вешать, складывать, утюжить, гладить, стирать, полоскать, сушить, весить, чинить, штопать, беречь, ухаживать, вязать, шить, покупать, застегивать, зашивать, мерить, расстегивать, мять, мар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предметах одежды по предложенному наглядному план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х чищу, берег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рожке в них бегу»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вь, сапоги, ботинки, кроссовки, туфли, тап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, резиновый, кожаный, легк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ить, обув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сиво, тепло, аккуратно, чисто, береж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по схеме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жа, мех; сапоги, туфли, ботинки, тапки, сандалии, босоножки, валенки; подошва, каблук, шнурки, носок, пятка, язычок; сапожник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ть, пришивать, носить, снимать, надевать, расстегивать, застегивать, завязывать, развязывать, чистить, зашнуровывать, покупать, носить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жаные, резиновые, сменная, спортивный, нарядная, зимняя, летняя, осенняя, удобная, красивая, модная, сезонная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многозначным слов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зыч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а- сравнения о 2-х видах обуви по предложенному наглядному плану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 разной есть посуды и нужна она нам всюду!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йник, кастрюля, сковорода, тарелка, ложка, вилка, нож, хлеб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клянный, металлический, деревянны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ь, есть, готовить, мы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схем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?"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з, та-релка,   чашка,   блюдце,   вилка,   ложка,  нож, чайник,  половник,  кастрюля,   сковорода, дуршлаг,   скалка, кофейник, миска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рывать,   готовить,   мыть,   разбить жарить,   варить, тушить, кипятить, печь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хонный,   столовый,   кофейный,  чайный,  фарфоровый, стеклянный,   металлический,   пластмассовый,   железный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яный,   хрустальный,   алюминиевый,  мелкая,   глубокая, чистая, грязная, хрупкая, прочна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многозначными слова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чка, носик, горлыш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а-описания о посуде по предложенному плану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, два, три, четыре, много мебели в квартире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бель, кресло, диван, кровать, стол, стул, ножка, дверца, полка, спинка, сиденье, подлокот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ий, кожаный, стеклянный, деревя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деть, лежать, сп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ставление рассказа о предмете по образцу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бель, стол, стул, кресло, табуретка, диван, тахта, кушетка, софа, кровать, стенка, этажерка, шкаф, буфет, сервант, полка, кухня, гарнитур, фабрика, краснодеревщик, столяр, полка, столешница, спинка, подлокотник, дверца, ручки, ножки, сидение, обивка, дерево, пластмасса, металл, дуб, берёз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ать, ремонтировать, красить, мыть, обустраивать, забивать, собирать, расставлять, помогать, сушить, готовить, убирать.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, низкий, широкий, узкий, просторный, деревянный, пластмассовый, металлический, кухонная, спальная, письменный, обеденный, журнальный, сервировочный, детский, мебельный, мягкая, берёзовый, дубовый, удобный, полезный, домашний,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еч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о, низко, удобно, уютно, мягко, слева, справа, близко, далеко, быстро, чист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ение сложноподчиненных предложени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ул нужен для того, чтобы на нем сидеть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сказ рассказа с опорой на картинк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«Расскажи-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чистого сердца, простыми словами, давайте, друзья, потолкуем о маме».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exact" w:line="241" w:before="122" w:after="0"/>
              <w:ind w:right="4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емь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ма,; любовь, забота, ра</w:t>
              <w:softHyphen/>
              <w:t>дость, печаль,  гнев, плач, улыбка, го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exact" w:line="241" w:before="104" w:after="0"/>
              <w:ind w:right="40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,  любить, нянчить, стирать, готовить, убирать, дру</w:t>
              <w:softHyphen/>
              <w:t>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8" w:leader="none"/>
              </w:tabs>
              <w:autoSpaceDE w:val="false"/>
              <w:spacing w:lineRule="exact" w:line="241" w:before="115" w:after="0"/>
              <w:ind w:right="32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ско</w:t>
              <w:softHyphen/>
              <w:t>вая, любима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34"/>
              <w:rPr/>
            </w:pPr>
            <w:r>
              <w:rPr>
                <w:rFonts w:cs="Times New Roman" w:ascii="Times New Roman" w:hAnsi="Times New Roman"/>
                <w:lang w:val="ru-RU"/>
              </w:rPr>
              <w:t>Составление предложений о маме с опорой на сюжетные картинк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exact" w:line="241" w:before="122" w:after="0"/>
              <w:ind w:right="43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, мама, любовь, забота, ра</w:t>
              <w:softHyphen/>
              <w:t>дость, печаль,  гнев, плач, улыбка, гость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ить, заботиться, любить, уважать, стараться, помогать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нчить, стирать, готовить, убирать, гладить, накрывать (на стол), мыть, работать, протирать, вытирать, ухаживать, дружить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оровая, ласковая, трудолюбивая, добрая, любимая, дорогая, лучшая, родная, заботливая, строга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сково, весело, дружно, празднично, наряд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пражнение в составлении сложноподчиненных предложений с союз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а о маме  по предложенному плану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бром зима украсила все вокруг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41" w:before="122" w:after="0"/>
              <w:ind w:right="50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и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, снег, лед, сугроб, снежинка, сосулька,  гололед, снего</w:t>
              <w:softHyphen/>
              <w:t>пад, снеговик, лыжи, коньки,  санки, каток, снежки,  узоры, след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38" w:before="112" w:after="0"/>
              <w:ind w:right="47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ад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житься, лепить, сколь</w:t>
              <w:softHyphen/>
              <w:t>зить, заметать, ехать,  морозить, кружиться,  блесте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38" w:before="112" w:after="0"/>
              <w:ind w:right="29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холодны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кий, белый, глубокий, мягкий, зим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41" w:before="112" w:after="0"/>
              <w:ind w:right="29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холодн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exact" w:line="241" w:before="112" w:after="0"/>
              <w:ind w:right="25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тони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одный - теплы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8" w:leader="none"/>
              </w:tabs>
              <w:autoSpaceDE w:val="false"/>
              <w:spacing w:lineRule="exact" w:line="238" w:before="108" w:after="0"/>
              <w:ind w:right="22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дбор родственных слов: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и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г, л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Составл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  <w:lang w:eastAsia="en-US"/>
              </w:rPr>
              <w:t xml:space="preserve">сательного рассказ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зиме через использование простого распространенного предложения по схем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" w:leader="none"/>
              </w:tabs>
              <w:autoSpaceDE w:val="false"/>
              <w:spacing w:lineRule="exact" w:line="241" w:before="122" w:after="0"/>
              <w:ind w:left="360" w:right="50" w:hanging="338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Существительны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41" w:before="122" w:after="0"/>
              <w:ind w:left="720" w:right="50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има, пург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ель, вьюга, мороз, снег, лед, наст, сугроб, снежинка, сосулька, пороша, поземка, гололед, снего</w:t>
              <w:softHyphen/>
              <w:t>пад, снеговик, лыжи, коньки, снегокат, снегоход, санки, каток, снежки,  узоры, январь, февраль, декабрь, иней, буран, след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38" w:before="112" w:after="0"/>
              <w:ind w:left="360" w:right="47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адать,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ывать, ложиться, лепить, сколь</w:t>
              <w:softHyphen/>
              <w:t>зить, украшать, заметать, ехать, взбираться, морозить, кружиться, праздновать, блестеть, искриться,  хрусте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38" w:before="112" w:after="0"/>
              <w:ind w:left="360" w:right="29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холодный, 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ный, искристый, блестящий, хрупкий, резной, легкий, белый, глубокий, мягкий, нарядный, рых</w:t>
              <w:softHyphen/>
              <w:t>лый, зим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41" w:before="112" w:after="0"/>
              <w:ind w:left="360" w:right="29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олодно, моро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, зябко, празднично, нарядно, красочно, тем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exact" w:line="241" w:before="112" w:after="0"/>
              <w:ind w:left="360" w:right="25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тони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одный - теплый, хрупкий - крепк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4" w:leader="none"/>
              </w:tabs>
              <w:autoSpaceDE w:val="false"/>
              <w:spacing w:lineRule="exact" w:line="241" w:before="104" w:after="0"/>
              <w:ind w:left="164" w:right="22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инонимы: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тель - вьюга - пург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жок - ком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дбор родственных слов: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и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г, мороз, лед, лыжи, хол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о рассказывают  о зиме с опорой на картинный план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иму ждали не напрасно: Морозным днем под небом ясным</w:t>
              <w:br/>
              <w:t>Все будущие чемпионы торопятся на стадионы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дион, спортсмен, зал, зарядка, упражнения, форма, соревнования, победитель, чемпион, свис</w:t>
              <w:softHyphen/>
              <w:t>ток, флажок, судья, лыжник, пловец, шахматист, хоккеист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ренняя, силь</w:t>
              <w:softHyphen/>
              <w:t>ный, здоровый, крепкий, умелый, ловкий, гибкий,  быстрый.</w:t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exact" w:line="238" w:before="112" w:after="0"/>
              <w:ind w:left="23" w:hanging="23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ниматься, расти, работать, бегать, прыгать, плавать, играть, ездить, тренироваться, побеждать, выигрыв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отвечать на вопросы полным предложением.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Составление предложений по сюжетным картинкам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ер, стадион, физкультурник, спортсмен, зал, зарядка, корт, упражнения, форма, соревнования, победитель, чемпион, свис</w:t>
              <w:softHyphen/>
              <w:t>ток, флажок, судья, лыжник(ца), конькобежец(ка), стрелок, лучник(ца), теннисист(ка), пловец, пловчиха, шахматист(ка), шашист(ка), турист(ка), прыгун(ья), гимнаст(ка), хоккеист(ка);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коатлетический, гимнастический, утренняя, силь</w:t>
              <w:softHyphen/>
              <w:t>ный, здоровый, крепкий, мужественный, умелый, ловкий, гибкий, уве</w:t>
              <w:softHyphen/>
              <w:t>ренный, настойчивый, стройный, быстрый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иматься, расти, работать, бегать, прыгать, плавать, стрелять, играть, ездить, тренироваться, побеждать, выигрывать, про</w:t>
              <w:softHyphen/>
              <w:t>игрывать, соревноваться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лодный, морозный, снежный, блестящий, хрустящий, рассыпчатый, липкий, мокрый, белый, чистый, пушистый, ветреный, солнечный, узорный, трескучий, крепкий, прозрачный, ледяной, ледовый, легкий, зимний, искристый, жесткий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шла, идет, падает, кружится, замирает, покрывает, засыпает, метет, замерзает, воет, шумит, капает, блестит, рисует, летит, тает, выпадать, вьется, ледене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ить умение отвечать на вопросы полным предложением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сказ с опорой на предметные картинки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рудно птицам зимовать, </w:t>
              <w:br/>
              <w:t>надо птицам помогать!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38" w:before="112" w:after="0"/>
              <w:ind w:left="23" w:right="47" w:hanging="0"/>
              <w:contextualSpacing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Существительные: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02"/>
                <w:rFonts w:cs="Times New Roman" w:ascii="Times New Roman" w:hAnsi="Times New Roman"/>
                <w:sz w:val="24"/>
                <w:szCs w:val="24"/>
                <w:lang w:val="ru-RU"/>
              </w:rPr>
              <w:t>воробей, ворона, голубь, сорока, сова, снегирь, синица, дятел, птицы, части их тела, корм.</w:t>
            </w:r>
          </w:p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38" w:before="112" w:after="0"/>
              <w:ind w:left="23" w:right="29" w:hanging="0"/>
              <w:contextualSpacing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лаголы: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0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евать, летать, голодать, каркать, чирикать,   тенькать, зимова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41" w:before="112" w:after="0"/>
              <w:ind w:left="23" w:right="29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большие</w:t>
            </w:r>
            <w:r>
              <w:rPr>
                <w:rStyle w:val="202"/>
                <w:rFonts w:cs="Times New Roman" w:ascii="Times New Roman" w:hAnsi="Times New Roman"/>
                <w:sz w:val="24"/>
                <w:szCs w:val="24"/>
              </w:rPr>
              <w:t>, маленькие, голодные, и т.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exact" w:line="241" w:before="112" w:after="0"/>
              <w:ind w:left="23" w:right="25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 </w:t>
            </w:r>
            <w:r>
              <w:rPr>
                <w:rStyle w:val="202"/>
                <w:rFonts w:cs="Times New Roman" w:ascii="Times New Roman" w:hAnsi="Times New Roman"/>
                <w:sz w:val="24"/>
                <w:szCs w:val="24"/>
              </w:rPr>
              <w:t>холодно, голодно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тони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одный – тепл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ю рассказа-описания о зимующей птиц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егирь, воробей, сорок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 организующей помощью  логопеда,  с опорой на картинно-графический план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робей, ворона, синица, снегирь, голубь, сова, дятел, сорока, кормушка, корм, грудка, спинка, головка, хвост, крыло, перо, клюв, ноги, когти, шея, лапы, пух, зима, холод, голод, снег, ветер, птица, клест, семена, крошки, сало, угощ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имующая, мелкая, крупная, большой-маленький, короткий-длинный, тонкие-толстые, шустрый, драчливый, быстрый, ловкий, красивый, ленивый, грустный, желтый, красный, пестрый, хлебные (крошки), дынные, арбузные, ясеневые и другие (семена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тел, улетел, зимует, клюет, защищается, чистит, садится, собирает, прыгают, летают, поют, щебечут, чирикают, каркают, воркует, шипит, заботится, корми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ерии картинок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ро, скоро Новый год! Скоро Дед Мороз придёт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38" w:before="112" w:after="0"/>
              <w:ind w:left="23" w:right="29" w:hanging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Style w:val="202"/>
                <w:rFonts w:cs="Times New Roman" w:ascii="Times New Roman" w:hAnsi="Times New Roman"/>
                <w:sz w:val="24"/>
                <w:szCs w:val="24"/>
              </w:rPr>
              <w:t>елка, игрушки, подарки, Дед Мороз, Снегурочка, праздник, мас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38" w:before="112" w:after="0"/>
              <w:ind w:left="23" w:right="29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 </w:t>
            </w:r>
            <w:r>
              <w:rPr>
                <w:rStyle w:val="202"/>
                <w:rFonts w:cs="Times New Roman" w:ascii="Times New Roman" w:hAnsi="Times New Roman"/>
                <w:sz w:val="24"/>
                <w:szCs w:val="24"/>
              </w:rPr>
              <w:t>наряжать, вешать, украшать,  снимать, дарить, получать, встречать,  петь, танцева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autoSpaceDE w:val="false"/>
              <w:spacing w:lineRule="exact" w:line="241" w:before="112" w:after="0"/>
              <w:ind w:left="23" w:right="29" w:hanging="0"/>
              <w:rPr>
                <w:rStyle w:val="202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Style w:val="202"/>
                <w:rFonts w:cs="Times New Roman" w:ascii="Times New Roman" w:hAnsi="Times New Roman"/>
                <w:sz w:val="24"/>
                <w:szCs w:val="24"/>
              </w:rPr>
              <w:t xml:space="preserve">елочный, колючий, стеклянный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19045</wp:posOffset>
                      </wp:positionH>
                      <wp:positionV relativeFrom="paragraph">
                        <wp:posOffset>128905</wp:posOffset>
                      </wp:positionV>
                      <wp:extent cx="0" cy="0"/>
                      <wp:effectExtent l="0" t="0" r="0" b="0"/>
                      <wp:wrapNone/>
                      <wp:docPr id="1" name="Прямая соединительная линия 2" descr="Описание: 40c4pa3xbnjo1rn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8.35pt,10.15pt" to="-198.35pt,10.15pt" ID="Прямая соединительная линия 2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02"/>
                <w:rFonts w:cs="Times New Roman" w:ascii="Times New Roman" w:hAnsi="Times New Roman"/>
                <w:sz w:val="24"/>
                <w:szCs w:val="24"/>
              </w:rPr>
              <w:t>бумажны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exact" w:line="241" w:before="112" w:after="0"/>
              <w:ind w:left="23" w:right="25" w:hanging="0"/>
              <w:rPr>
                <w:rStyle w:val="202"/>
                <w:rFonts w:ascii="Times New Roman" w:hAnsi="Times New Roman" w:eastAsia="Calibri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  </w:t>
            </w:r>
            <w:r>
              <w:rPr>
                <w:rStyle w:val="202"/>
                <w:rFonts w:cs="Times New Roman" w:ascii="Times New Roman" w:hAnsi="Times New Roman"/>
                <w:sz w:val="24"/>
                <w:szCs w:val="24"/>
              </w:rPr>
              <w:t xml:space="preserve">весело, высоко, низко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1" w:leader="none"/>
              </w:tabs>
              <w:autoSpaceDE w:val="false"/>
              <w:spacing w:lineRule="auto" w:line="240" w:before="126" w:after="0"/>
              <w:ind w:left="23" w:right="25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тони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– низкий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предложений по  вопросам логопеда о  Новогоднем празднике с опорой на картинку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учивание стихотворений к Новогоднему празднику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аздник, украшения, карнавал, хоровод, гирлянда, украшения, Снегурочка, Дед Мороз, подарок, елка, ночь, серпантин, гости, поздравление, год, месяц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лый, шумный, красивый, радостный, новогодний, праздничный, разноцветные, нарядны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ыступать, зажигать, отмечать, поздравлять, дарить, укрепля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ение рассказа по серии картинок и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учивание стихотворений к Новогоднему празднику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 сказки мы читать и потешки сочинять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Существительные: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ка, герой, колобок, лиса, заяц, медведь, волк, петушок, теремок, Баба Яга, колдунья, волшебник, замок, Кащей Бессмертный, избушка, принц, принцесса, боло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очный, прекрасный, волшебный, заколдованный, хитрый, умный, злой, добрый, страшный, веселый, глупы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довать, испугаться, слу</w:t>
              <w:softHyphen/>
              <w:t>шать, рассказывать, пуститься, набрести, спеть, притворить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знакомых сказок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, персонаж, герой, Дед Мороз, Серый волк, Крас</w:t>
              <w:softHyphen/>
              <w:t>ная Шапочка, Иванушка-дурачок, Василиса Прекрасная, теремок, Баба Яга, колдунья, волшебник, замок, принц, принцесс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очный, прекрасный, волшебный, заколдованный, хитрый, умный, злой, добрый, страшный, веселый, глупый, справед</w:t>
              <w:softHyphen/>
              <w:t>ливы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довать, заворожить, испугаться, обвенчаться, слу</w:t>
              <w:softHyphen/>
              <w:t>шать, рассказывать, пуститься, набрести, спеть, притворить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литературного текста (сказки) с опорой на предметные картинки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профессии хороши – выбирай на вкус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, почта, продавец, почтальон, врач, учитель, повар, водитель, прилавок, витрина, весы, пакет, касса, сумка, кошелек, деньги, сдача, газета, журнал, письмо, открытка, посылка, сутки, утро, день, вечер, ночь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ь, платить, взвешивать, разносить, получать, отправлять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еч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, мало, больше, меньше, столько ж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бучение отгадыванию загадок по теме.</w:t>
            </w:r>
          </w:p>
          <w:p>
            <w:pPr>
              <w:pStyle w:val="Normal"/>
              <w:spacing w:lineRule="auto" w:line="240" w:before="280" w:after="28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Развитие диалогической речи 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гра «В магазине».</w:t>
            </w:r>
          </w:p>
          <w:p>
            <w:pPr>
              <w:pStyle w:val="Normal"/>
              <w:spacing w:lineRule="auto" w:line="240" w:before="280" w:after="28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Заучивание четверостишия «Магазин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Обучение комментированию своих действий 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гра «На почте»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ач, строитель, учитель, пожарник, фотограф, повар, парикмахер, милиционер, портной, сапожник, пекарь, писатель, летчик, водитель, библиотекарь, продавец, садовник, плотник, маляр, каменщик, электрик, крановщик, экскаваторщик, сварщик, стекольщик, мастер, архитектор, тракторист, комбайнер, доярка, птичница, педиатр, стоматолог, окулист, хирург, невропатолог, медсестра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ый, внимательный, заботливый, ответственный, профессиональный, умелый, знающий, добросовестный, дисциплинированный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ечит, учит, воспитывает, тушит, фотографирует, варит, готовит, стрижет, укладывает, следит, шьет, чинит, кроит, печет, пишет, сочиняет, летает, водит, возит, выдает, принимает, продает, считает, ухаживает, выращивает, кладет, устанавливает, поднимает, управляет, красит, копает, строгает, стеклит, сваривает, сеют, сажают, копаю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составлять сложноподчинённые предложения, сложносочинённы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«Четвёртый лишний», «Нелепицы», «Закончи предлож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а по серии картинок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екрасен город наш!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3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род, Красноярск, улица, площадь, река, мост, утро, день, вечер, ночь.</w:t>
            </w:r>
          </w:p>
          <w:p>
            <w:pPr>
              <w:pStyle w:val="Style17"/>
              <w:spacing w:lineRule="auto" w:line="240" w:before="0" w:after="0"/>
              <w:ind w:left="0" w:firstLine="23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расивый, прекрасный.</w:t>
            </w:r>
          </w:p>
          <w:p>
            <w:pPr>
              <w:pStyle w:val="Style17"/>
              <w:spacing w:lineRule="auto" w:line="240" w:before="0" w:after="0"/>
              <w:ind w:left="0" w:firstLine="23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ить, стоять, жить, любить. </w:t>
            </w:r>
          </w:p>
          <w:p>
            <w:pPr>
              <w:pStyle w:val="Style17"/>
              <w:spacing w:lineRule="auto" w:line="240" w:before="0" w:after="0"/>
              <w:ind w:left="0" w:firstLine="23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больше, меньше, одинаково, вверху, внизу, сзади, спереди, слева, справа, посредине, в центр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, на, у, под, с (со), за, на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ктивное составление рассказа об улице, на которой находится детский сад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, адрес, улица, переулок, площадь, река, парк, театр, колонна, балкон, магазин, витрина, библиотека, памятник, киоск, газон, купол, подъезд, вокзал, фонтан, сад, стадион, шоссе, тротуар, благоустройство, район, церковь, музей, аллея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й, сельский, широкий, просторный, прямой, узкий, многоэтажный, старый, тихий, шумный, зелёный, каменный, культурный, жилой, прекрасный, цветущий, нарядны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ть, строить, перестраивать, переезжать, ездить, смотреть, расти, хорошеть, расширяться, благоустраивать, стоять, вырасти, расцве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серии картинок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ет, плывет, летит.  Кто за рулем сидит?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, улиц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ье, автобус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мвай, метро, машина, самолет, корабль, колесо, кузов, кабина, крыло, водитель, машинист, капитан, летчи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ать, плыть, лететь, вез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шой, маленький, огромный, красный, желтый, синий, зеленый, оранжевы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ый, серый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Обучение отгадыванию загадок по теме. </w:t>
            </w:r>
          </w:p>
          <w:p>
            <w:pPr>
              <w:pStyle w:val="Normal"/>
              <w:shd w:fill="FFFFFF" w:val="clear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Обучение комментированию своих действий 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гра «В автобусе»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втомобиль, машина, грузовик, самосвал, фургон, такси, автобус, троллейбус, трамвай, метро, паровоз, электричка, поезд, самолет, вертолет, ракета, корабль, катер, лодка, шлюпка, пароход, теплоход, яхта, телега, кабина, кузов, салон, сиденье, поручни, колеса, руль, корпус, мотор, двери, фары, вагон, прицеп, трап, хвост, нос, корма, борт, якорь, винт, парус, палуба, трюм, рубка, бензин, топливо, электриче</w:t>
              <w:softHyphen/>
              <w:t xml:space="preserve">ство, шоссе, дорога, рельсы, светофор, аэропорт, пристань, остановка, аэродром, порт.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, грузовой, пассажирский, городской, между</w:t>
              <w:softHyphen/>
              <w:t>народный, железнодорожный, воздушный, водный, назем</w:t>
              <w:softHyphen/>
              <w:t xml:space="preserve">ный, подземный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ет, мчится, взлетает, летит, приземля</w:t>
              <w:softHyphen/>
              <w:t>ется, садится, отходит, отчаливает, отплывает, поворачивает, останавливается, ждет, выходит, тормозит, сигнали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ь рассказ приставочными глаголами и пересказать ег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«Расскажи-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жно правила движения 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ез возраже-ния.» (ПДД)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лица, дорога, тротуа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, перекресто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, пешехо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, автобу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лейбус, такс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иционе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ит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ить, ходить, стоять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ы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тый, зеленый, красны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г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, на, у, под, с (со), за, на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звитие связной речи - составление простых предложений по сюжетным картинкам по теме ПДД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оставление рассказа по картине «На перекрестке» по плану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вижение дорога, тротуар, переход, светофор, остановка, улица, перекресток,  авария, милиционер, регулировщик, жезл, свисток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орожный, пешеходный, полицейски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облюдать, переходить, нарушать, регулировать, следить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с опорой на предметные картинки "Как Колобок свою сестрицу догонял".</w:t>
            </w:r>
          </w:p>
        </w:tc>
      </w:tr>
      <w:tr>
        <w:trPr>
          <w:trHeight w:val="3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зоопарке мы гуляем, про животных все узнаем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>
          <w:trHeight w:val="15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оопарк, обезьяна, слон, лев белый медведь, северный олень, тюлень; детеныши, хищники, травоядные, грива, бивни, ласты, хобот.</w:t>
            </w:r>
          </w:p>
          <w:p>
            <w:pPr>
              <w:pStyle w:val="Style17"/>
              <w:spacing w:lineRule="auto" w:line="240" w:before="0" w:after="0"/>
              <w:ind w:left="0" w:firstLine="2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ый, северный, хищные, травоядные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чать, есть, спать, ухаживать, корм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бучение отгадыванию загадок о животны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оставление рассказа-описания по плану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>
          <w:trHeight w:val="10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2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в, львенок, львица, грива, хвост с кисточкой, шерсть, хищник, тигр, тигренок, тигрица, обезьяна, обезьянка, зебра, зебренок, копыта, полоски, бегемот, бегемотик, кожа, складки, слон, слониха, слоненок, хобот, бивни, жираф, жирафенок, шея, крокодил, крокодильчик, пасть, клыки, носорог, носорожик, рог, кенгуру, кенгуренок, сумка, Африка, Индия, Австралия, леопард, леопардик, верблюд, верблюжонок, черепаха, гепард, пустыня, охота, джунгли, удав, горилла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lang w:val="ru-RU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овкий, хищный, быстрый, грозный, сильный, пушистый, полосатый, острые когти, мощные клыки, цепкая, смышленая, смешная, крупный, неуклюжий, травоядный, огромный, толстокожий, высокий, пятнистый, длинный, зубастый, зеленый, скользкий, злой, сытый, голодный, неповоротливый, длинноногий, быстроногий, медлительный, сумчатый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ает, прыгает, ходит, охотится, подстерегает, набрасывается, рычит, кормит, крадется, скрывает, прыгает, лазает, играет, подражает, ловит, ищет, чистит, пасется, щиплет, прячет, плавает, ныряет, нежится, срывает, набирает, поливает, наклоняет, вытягивает, защищается, сбивает, прячет в сум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составлять разные типы предложени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«Четвёртый лишний», «Нелепи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сравнительных  рассказов по образцу и с опорой на схем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«Расскажи-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ждый мальчик может стать солдатом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Существи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>шофер, летчик, капитан, солдат, боец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Прилага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Arial" w:cs="Arial" w:ascii="Times New Roman" w:hAnsi="Times New Roman"/>
                <w:kern w:val="2"/>
                <w:sz w:val="24"/>
                <w:szCs w:val="24"/>
              </w:rPr>
              <w:t>нужный, полезный, трудный, смелый, храбрый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Глаголы: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</w:rPr>
              <w:t xml:space="preserve"> водить, управлять, лечить, защищать, охранять.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u w:val="single"/>
              </w:rPr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Наречие: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</w:rPr>
              <w:t xml:space="preserve">  старательно, умело, береж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ение  распространенных предложений по картинке, по демонстрации действия на заданную тему.</w:t>
              <w:br/>
              <w:t>2. Составление рассказов — описаний, загадок — описаний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олдат, Родина, Россия ракетчик, танкист, десантник, ракета, танк, летчик, самолет, пограничник, герой, парашют, враг, бомба, подводник, пехотинец, предатель, война, рана, автомат, оружие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храбрый, мужественный, героический, отважный, смелый, трусливый, военный, доблестны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оевать, защищать, драться, победить, ранить, перевязать, вылечить, сражаться, сопротивлять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составлять разные типы предложени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«Ответь на вопрос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учивание стихотворений 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8 Марта – международный женский день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highlight w:val="yellow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highlight w:val="yellow"/>
              </w:rPr>
              <w:t>1.</w:t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highlight w:val="yellow"/>
              </w:rPr>
              <w:t>Существи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  <w:highlight w:val="yellow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highlight w:val="yellow"/>
              </w:rPr>
              <w:t>весна, март, девочки, мама, бабушка, праздник, подарки, цветы, поздравление, открытка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  <w:highlight w:val="yellow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highlight w:val="yellow"/>
                <w:u w:val="single"/>
              </w:rPr>
              <w:br/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highlight w:val="yellow"/>
              </w:rPr>
              <w:t>2.</w:t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highlight w:val="yellow"/>
              </w:rPr>
              <w:t>Прилагательные: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highlight w:val="yellow"/>
              </w:rPr>
              <w:t xml:space="preserve"> любимая, единственная, прекрасная, </w:t>
              <w:br/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kern w:val="2"/>
                <w:sz w:val="24"/>
                <w:szCs w:val="24"/>
                <w:highlight w:val="yellow"/>
              </w:rPr>
              <w:t>3.</w:t>
            </w:r>
            <w:r>
              <w:rPr>
                <w:rFonts w:eastAsia="Arial" w:cs="Arial" w:ascii="Times New Roman" w:hAnsi="Times New Roman"/>
                <w:b/>
                <w:kern w:val="2"/>
                <w:sz w:val="24"/>
                <w:szCs w:val="24"/>
                <w:highlight w:val="yellow"/>
              </w:rPr>
              <w:t>Глаголы:</w:t>
            </w:r>
            <w:r>
              <w:rPr>
                <w:rFonts w:eastAsia="Arial" w:cs="Arial" w:ascii="Times New Roman" w:hAnsi="Times New Roman"/>
                <w:kern w:val="2"/>
                <w:sz w:val="24"/>
                <w:szCs w:val="24"/>
                <w:highlight w:val="yellow"/>
                <w:u w:val="single"/>
              </w:rPr>
              <w:t xml:space="preserve"> </w:t>
              <w:br/>
            </w:r>
            <w:r>
              <w:rPr>
                <w:rFonts w:eastAsia="Arial" w:cs="Arial" w:ascii="Times New Roman" w:hAnsi="Times New Roman"/>
                <w:kern w:val="2"/>
                <w:sz w:val="24"/>
                <w:szCs w:val="24"/>
                <w:highlight w:val="yellow"/>
              </w:rPr>
              <w:t>любить, беречь, заботиться, дарить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4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Составление рассказа о маме по зада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  <w:highlight w:val="yellow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highlight w:val="yellow"/>
              </w:rPr>
              <w:t>1.</w:t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highlight w:val="yellow"/>
              </w:rPr>
              <w:t>Существи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  <w:highlight w:val="yellow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highlight w:val="yellow"/>
              </w:rPr>
              <w:t>весна, март, девочки, мама, бабушка, праздник, подарки, цветы, поздравление, открытка.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highlight w:val="yellow"/>
                <w:u w:val="single"/>
              </w:rPr>
              <w:br/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highlight w:val="yellow"/>
              </w:rPr>
              <w:t>2.</w:t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  <w:highlight w:val="yellow"/>
              </w:rPr>
              <w:t>Прилагательные: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highlight w:val="yellow"/>
              </w:rPr>
              <w:t xml:space="preserve"> любимая, единственная, прекрасная, красивая, добрая, нежная, праздничный. </w:t>
              <w:br/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Arial" w:cs="Arial" w:ascii="Times New Roman" w:hAnsi="Times New Roman"/>
                <w:kern w:val="2"/>
                <w:sz w:val="24"/>
                <w:szCs w:val="24"/>
                <w:highlight w:val="yellow"/>
              </w:rPr>
              <w:t>3.</w:t>
            </w:r>
            <w:r>
              <w:rPr>
                <w:rFonts w:eastAsia="Arial" w:cs="Arial" w:ascii="Times New Roman" w:hAnsi="Times New Roman"/>
                <w:b/>
                <w:kern w:val="2"/>
                <w:sz w:val="24"/>
                <w:szCs w:val="24"/>
                <w:highlight w:val="yellow"/>
              </w:rPr>
              <w:t>Глаголы:</w:t>
            </w:r>
            <w:r>
              <w:rPr>
                <w:rFonts w:eastAsia="Arial" w:cs="Arial" w:ascii="Times New Roman" w:hAnsi="Times New Roman"/>
                <w:kern w:val="2"/>
                <w:sz w:val="24"/>
                <w:szCs w:val="24"/>
                <w:highlight w:val="yellow"/>
                <w:u w:val="single"/>
              </w:rPr>
              <w:t xml:space="preserve"> </w:t>
              <w:br/>
            </w:r>
            <w:r>
              <w:rPr>
                <w:rFonts w:eastAsia="Arial" w:cs="Arial" w:ascii="Times New Roman" w:hAnsi="Times New Roman"/>
                <w:kern w:val="2"/>
                <w:sz w:val="24"/>
                <w:szCs w:val="24"/>
                <w:highlight w:val="yellow"/>
              </w:rPr>
              <w:t>любить, беречь, заботиться, поздравлять, дарить, ухаживать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есказ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весна приходи, всю природу разбуди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>
          <w:trHeight w:val="3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Существи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>весна,  солнце, облако, сосулька, капель, ручей, лужа,  почка, травинка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Прилагательные: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</w:rPr>
              <w:br/>
              <w:t xml:space="preserve"> голубой, чистый, теплый, первый, длинный, звонкий, зеленый, хрупкий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Глаголы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ahoma" w:ascii="Times New Roman" w:hAnsi="Times New Roman"/>
                <w:kern w:val="2"/>
              </w:rPr>
              <w:t>наступать, таять, пригревать, капать, появляться, теч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4-5 слов по предметной картинк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зучивание стихотворений о весне, о маме.</w:t>
            </w:r>
          </w:p>
        </w:tc>
      </w:tr>
      <w:tr>
        <w:trPr>
          <w:trHeight w:val="21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>
          <w:trHeight w:val="2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на, март, апрель, май, снег, сосульки, проталины, солнце, ручьи, гонцы весны, половодье, ледоход, капель, паводок, лужи, влага, посевы, посадки, пробуждение, подснежник, оттепель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Прилагательные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ные, журчащие, звонкие, говорливые, буйные, шумливые, многоводные, весеннее, лучистое, теплое, яркое, приветливое, красное, влажный, мартовская, вешние воды, лазурное, чистое, ясное, птичье, прохладные, солнечный, рыхлый, суровый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упила, продвигается, прилетели, вылетели, кружатся, вьются, хлопочут, вьют, журчат, бегут, звенят, затопляет, тронулся, поют, пробиваются, тает, светит, греет, пригревает, капает, течет, дышится, пахнет, просыпается, осед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пражнение в составлении разных типов предложени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 «Нелепи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зучивание стихотворений о весне, о маме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илая певунья, ласточка родная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м домой вернулась из чужого края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Существи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>кормушка, корм, весна,  грач, скворец, ласточка, кукушка,  гнездо, корм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Прилагательные: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</w:rPr>
              <w:br/>
              <w:t>звонкий, быстры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 xml:space="preserve">Глаголы: </w:t>
              <w:br/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</w:rPr>
              <w:t>прилетать, клевать, выводить, кормить, чистить, поить, ухаживать, вить, лет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ение  распространенных предложений по картинке, по демонстрации действия на заданную тему.</w:t>
              <w:br/>
              <w:t>2. Составление рассказов - описаний, загадок - описаний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ч, скворец, ласточка, стриж, кукушка, журавль, гуси, лебеди, жаворонок, дрозд, гнездо, скворечник, самец, самка, птенцы, яйца, певец, насекомые, личинки, оперенье, стая, страны, ноги, шея, крыло, глаза, хвост, клюв, голова, аист, цапля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Глаголы: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ят, улетают, прилетают, возвращаются, строят, чистят, откладывают, вьют, выводят, высиживают, кормят, подрастут, окрепнут, пищат, поют, курлычут, покидают, прощаются, собираются, поедают, клюют, уничтожают, свить, щиплет, склеить, слепить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Прилагательные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, маленькая, певчая, чёрный, теплые (края), белый, полосатое, заботливые, хлопотливые, весенняя, чужие, пушистые, звонкая, полевой, дальние, красивое, длинноногий, водоплавающие, проворный, голосисты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ть умение составлять простые предлож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«Нелепи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положить картинки в нужной последовательности и пересказать рассказ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в глуши лесной таится? Что за зверь?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ведь, лиса, еж, заяц, белка, волк, берлога, дупло, нора, запасы, шуба, мех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плый, толстый, густой, вкусный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имовать, питаться, запас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</w:rPr>
              <w:t>Составление рассказа-описания по плану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дь, медведица, медвежонок, волк, волчица, волчонок, заяц, зайчиха, зайчонок, лиса, лисица, лис, лисенок, нора, логово, белка, бельчонок, дупло, лось, лосиха, лосенок, рога, ёж, ежиха, ежонок, кабан, кабаниха, кабанчик, барсук, барсучиха, барсучонок, лес, поляна, плутовка, лапа, шерсть, когти, нос, уши, копыта, хвост. Морда, рыло, пасть, звери, детеныши, кусты, деревья, мышь, рысь, енот, бобр, олень, куница, клыки, соболь, норка, крот, берлога, шатун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Прилагательные:</w:t>
            </w:r>
          </w:p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ый, косолапый, хитрая, хищный, серый, неутомимый, страшный, густая (шерсть), рыжая, дикие, пушистая, ловкая, осторожный, быстрая, белый, трусливый, длинноухий, лопоухий, чуткие (уши), косой, пугливый, бархатная, колючий, волчья, полосатый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дит, лазает, ревет, дерет (лыко), прыгает, скачет, рычит, скалится. Охотится, спасается, воет, грызет, роет, бегает, «дал стрекача», собирает, запасает, хрюкает, нюхает, принюхивается, прислушивается, притаился, колется, крадется, сосет, залегать, впада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предложения с противительным союз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пражнение «Нелепицы»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ли-бом! Тили-бом! Приглаша-ем в кошкин дом!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Существи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>корова, лошадь, коза, овца, кошка, собака, хлев, сено,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Прилага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Arial" w:cs="Arial" w:ascii="Times New Roman" w:hAnsi="Times New Roman"/>
                <w:kern w:val="2"/>
                <w:sz w:val="24"/>
                <w:szCs w:val="24"/>
              </w:rPr>
              <w:t>теплый, толстый, густой, вкусный;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Глаголы:</w:t>
            </w: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>зимовать, питаться, кормить, поить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 – мало, большой – маленький, чистый – грязны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по плану, составление рассказа-описания и загадок-описаний по предложенному плану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ка, кот, котёнок, собака, пёс, щенок, корова, бык, телёнок, лошадь, конь, жеребёнок, свинья, боров, поросёнок, коза, козёл, козлёнок, овца, баран, ягнёнок, кролик, крольчиха, крольчонок, стадо, табун, свинарник, пастух, доярка, свинарка, рога, копыта, хвост, грива, шерстка – шерсть, щетина, кость, лапки, ферма, колхоз, вымя, ноздри, конюшня, бидон, колхозник (ца), овёс, пойло, сено, морда, голова, пасть, когти, копыта, уши, челюсть, кожа, седло, уздечка, кнут, телега, конура, пастбище, крольчатник, конюх, чёлка, рыло, пятак, животные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кий, длинный, мягкий, пушистый, серый, рыжий, гладкий, мохнатая, жесткая, густая, кудрявая, домашние, гладкошерстный, сторожевая, санитарная, пограничная, пожарная, цирковая, ласковая, добрая, усатый, неуклюжий, сильный, быстрые, слабые, длинноухий, верный, смешной, забавный, пятнистый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укает, мычит, лает, хрюкает, ржет, жует, блеет, грызет, мурлычет, лакает, пасет, ест, роет, запрягают, обгладывает, лягается, бежит, бодает, кормить, ухаживать, прыгает, возит, дает молоко, ловит, сторожит, охраняет, гарцует, скачет, лижет, тявкает, играет, дружи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предложенному план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«Расскажи-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птичьем дворе, шум и гам во дворе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а, петух, куриц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ленок, цыплята, утка, утенок, утята, гусь, гусята, индюк, индюшата, корм, зерно, кормуш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мить, ухаживать, плавать, пасти, клевать, ловить, разгреба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й, пушистый, разноцветны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6" w:leader="none"/>
              </w:tabs>
              <w:suppressAutoHyphens w:val="true"/>
              <w:spacing w:lineRule="auto" w:line="240" w:before="0" w:after="0"/>
              <w:ind w:right="50"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истый, пестры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ересказ сказки В.Сутеева «Утенок и цыпленок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оллективный рассказ-описание о петушке (4 предложения)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ahom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ица, петух, цыплята, утка, селезень, утята, гусь, гусыня, гусята, индюк, индюшка, индюшата, птицы, птичник, птичница, курятник, яйцо, скорлупка, перо, клюв, ноги, лапы, перепонки, крылья, хвост, голова, туловище, гнездо, гребень, насест, несушка, наседка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Прилагательные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нький, большой, крупный, желтый, разноцветный, пестрый, красивый, толстый, неуклюжий, громкий, заботливая, пугливые, водоплавающие. </w:t>
              <w:br/>
            </w: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ят, летают, плавает, квохчет, кудахчет, кукарекает, гогочет, крякает, пищит, болбочет, ищут, клюют, щиплют, бегают, играют, несет, сидит, высиживает, выводит, ухажива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детей продолжать рассказ, с опорой на начало и сюжетные картинк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а по предложенному наглядному план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«Расскажи-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навтом быть хочу, может в космос полечу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23" w:hanging="2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смос, космонавт, ракета, планета, звезды, солнце, луна, взлет, посадка, старт. </w:t>
            </w:r>
          </w:p>
          <w:p>
            <w:pPr>
              <w:pStyle w:val="Style17"/>
              <w:spacing w:lineRule="auto" w:line="240" w:before="0" w:after="0"/>
              <w:ind w:left="23" w:hanging="2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ететь, прилететь.</w:t>
            </w:r>
          </w:p>
          <w:p>
            <w:pPr>
              <w:pStyle w:val="Style17"/>
              <w:spacing w:lineRule="auto" w:line="240" w:before="0" w:after="0"/>
              <w:ind w:left="23" w:hanging="2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мелый, сильный, умный (космонавт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енькая, желтая, красивая (звезда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, предлог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алеко, близко, высоко, низко.  Вверху, внизу, слева, справа, в центре, в, на, у, под, с (со), за, на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бучение отгадыванию загадок по тем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оставление предложений по сюжетным картинкам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смос,   комета,   космонавт,   ракета,   метеорит,   корабль  (космический),  космодром, стан-ция,   спутник,   полёт,  планета, планетарий, инопланетянин, звезда, созвездие, названия планет  (Марс, Юпитер и т.д.)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аивать, запускать, летать, прилетать, приземлятьс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, космический, межпланетный, звёздн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предложенному  плану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 в школу приглашают задорные звонки. Мы тоже скоро будем – ученики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школа, ученик, учитель, парта, портфель, тетрадь, ручка, карандаш, пенал, альбом, краски, перемена, звонок, ластик, кисточка, линей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ная, нужная, важная, школьная, спортивный, аккуратный, нарядный, чистая, заботливая, важная, любимая, внимательная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лушать, писать, читать, считать, рисовать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тельно,  хорошо,  отлично,  плохо, грязно, красив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бучение отгадыванию загадок по теме.</w:t>
            </w:r>
          </w:p>
          <w:p>
            <w:pPr>
              <w:pStyle w:val="Normal"/>
              <w:spacing w:lineRule="auto" w:line="240" w:before="280" w:after="28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Развитие диалогической речи 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гра «В школе».</w:t>
            </w:r>
          </w:p>
          <w:p>
            <w:pPr>
              <w:pStyle w:val="Normal"/>
              <w:spacing w:lineRule="auto" w:line="240" w:before="280" w:after="28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Заучивание стихотворений о школьных принадлежностях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школа, школьник, первоклассник, парта, портфель, ра</w:t>
              <w:softHyphen/>
              <w:t>нец, рюкзак, тетрадь, книги, ручка, карандаш, пенал, учебник, альбом, краска, доска, мел, учитель, директор, класс, дежурный, дневник, от</w:t>
              <w:softHyphen/>
              <w:t>личник, урок, задание, библиотека, зал, столовая, перемена, звонок, ластик, кисточка, линейка, подставка, форм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, интересная, нужная, важная, учебная, школьная, спортивный, многоэтажное, аккуратный, опрятный, нарядный, чистая, спокойная, прилежная, заботливая, важная, любимая, внимательная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лушать, писать, читать, учить, выполнять, повторять, положить, достать, рисовать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тельно,  старательно,  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жно,  хорошо,  отлично,  плохо, грязно, умело, красив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реплять умение составлять разные типы предложени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«Четвёртый лишний», «Нелепицы», «Скажи наоборо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а по серии картинок.</w:t>
            </w:r>
          </w:p>
        </w:tc>
      </w:tr>
      <w:tr>
        <w:trPr>
          <w:trHeight w:val="19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 подводный попадем, много рыб мы там найдём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b/>
                <w:b/>
                <w:kern w:val="2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Существи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>аквариум, река,  рыба,  икра, золотая рыбка,  гуппи, щука, сом, окунь, лещ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b/>
                <w:b/>
                <w:kern w:val="2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Прилагательные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" w:cs="Arial" w:ascii="Times New Roman" w:hAnsi="Times New Roman"/>
                <w:kern w:val="2"/>
                <w:sz w:val="24"/>
                <w:szCs w:val="24"/>
              </w:rPr>
              <w:t>хищный, длинный, зубастый, усатый, полосатый, широкий, золотистый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b/>
                <w:b/>
                <w:kern w:val="2"/>
              </w:rPr>
            </w:pPr>
            <w:r>
              <w:rPr>
                <w:rFonts w:eastAsia="SimSun;宋体" w:cs="Tahoma" w:ascii="Times New Roman" w:hAnsi="Times New Roman"/>
                <w:b/>
                <w:kern w:val="2"/>
                <w:sz w:val="24"/>
                <w:szCs w:val="24"/>
              </w:rPr>
              <w:t>Глаголы: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>плавать, охотиться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</w:rPr>
              <w:t>размножаться, питаться, корми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навыки связной речи при составлении рассказов — описаний, загадок — описаний, рассказов по серии из 2-3 картинок и по картинке.</w:t>
            </w:r>
          </w:p>
        </w:tc>
      </w:tr>
      <w:tr>
        <w:trPr>
          <w:trHeight w:val="21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>
          <w:trHeight w:val="2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ука, сельдь, ерш, камбала, окунь, пескарь,  сом, меченосец, скалярия,  золотая рыбка, гуппи, дельфин, рыба-меч, акула, кит, рыбак, рыбалка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ыряют, резвятся, играют, прячутся, выпрыгивают, плещутся, дышат, питаются, рыбачить, ловить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пресноводные, аквариумные, речные, морские, шустрые, ленивые, серебристые, ловкие, быстрые, яркие, разноцветные, игривые, рыбий, рыбны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ение предложений с предлога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е «Рассмотри и расскаж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а по предложенному наглядному план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b/>
                <w:b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йский праздник –</w:t>
              <w:br/>
              <w:t>День Победы</w:t>
              <w:br/>
              <w:t>Отмечает вся страна.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4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здник, победа, солдат, ветеран, подарок, рисунок, цветы, поделка.</w:t>
            </w:r>
          </w:p>
          <w:p>
            <w:pPr>
              <w:pStyle w:val="Style17"/>
              <w:autoSpaceDE w:val="false"/>
              <w:spacing w:lineRule="auto" w:line="240" w:before="0" w:after="0"/>
              <w:ind w:left="4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Глаголы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лять, петь, танцевать. </w:t>
            </w:r>
          </w:p>
          <w:p>
            <w:pPr>
              <w:pStyle w:val="Style17"/>
              <w:autoSpaceDE w:val="false"/>
              <w:spacing w:lineRule="auto" w:line="240" w:before="0" w:after="0"/>
              <w:ind w:left="4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лагательные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остный, смелый, сильны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ростых предложений по картинкам и вопросам логопеда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йна,  ветеран, герой,  фашист, враг, победа, парад, салют, подводник, десантник, артиллерист, пехотинец, танкист, моряк, пограничник, офицер, солдат, генерал,  медаль, орден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отважные, храбрые, смелые, сильные, немецкие,  жестоки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щали, охраняли,  стреляли,  убивали, погибали, победили, марширую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составления рассказа по картине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пускаются цветы и в саду, и на лугу, и в лесу, и в пруду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4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цветок, подснежник, роза, ромашка, василёк, колокольчик, ландыш, стебель, листок.</w:t>
            </w:r>
          </w:p>
          <w:p>
            <w:pPr>
              <w:pStyle w:val="Style17"/>
              <w:spacing w:lineRule="auto" w:line="240" w:before="0" w:after="0"/>
              <w:ind w:left="4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проявляться, расти, цвести, </w:t>
            </w:r>
          </w:p>
          <w:p>
            <w:pPr>
              <w:pStyle w:val="Style17"/>
              <w:spacing w:lineRule="auto" w:line="240" w:before="0" w:after="0"/>
              <w:ind w:left="4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жный, тонкий, хрупки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 и предлог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пло, холодно, много, мало, вверху, внизу, сзади, спереди, слева, справа, в, на, у, под, с (со), 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бучение отгадыванию загадок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оставление рассказа о розе (с опорой на картинку)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адовые ц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юльпан, нарцисс, пион, ромашка, роза, ирис, георгин, гладиолус, астра, анютины глазки, маргаритки, календула, гвоздика, хризантема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левые ц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омашка, одуванчик, василек, кипрей (иван-чай), чертополох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сные ц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иалка, ландыш, колокольчик,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дные рас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увшинка (лилия), рогоз (камыш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чие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цветовод, цветник, клумба, газон, лужайка, корень, стебель, лист, цветок, семена, трава, цвет, аромат, запах, благоухание, цветение, завязь, полив, рыхление, Красная книга – это список редких и исчезающих видов цветов на Земле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цветочный, ароматный, душистый, большие, маленькие, узкие, широкие, острые, толстый, тонкий, прямой, изгибающийся, ветвисты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го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и, распускаться, цвести, ухаживать, выращивать, поливать, опрыскивать, собирать, срывать, плести, охраня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любимом цветке по предложенному плану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пчелки Майи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секомое, жук, бабочка, пчела, муравей, крыло, глаз,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етать, жужжать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ольшой, маленький. 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ше, меньше, одинаково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, на, у, под, с (со), за, на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тгадывание, толкование и заучивание загадок о насекомы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зучивание потешки «Пчелы гудят…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оставление рассказов-описаний о насекомых по образцу, данному логопедом (с опорой на картинку)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а, пчела, муха, шмель, бабочка, муравей, кузнечик, комар, стрекоза, божья коровка, паук, майский жук, жук-плавунец, водомерки, жук-щелкун, жук-слоник, панцирь, лапки, брюшко, усики, крылья, хоботок, пыльца, спинка, жало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ые, вредные, шестиногий, красивая, яркая, пестрая, пятнистая, разноцветная, дружные, трудолюбивые, осторожные, блестящие, жужжащие, защитная окраска, ядовитые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ает, жужжит, жалит, кусает, собирает, опыляет, охраняют, порхают, ползут, стрекочет, звенит, уничтожает, плетет, ест, плавает, бегает, прыгает, пищит, строит, откладывает, засыпа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«Муха-Цокотуха» (с опорой на сюжетную картинку)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ы мне подаришь, лето?»</w:t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2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ществи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ето, солнце, небо, трава, цветок, дерево, лист, одуванчик, утро, день, вечер, ночь, ромашка, колокольчик, клевер, лютик. </w:t>
            </w:r>
          </w:p>
          <w:p>
            <w:pPr>
              <w:pStyle w:val="Style17"/>
              <w:autoSpaceDE w:val="false"/>
              <w:spacing w:lineRule="auto" w:line="240" w:before="0" w:after="0"/>
              <w:ind w:left="2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лаг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расный, желтый,</w:t>
            </w:r>
          </w:p>
          <w:p>
            <w:pPr>
              <w:pStyle w:val="Normal"/>
              <w:autoSpaceDE w:val="false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, зеленый, белый, голубой, розовый, душистый, красивый, разноцветный.</w:t>
            </w:r>
          </w:p>
          <w:p>
            <w:pPr>
              <w:pStyle w:val="Normal"/>
              <w:autoSpaceDE w:val="false"/>
              <w:ind w:left="2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и,</w:t>
            </w:r>
          </w:p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шать, собирать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, на, у, под, с (со), за, на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280"/>
              <w:ind w:left="3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гадывание и толкование загадок по тем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оллективное составление рассказа по сюжетной картинке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6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Р III ур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ществи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о,   июнь,   июль,   август,   солнце,   жара,   роса, бадминтон,   теннис,   велосипед,   ко-локольчик, ромашка, василёк,  одуванчик,  незабуд-ка,  панама,  шорты, футболка, платье, туфли, сандалии, восход, закат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вать,   нырять,   купаться,   отдыхать,   загорать, путешествовать,   расцветать,   цвести,   собирать,   поливать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аживать, согревать, светить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кий,   солнечный,   жаркий,  ласковое, безоблачное, тёплое, летний, ясные (дни), лазурное (небо)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еч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рко, сухо, пасмурно, ясно, 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 составления рассказа по сюжетной картине.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ОПИСАНИЕ МАТЕРИАЛЬНО-ТЕХНИЧЕСКОГО ОБЕСПЕЧЕНИЯ ОБРАЗОВАТЕЛЬНОГО ПРОЦЕССА</w:t>
      </w:r>
    </w:p>
    <w:p>
      <w:pPr>
        <w:pStyle w:val="Style18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логопедического кабин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л логопедический – 1 ш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л детский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 детские – 4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 – 1 ш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аф-стеллаж – 3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магнитная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ьники потолочные 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 – 1 шт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кат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ётные птицы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ующие птицы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для описания птиц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наших ле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(домаш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пки по лексическим тем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икие животные            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омашние животные     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Цветы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секомые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еревья и кустарники    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вощи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рукты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Ягоды 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рибы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фессии                       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ранспорт                       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дежда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увь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тицы: домашние, перелётные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уда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дукты питания                 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бель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ушки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мья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сна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то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ень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игры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 лишний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шебные картинки» (папка дошкольника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ой – маленький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ираем урожай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редели по контуру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знай и назови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и любимые сказки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ень, зима, весна, лето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ртинка в картинке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спрятался?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что ест?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где живет?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й домик?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какой?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ой, средний, маленький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ремена года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асть и целое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ессии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положности» (Серия «Умные карточки»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бимые сказки» (Серия «Умные карточки»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сначала» (Составление рассказов по серии сюжетных картинок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к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ый театр «Репка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ый театр «Теремок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ые игрушки «Дикие и домашние животные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ки животных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уэты животных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ные картинки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кова О. «Первые открытия: я учу антонимы»</w:t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ая литература</w:t>
      </w:r>
    </w:p>
    <w:p>
      <w:pPr>
        <w:pStyle w:val="NoSpacing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ронович З.Е. Сборник домашних заданий в помощь логопедам и родителям для преодоления лексико-грамматических недоразвитий речи у дошкольников с ОНР.  Санкт-Петербург, 200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Арефьева Л.Н. Лексические темы по развитию речи детей 4-8 лет. Москва, 2005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ардышева Т.Ю., Моносова Е.Н. «Тетрадь логопедических заданий» (подготовительн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рисенко М.Г. «Потешки про Ваню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Борисенко М.Г., Лукина Н.В. «Грамматика в играх и картинках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ком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ётные и зимующие птиц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наших ле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(домашние)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линка Г.А. «Развиваем мышление и речь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шакова О.Б. «Альбом для логопеда»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иселёва Г.А. «Книжка-учишка 1,2,3»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мратова Н.Г. «Учим говорить правильно» - Москва, 200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новаленко В.В. «Коррекционная работа воспитателя в подготовительной логопедической группе» - М.: Гном – пресс, 199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11. Коноваленко В.В., Коноваленко С.В. Фронтальные логопедические занятия - М.: ГНОМ – ПРЕСС,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Курдвановская Н.В. «Планирование работы логопеда с детьми 5-7 лет» - М.: Сфера, 200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</w:rPr>
        <w:t xml:space="preserve">13. Лопухина И. С. </w:t>
      </w:r>
      <w:r>
        <w:rPr>
          <w:rFonts w:cs="Times New Roman" w:ascii="Times New Roman" w:hAnsi="Times New Roman"/>
          <w:color w:val="000000"/>
          <w:spacing w:val="-6"/>
          <w:sz w:val="24"/>
        </w:rPr>
        <w:t>Логопедия. Речь. Движение.— М., Дельта,</w:t>
      </w:r>
      <w:r>
        <w:rPr>
          <w:rFonts w:cs="Times New Roman" w:ascii="Times New Roman" w:hAnsi="Times New Roman"/>
          <w:color w:val="000000"/>
          <w:spacing w:val="-14"/>
          <w:sz w:val="24"/>
        </w:rPr>
        <w:t>1997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2"/>
          <w:sz w:val="24"/>
        </w:rPr>
      </w:pPr>
      <w:r>
        <w:rPr>
          <w:rFonts w:cs="Times New Roman" w:ascii="Times New Roman" w:hAnsi="Times New Roman"/>
          <w:color w:val="000000"/>
          <w:spacing w:val="-22"/>
          <w:sz w:val="24"/>
        </w:rPr>
        <w:t xml:space="preserve">14. Нищева  Н. В.  « Программа  коррекционно-развивающей  работы  в логопедической группе детского сада для  детей  с общим  недоразвитием речи  (с 4 до 7 лет)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— СПб., </w:t>
      </w:r>
      <w:r>
        <w:rPr>
          <w:rFonts w:cs="Times New Roman" w:ascii="Times New Roman" w:hAnsi="Times New Roman"/>
          <w:color w:val="000000"/>
          <w:spacing w:val="3"/>
          <w:sz w:val="24"/>
        </w:rPr>
        <w:t>ДЕТСТВО-ПРЕСС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овиковская О.А. «Логопедическая грамматик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овоторцева Н.В. «Развитие речи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арамонова Л.Г. «Стихи для развития реч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18. Развитие речи и творчества дошкольников/Под. ред. О.С. Ушаковой - М.:ТЦ «Сфера», 2002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</w:rPr>
        <w:t xml:space="preserve">19. Сайкина Е.Г.,  Фирилева Ж.Е. </w:t>
      </w:r>
      <w:r>
        <w:rPr>
          <w:rFonts w:cs="Times New Roman" w:ascii="Times New Roman" w:hAnsi="Times New Roman"/>
          <w:color w:val="000000"/>
          <w:spacing w:val="-1"/>
          <w:sz w:val="24"/>
        </w:rPr>
        <w:t>Физкульт - привет минут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>кам и паузам.- СПб., ДЕТСТВО-ПРЕСС, 200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20. Скворцова И.В. 100 логопедических игр - СПб.: «Нева», 20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Смирнова И.А. «Логопедический альбом для обследования лексико – грамматического строя и связной реч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 Смирнова Л.Н. «Логопедия в детском саду» Занятия с детьми 6-7 лет. Москва, 2004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Теремкова Н.Э. «Логопедические домашние задания для детей 5-7 лет с ОНР» (4 альбом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sz w:val="24"/>
        </w:rPr>
        <w:t>24. Ткаченко Т.А. Обучение детей творческому рассказыванию по картинкам. - М.: «Владос», 2006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</w:rPr>
        <w:t xml:space="preserve">25. Ткаченко Т. А. </w:t>
      </w:r>
      <w:r>
        <w:rPr>
          <w:rFonts w:cs="Times New Roman" w:ascii="Times New Roman" w:hAnsi="Times New Roman"/>
          <w:color w:val="000000"/>
          <w:sz w:val="24"/>
        </w:rPr>
        <w:t xml:space="preserve">Логопедическая тетрадь. Формирование и </w:t>
      </w:r>
      <w:r>
        <w:rPr>
          <w:rFonts w:cs="Times New Roman" w:ascii="Times New Roman" w:hAnsi="Times New Roman"/>
          <w:color w:val="000000"/>
          <w:spacing w:val="3"/>
          <w:sz w:val="24"/>
        </w:rPr>
        <w:t>развитие связной речи.— СПб., 199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8"/>
          <w:sz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</w:rPr>
        <w:t xml:space="preserve">26. Филичева Т.Б., Чиркина Г.В. </w:t>
      </w:r>
      <w:r>
        <w:rPr>
          <w:rFonts w:cs="Times New Roman" w:ascii="Times New Roman" w:hAnsi="Times New Roman"/>
          <w:color w:val="000000"/>
          <w:spacing w:val="-2"/>
          <w:sz w:val="24"/>
        </w:rPr>
        <w:t>Устранение общего недораз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вития речи у детей дошкольного возраста.— М., 200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4"/>
        </w:rPr>
        <w:t xml:space="preserve">27. Хватцев М.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редупреждение и устранение недостатков </w:t>
      </w:r>
      <w:r>
        <w:rPr>
          <w:rFonts w:cs="Times New Roman" w:ascii="Times New Roman" w:hAnsi="Times New Roman"/>
          <w:color w:val="000000"/>
          <w:spacing w:val="7"/>
          <w:sz w:val="24"/>
        </w:rPr>
        <w:t>речи. - СПб., ДЕЛЬТА + КАРО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Худенко, Шаховская «Конспекты по формированию связной  речи у дете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</w:rPr>
        <w:t xml:space="preserve">29. Цейтлин С.  </w:t>
      </w:r>
      <w:r>
        <w:rPr>
          <w:rFonts w:cs="Times New Roman" w:ascii="Times New Roman" w:hAnsi="Times New Roman"/>
          <w:color w:val="000000"/>
          <w:spacing w:val="1"/>
          <w:sz w:val="24"/>
        </w:rPr>
        <w:t>Язык и ребенок. Лингвистика детской речи. —М., Просвещение, 2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Чистякова И.А. 64 игры для формирования грамотной фразы. СПб.: КАРО, 20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Серия «Живое чтение» по сказкам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пка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сная шапочка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рочка Ряба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к и семеро козлят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и поросенка»</w:t>
      </w:r>
    </w:p>
    <w:sectPr>
      <w:type w:val="nextPage"/>
      <w:pgSz w:w="11906" w:h="16838"/>
      <w:pgMar w:left="709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08"/>
        </w:tabs>
        <w:ind w:left="276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C5">
    <w:name w:val="c5"/>
    <w:basedOn w:val="Style13"/>
    <w:qFormat/>
    <w:rPr/>
  </w:style>
  <w:style w:type="character" w:styleId="C1">
    <w:name w:val="c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02">
    <w:name w:val="Основной текст (20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3:06:00Z</dcterms:created>
  <dc:creator>Admin</dc:creator>
  <dc:description/>
  <cp:keywords/>
  <dc:language>en-US</dc:language>
  <cp:lastModifiedBy>Masters</cp:lastModifiedBy>
  <cp:lastPrinted>2018-10-01T20:44:00Z</cp:lastPrinted>
  <dcterms:modified xsi:type="dcterms:W3CDTF">2002-01-01T00:00:00Z</dcterms:modified>
  <cp:revision>152</cp:revision>
  <dc:subject/>
  <dc:title>ТЕРРИТОРИАЛЬНЫЙ ОТДЕЛ ГЛАВНОГО УПРАВЛЕНИЕ ОБРАЗОВАНИЯ АДМИНИСТРАЦИИ ГОРОДА ПО ОКТЯБРЬСКОМУ РАЙОНУ ГОРОДА МУНИЦИПАЛЬНОЕ БЮДЖЕТНОЕ ДОШКОЛЬНОЕ ОБРАЗОВАТЕЛЬНОЕ УЧРЕЖДЕНИЕ</dc:title>
</cp:coreProperties>
</file>