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ащиеся 8д класса обучаются по программе специального (коррекционного) образовательного учреждения VII  ви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психодиагностики у обучающихся имеются следующие проблемы в развит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программы основное внимание уделяется на восполнение пробелов по ОДНКНР с использованием специального учебного и дидактического оснащения. На овладение обучающимся практическими умениями и навыками, на уменьшение теоретических сведений, включение некоторых тем в материалы для обзорного, ознакомительного из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психодиагностики у обучающихся имеются следующие проблемы в развитии: нарушение психологического развития, расстройство восприятия, внимания, мышления, памяти. Фонетико-фонематическое недоразвит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уровня развития для обучающихся запланировано решение задач коррекционно - развивающего характера, что находит отражение в тематическом планировании.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курса состоит в развитии логического мышления и речи обучающихся, формировании у них навыков умственного труда - планировании работы, поиске рациональных путей её выполнения, осуществлении самоконтр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зволяет обеспечить оптимальные педагогические условия для детей с трудностями в обучении и проблемами соматического и нервно-психического характера, для этого в программу вносятся коррекционно-развивающие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Коррекция и развитие навыков коммуникации, общения: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умение слушать собеседника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умение вести диалог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умение понимать (использовать) невербальные средства общения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толерантности, терпимости к мнению другого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тревожности (беспокойства, страхов, застенчивости)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тренировка взаимодействия со сверстниками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тренировка взаимодействия со взросл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Коррекция и развитие психических процессов: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объема внимания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переключения внимания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устойчивости внимания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объема слуховой (зрительной, моторной, комбинированной) памяти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навыка использования мнемотехнических приемов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процессов запоминания (сохранения, воспроизведения)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кратковременной (долговременной) памяти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смысловой (словесно-логической) памяти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памяти на цифровой (буквенный, словесный и др.) материал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мыслительной операции анализа (аналитического мышления, умений анализировать)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процессов сравнения (умений сравнивать, умений находить общее и различное)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логического мышления (умений устанавливать причинно - следственные связи и отношения, строить логические цепочки)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абстрактного мышления (умений отвлекаться, абстрагироваться от конкретного)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понятийного мышления (умение оперировать понятиями)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наглядно-действенного мышления;</w:t>
      </w:r>
    </w:p>
    <w:p>
      <w:pPr>
        <w:pStyle w:val="Style15"/>
        <w:numPr>
          <w:ilvl w:val="0"/>
          <w:numId w:val="14"/>
        </w:numPr>
        <w:jc w:val="both"/>
        <w:rPr/>
      </w:pPr>
      <w:r>
        <w:rPr/>
        <w:t>наглядно-образного мышл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</w:t>
        <w:tab/>
        <w:t>Коррекция и развитие личностных компонентов познавательной</w:t>
        <w:br/>
        <w:t>деятельности: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активности, познавательного интереса, учебной мотивации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самостоятельности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волевых качеств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отребности в преодолении собственных недостатков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умений ориентироваться в задании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умений планировать предстоящую работу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навыков самоконтроля и самооценки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формирование адекватной самооце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  <w:tab/>
        <w:t>Обогащение кругозора, общей осведомленности: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формирование отчетливых разносторонних представлений о предметах и</w:t>
        <w:br/>
        <w:t>явлениях окружающей действи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Коррекция и развитие психофизиологических функций: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артикуляционного аппарата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темпа деятельности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объема слухового (зрительного) восприятия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устойчивость слухового (зрительного) восприят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34 часов (1 час в неделю) 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right="2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Духовная культура нашего Отечества: в поисках свят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-9 класс (68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щие цели основного общего образования с учетом специфики учебного курса.</w:t>
      </w:r>
      <w:r>
        <w:rPr>
          <w:rFonts w:cs="Times New Roman" w:ascii="Times New Roman" w:hAnsi="Times New Roman"/>
          <w:sz w:val="26"/>
          <w:szCs w:val="26"/>
        </w:rPr>
        <w:t xml:space="preserve"> Современное школьное образование выполняет важнейшие культуросберегающие, развивающие и воспитательные функции, являясь неотъемлемой частью общего процесса духового развития нации. В соответствии с требованиями ФГОС ООО обязательная предметная область «Основы духовно-нравственной культуры народов России» предусматривает знание обучающимися основных норм морали, культурных традиций народов России (в том числе и русского), формирование представлений об исторической роли традиционных религий (в первую очередь, православия, сформировавшего российскую государственность). Курс «Духовная культура нашего Отечества: в поисках святости» в полной мере отвечает этим требованиям.</w:t>
      </w:r>
      <w:r>
        <w:rPr>
          <w:rFonts w:eastAsia="PMingLiU;新細明體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Академик Д.С. Лихачев утверждал, что "для жизни человека не менее, чем биологическая, важна иная среда, созданная культурой его предков", она необходима человеку для "духовной оседлости", для его самодисциплины и социальности. Кроме того, проникновение в сущность национальной культуры помогает разрешить одну из главных психологических проблем современности – невозможность самоидентификации, следствием которой является болезнь времени – немотивированная агрессия и саморазрушение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Пока человек не встретит нравственное, он не поймет, в чем безнравственное. Это аксиома православной этики. Если растущему человеку не помочь встретиться с этическим и эстетическим идеалом своего Отечества, он может во всю жизнь так и не научиться отличать добро от зла, прекрасное от уродливого. Поиск этико-эстетического идеала и нравственных вершин жизненно необходим молодым людям, ибо "как постигнут они сокровенность свою человеческую, если нет у них пути возвыситься в мыслях"? (Ч. Айтмат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Зримые формы культуры, как известно, растут из незримого опыта духа. В основе русской культуры и государственности лежит православие. Нужно заметить, что вся русская культура по отношению к этическим ценностям православия находится в трех позициях: либо утверждает, либо отрицает, либо ищет. И растущему человеку надо помочь понять это. Ф.М. Достоевский настаивал: “Мы в такой степени русские, в какой степени мы православные”.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В сознании русского человека красота неразрывно связана с правдой. От православия Россия приняла бесценный дар – этико-эстетический идеал, к которому она стремится всю свою нелегкую историю, то сбиваясь с праведного пути, то возвращаясь на него. Идеал этот – святость. Важно, чтобы дети поняли, что этот идеал не устарел, не утратился, что он не только прошлое Отечества, но и его настоящее, а может, и будущ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"Народ, создающий высокий национальный идеал, – утверждал Д.С. Лихачев, – создает и гениев, приближающихся к этому идеалу. А мерить культуру, ее высоту мы должны по ее высочайшим достижениям, ибо только вершины гор возвышаются над веками, создают горный хребет культуры". Таким “горным хребтом” является духовная культура, получившая воплощение в сплаве различных видов искусств, в разнообразии форм и жанров. Настоящая программа готовит обучающихся к восхождению на эти вершины.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  <w:t>Общая характеристика курса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Особенность курса означена уже в самом названии: это не просто экскурс в историю православной культуры, знакомство с высокохудожественными произведениями великих мастеров, это поиск и открытие нравственного идеала, завещанного нам предками. Идеал этот "светит" и в храмовой архитектуре, и в иконописи, и в литературе, да и во всей истории Святой Руси, не утрачен он и в истории России. Курс позволяет ученику приобщиться к поиску, найти этот идеал еще раз, но каждому лично. Значимость этого поиска для личностного развития и формирования мировоззрения подростка трудно переоценить, тем более в наше время идейного бездорожья и "размытых" нравственных ориентиров.</w:t>
      </w:r>
      <w:r>
        <w:rPr>
          <w:rFonts w:eastAsia="PMingLiU;新細明體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Введение данного курса целесообразно по двум причинам: во-первых, это возможность систематизировать частичные, разрозненные сведения об отечественной культуре, полученные обучающимися ранее при изучении таких предметов, как история, литература, ОПК и других предметов, курсов в основной и начальной школе; во-вторых, это возможность заложить основу для изучения в средней школе истории, литературы и культуры золотого и серебряного веков, когда художественное и нравственное, соединившись, поднялись на недосягаемую для западноевропейской, да и мировой культуры высоту. </w:t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курса направлена на получение обучающимися знаний о православной культуре России, её высоких идеалах, ценностных ориентирах и способствует формированию российской идентичности, воспитанию глубокого уважения к отечественной истории и культуре, развитию интеллектуально-нравственных интересов, потребностей, мотивов, приобретению опыта, социальных норм и правил поведения, необходимых для повседневной жизни и деятельности в современном обществе. Культурологическая основа курса способствует формированию ценностного отношения к культурному наследию, осознанию его роли в социальной реальности.</w:t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TimesNewRomanPSMT;MS Mincho" w:cs="Times New Roman" w:ascii="Times New Roman" w:hAnsi="Times New Roman"/>
          <w:color w:val="000000"/>
          <w:sz w:val="26"/>
          <w:szCs w:val="26"/>
        </w:rPr>
        <w:t xml:space="preserve">Исходя из этого, 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  <w:highlight w:val="yellow"/>
        </w:rPr>
        <w:t>главная цель курса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состоит в том, чтобы ввести растущего человека в традиционно-православную культурную среду, помочь ему ощутить себя преемником великой русской культуры, осмыслить собственную национальную принадлежность, обнаружить в себе высокие этические и эстетические идеалы, заложенные благодаря этой национальной принадлежности, осознать свой сыновний долг перед Отечеством. Цель реализуется в задачах:</w:t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b/>
          <w:bCs/>
          <w:sz w:val="26"/>
          <w:szCs w:val="26"/>
          <w:highlight w:val="yellow"/>
        </w:rPr>
        <w:t>Задачи курса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6"/>
          <w:szCs w:val="26"/>
        </w:rPr>
        <w:t>совершенствование способности к восприятию исторически накопленной духовно-</w:t>
      </w:r>
      <w:r>
        <w:rPr>
          <w:rFonts w:cs="Times New Roman" w:ascii="Times New Roman" w:hAnsi="Times New Roman"/>
          <w:sz w:val="26"/>
          <w:szCs w:val="26"/>
        </w:rPr>
        <w:t>нравственной культуры православ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лубление и расширение представлений о средствах и методах хранения и передачи духовных ц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знакомство с православной русской культурой, постижение ее высокого нравственного потенциала, чистоты стремления к идеа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знакомство с видами и жанрами искусств в Древней Руси, их развитием, трансформацией их в современном искус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знакомство с символическим языком древнерусской архитектуры, иконописи, лит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знакомство с лучшими образцами духовной культуры России, с их гениальными творцами; постижение своеобразия и многообразия форм духов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развитие здорового эстетического вкуса как противоядия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от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влияния извращенных форм современной массов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того, что духовно-нравственная культура современного человека делает его прямым наследником истории и культуры его народа, его стра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вление внутренних установок личности, ценностных ориентаций, убеждения в доминировании нравственных ценностей над материальными.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Эти задачи определяют структуру и содержание программы, которая ориентирована на работу с материалами, выявляющими этико-эстетические вершины национального сознания, воплощенные в формах рукотворного и нерукотворного творчества. Условно говоря, это идеи "человек-икона", "мир-храм", "слово-Логос". Именно они в их многоплановой взаимосвязи организуют единство картины мира, представленной в православной русской культуре, и выявляют место человека в ней.</w:t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bCs/>
          <w:sz w:val="26"/>
          <w:szCs w:val="26"/>
          <w:highlight w:val="yellow"/>
        </w:rPr>
        <w:t>Структура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Программа состоит из пяти разделов, последовательность разделов логически обусловл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I раздел "Образ Святой Руси в истории и культуре" вводит учеников в мир духовной истории нашего Отечества, помогает увидеть образ Святой православной Руси, осознать взаимосвязь прошлого, настоящего и будущего в русской культуре и истории. Этот раздел способствует активизации интереса к предмету изучения, рождает множество проблемных вопросов, мотивирует к исследовательск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II раздел "Образ святости в древнерусской литературе" помогает ясно (словесно) определить то, что прежде, лишь интуитивно угадывалось – национальный идеал добра, красоты и правды, воплощенный в образах русских святых и в идее соборности. Соотнесение произведений древнерусской, классической и современной литературы свидетельствует о непреходящей сути нравственного идеала, завещанного нам пред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III раздел "Древнерусский образ святости в иконе". Поиск эстетического идеала переносится в область иконописи ("умозрение в красках"), искусства, являющего духовную (высшую) природу человека, достойную бессмертия. Постичь идеал человека будущего, явленный в иконе, помогает философское обоснование обратной перспективы, приводящее к открытию, что вся православная этика – мир обратной (неэгоцентрической) перспективы. Сопоставление русской иконописи и западноевропейской живописи помогает понять недосягаемую высоту первой. Обращение к отечественной живописи XIX и XX вв. свидетельствует о том, что искание идеала не прекращалось с течением ве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IV раздел "Образ святой Руси в ее храме" продолжает поиск идеала, знакомит с храмовой идеей древнерусского искусства и способами ее воплощения, являет идеальный образ мира, в грядущее устройство которого верили наши предки, приоткрывает завесу над сакральным смыслом храма как духовной природы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V раздел знакомит с трагической судьбой храмов, монастырей и православия вообще в годы советской власти. Этот раздел способствует активизации внимания и интереса к предмету изучения, рождает множество проблемных вопросов, в которых содержится запрос на информацию, например: почему православие подверглось таким гонениям? что в православной (духовной) культуре было особенно ненавистно гонителям, почему с таким ожесточением уничтожались храмы и иконы? что хотели уничтожить вместе с культурным наследием Святой Руси? сумели ли уничтожить "это" (этико-эстетический идеал святости)? каков этот идеа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Первый раздел завершается творческой работой, сочинением-размышлением на тему "Зачем мне нужно знать культуру Древней Руси?", последний – конференцией "Эстетический идеал древнерусской культуры и современность", что позволяет постепенно увеличивать долю самостоятельности детей в освоении учебного материала и преобразовать процесс познания культуры в процессе самопознания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Каждый раздел снабжен эпиграфом, указывающим на ведущую художественную идею. В конце каждого раздела помещены темы для обсуждения, которые носят проблемный характер, названы основные виды деятельности на уроках, посвященных той или иной теме. Изучение каждой темы предполагает обращение к художественным, историческим или документальным текстам, зрительному ряду, музыкальному сопровож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  <w:t>Место курс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рс «Духовная культура Отечества: в поисках святости» является составляющей содержания образовательной области «Основы духовно-нравственной культуры народов России» на ступени основного общего образования и может быть реализован в урочной форме за счет части учебного плана, формируемой участниками образовательных отношений. Курс предназначен для изучения в 8-9-х классах в объеме 68 часов, исходя из 1 часа в неделю в течение 2-х лет обучения или 2-х часов в неделю в течение одного года обучения. Учитывая интегративное содержание курса, учитель может строить учебный процесс с опорой на утвержденные в федеральном перечне учебники по Русской литературе, Истории России, МХК, расширяя их содержание, а также на литературные источники, справочные материалы, цифровые образовательн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  <w:t>Образовательные технологии, формы и методы рабо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нение личностно-ориентированных образовательных технологий позволяет дифференцировать и индивидуализировать процесс обучения в соответствии с индивидуальными особенностями обучающихся основной школы. Избрав личностно-ориентированный подход в качестве ведущей методологической ориентации, необходимо организовать процесс обучения в 8-9-х классах в соответствии с принципами самоактуализации, субъектности, доверия и поддержки. Технологический арсенал педагогической деятельности составляют формы, методы и приемы, которые соответствуют таким требованиям, как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алогичность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но-творческий характер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емленность на установление отношений сотрудничества в учебном взаимодействии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ность на поддержку развития субъектных качеств и индивидуальности обучающегос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ченику необходимого пространства для творчества, самостоятельности, осуществления личностно значимого выбора.</w:t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обучения школьников используются следующие приемы и методы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ы актуализации субъектного опыта обучающихс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ы создания ситуации коллективного и индивидуального выбора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диалога и полилога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овые методы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диагностики и самодиагност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курсия (в том числе и заочная), исследовательская, творческая работа, дискуссия, зрительный диктант и др. являются основными формами организации учебных занятий в 8-9 классах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highlight w:val="yellow"/>
        </w:rPr>
        <w:t>Система оценки достижения планируемых результатов освоения обучающимися изучаемого курс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агностика образовательных результатов учащихся отличается вариативностью и многоаспектностью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>Уровень образованности учащихс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-9 классов опреде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F4;Arial Unicode MS" w:cs="Times New Roman" w:ascii="Times New Roman" w:hAnsi="Times New Roman"/>
          <w:sz w:val="26"/>
          <w:szCs w:val="26"/>
        </w:rPr>
        <w:t xml:space="preserve">достижениями </w:t>
      </w:r>
      <w:r>
        <w:rPr>
          <w:rFonts w:cs="Times New Roman" w:ascii="Times New Roman" w:hAnsi="Times New Roman"/>
          <w:sz w:val="26"/>
          <w:szCs w:val="26"/>
        </w:rPr>
        <w:t>в овладении знаниями и умениями по учебному предме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м личностных качеств в процессе познания (эмоциональной, эстетической, интеллектуальной, нравственно-волевой сфер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ю к решению социально-значимых задач на основе развития процессов самопознания и соблюдения нравственных нор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ивностью участия в олимпиадах и конкурс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ровнем сформированности исследовательской культуры (результаты работы над проектами, реферативным исследованием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ценки достижения планируемых результатов освоения курса осуществляется на основе локальных актов школы, устанавливающих правила организации и осуществления текущей и промежуточной аттестации, перевода обучающихся, соответствующие права, обязанности и ответственность участников образовательного процесса. В соответствии с требованиями ФГОС, предметом оценивания могут являться только предметные и метапредметные результаты, личностные не являются предметом персонифицированной оценки, но могут быть исследованы в ходе неперсонифицированного мониторинга для дальнейшей корректировки образовательного процес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ологическими основами оценки результатов образования и разработки измерителей являются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ально-ориентированный подход, позволяющий сделать вывод о достижении или отсутствии у ученика определенных знаний и умений, заданных в требованиям к результатам образования (в отличие от нормативно-ориентированного подхода, который нацелен на ранжирование учащихся по уровню подготовки в соответствии со статистическими нормами, определенными для представительной совокупности учащихся, путем сравнения со средними результатами («нормами»)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сть достижения требований стандарта к результатам образования у каждого ученик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ильность для большинства обучающихся предлагаемой системы проверочных заданий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яемость требований к результатам образования, обеспечиваемая операционализацией требований, (создание измерителей, шкалы и критериев оценивания, способа предъявления результатов и т.д.)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евый подход к оценке результатов образования (определить какие знания и умения могут продемонстрировать обучающиеся, достигшие того или иного уровня). Обычно выделяют уровни, связанные со сформированностью общеучебных умений и степенью познавательной самостоятельност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объективности оценки путем стандартизации ее процедуры: соответствие измерителей планируемым целям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ый подход к оценке результатов образования, проявляющийся в аспектах: функциональном (оптимальное сочетание информационной, диагностической, мотивационной, воспитательной функций), организационном (оптимального функционирования внешней и внутренне оценки и совместного их использования при принятии решений), инструментальном (оценка различных сторон образовательных достижений с возможностью их интеграции в единые показатели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согласно Положению о текущем контроле успеваемости и промежуточной аттестации обучающихся применяется традиционная (отметочная) балльная система в виде отметок «5», «4», «3», «2», то о</w:t>
      </w:r>
      <w:r>
        <w:rPr>
          <w:rFonts w:cs="Times New Roman" w:ascii="Times New Roman" w:hAnsi="Times New Roman"/>
          <w:bCs/>
          <w:sz w:val="26"/>
          <w:szCs w:val="26"/>
        </w:rPr>
        <w:t>бщие критерии и нормы достижений обучающихся таков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тметка «5» ставится в случае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я, понимания, глубины усвоения обучающимся всего объема программного материал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я выделять главные положения в изученном материале, делать выводы, устанавливать межпредметные и внутрипредметные связи, творчески применять полученные знания в монологе, диалоге, полилоге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я фактических ошибок и недочетов при воспроизведении изученного материала (при устных ответах, при защите проекта, презентации темы и т.п.)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творческих работ, исследовательских проек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тметка «4» ставится в случае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ния всего изученного программного материала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незначительные (негрубые) ошибки и недочеты при воспроизведении изученного материала, соблюдение основных правил культуры письменной и устной речи, правил оформления творческих письменных рабо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тметка «3» ставится в случае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я и усвоения материала на уровне минимальных требований программы, затруднений при самостоятельном воспроизведении, необходимости значительной помощи преподавател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ния работать на уровне воспроизведения, затруднения при ответах на видоизмененные вопросы. Наличие грубых ошибок при воспроизведении изученного материала, несоблюдение основных правил культуры письменной и устной речи, правил оформления письменных работ, отсутствия навыков исследовательской деятельности, необходимых для работы над проект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тметка «2» ставится в случае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ния и усвоения материала на уровне ниже минимальных требований программы, отдельных представлений об изученном материале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я умений работать на уровне воспроизведения, затруднения при ответах на стандартные вопросы; </w:t>
      </w:r>
      <w:bookmarkStart w:id="0" w:name="page45"/>
      <w:bookmarkEnd w:id="0"/>
    </w:p>
    <w:p>
      <w:pPr>
        <w:pStyle w:val="ListParagraph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ичия большого количества грубых ошибок при воспроизведении изученного материала, полного несоблюдения основных правил культуры письменной и устной речи, правил оформления письменных работ, отсутствие навыков написания любых творческих работ. </w:t>
      </w:r>
      <w:r>
        <w:br w:type="page"/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текущего контроля успеваемости и промежуточной аттестации обучающихся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е достижения обучающихся подлежат текущему контролю успеваемости и промежуточной аттестации по предметам, включенным в учебный план. Текущий контроль успеваемости и промежуточная аттестация обучающихся осуществляется в соответствии с локальными актами школы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Цели </w:t>
      </w:r>
      <w:r>
        <w:rPr>
          <w:rFonts w:cs="Times New Roman" w:ascii="Times New Roman" w:hAnsi="Times New Roman"/>
          <w:i/>
          <w:sz w:val="26"/>
          <w:szCs w:val="26"/>
        </w:rPr>
        <w:t xml:space="preserve">текущего контроля и промежуточной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аттестации: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ение социальной защиты обучающихся, соблюдения прав и свобод в части регламентации учебной загруженности в соответствии с санитарными правилами и нормами, уважение их личности и человеческого достоинства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несение этого уровня с требованиями государственного образовательного стандарта;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выполнения учебных программ и календарно-тематического планирования, проведения текущего и итогового контроля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Формы и виды текущего контроля:</w:t>
      </w:r>
    </w:p>
    <w:p>
      <w:pPr>
        <w:pStyle w:val="ListParagraph"/>
        <w:tabs>
          <w:tab w:val="clear" w:pos="708"/>
          <w:tab w:val="left" w:pos="284" w:leader="none"/>
          <w:tab w:val="left" w:pos="709" w:leader="none"/>
        </w:tabs>
        <w:ind w:left="0" w:right="-29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устные (устный ответ на поставленный вопрос, развернутый ответ по заданной теме, устное сообщение по теме, участие в дискуссии с обоснованием позиции, интерпретация, преобразование, презентация прочитанного текста, декламация стихов и прозы, защита проектов и др.);</w:t>
      </w:r>
    </w:p>
    <w:p>
      <w:pPr>
        <w:pStyle w:val="ListParagraph"/>
        <w:tabs>
          <w:tab w:val="clear" w:pos="708"/>
          <w:tab w:val="left" w:pos="284" w:leader="none"/>
          <w:tab w:val="left" w:pos="709" w:leader="none"/>
        </w:tabs>
        <w:ind w:left="0" w:right="-2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исьменные (письменное выполнение домашних заданий, написание зрительного диктанта, изложения, эссе, сочинения, выполнение самостоятельной работы, письменной проверочной работы, тестов, реферата, проектной работы, учебно-исследовательской работы и др.);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0" w:right="-29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ыполнение заданий с использованием ИКТ (компьютерное тестирование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on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lin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естирование с использованием Интернет-ресурсов или электронных учебников, выполнение интерактивных заданий).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Формами промежуточной аттестации являются: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исьменная проверка: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сьменная проверка – это письменный ответ обучающегося на один или систему вопросов (заданий). К письменным ответам относятся: проверочные, контрольные, творческие работы, комплексные контрольные работы, письменные ответы на вопросы теста, в том числе с использованием ИКТ; сочинения, рефераты и др.;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ная проверка: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ная проверка – это устный ответ обучающегося на один или систему вопросов в форме собеседования, зачета, защиты проекта и др.;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мбинированная проверка: 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0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бинированная проверка – сочетание письменных и устных форм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процедурой </w:t>
      </w:r>
      <w:r>
        <w:rPr>
          <w:rFonts w:cs="Times New Roman" w:ascii="Times New Roman" w:hAnsi="Times New Roman"/>
          <w:b/>
          <w:sz w:val="26"/>
          <w:szCs w:val="26"/>
        </w:rPr>
        <w:t>итоговой оценки</w:t>
      </w:r>
      <w:r>
        <w:rPr>
          <w:rFonts w:cs="Times New Roman" w:ascii="Times New Roman" w:hAnsi="Times New Roman"/>
          <w:sz w:val="26"/>
          <w:szCs w:val="26"/>
        </w:rPr>
        <w:t xml:space="preserve"> достижения предметных и метапредметных результатов является защита итогового индивидуаль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вой проект</w:t>
      </w:r>
      <w:r>
        <w:rPr>
          <w:rFonts w:cs="Times New Roman" w:ascii="Times New Roman" w:hAnsi="Times New Roman"/>
          <w:sz w:val="26"/>
          <w:szCs w:val="26"/>
        </w:rPr>
        <w:t xml:space="preserve"> представляет собой учебный проект, выполняемый обучающимся в рамках содержания курса с целью продемонстрировать свои достижения в самостоятельном освоении содержания образовательной области. результатом (продуктом) проектной деятельности может быть любая из следующи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 письменная работа (эссе, реферат, аналитические материалы, обзорные материалы, отчёты о проведённых исследованиях, стендовый доклад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 художественная творческая работа 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 материальный объект, макет, иное конструкторское изделие с текстовым сопровожд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 отчётные материалы по теме, которые могут включать как тексты, так и мультимедийные проду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к организации проектной деятельности, к содержанию и направленности проекта,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Требования к уровню подготовк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right="2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ОДНКНР ученик должен</w:t>
      </w:r>
    </w:p>
    <w:p>
      <w:pPr>
        <w:pStyle w:val="Normal"/>
        <w:widowControl w:val="false"/>
        <w:spacing w:lineRule="exact" w:line="27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знать свою принадлежность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нимать роли человека в обществе, принятие норм нравственного повед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являть гуманное отношение, толерантность к людям, правильно взаимодействовать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тремиться к развитию интеллектуальных, нравственных, эстетических потребностей.</w:t>
      </w:r>
    </w:p>
    <w:p>
      <w:pPr>
        <w:pStyle w:val="Normal"/>
        <w:widowControl w:val="false"/>
        <w:spacing w:lineRule="exact" w:line="27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характеризовать понятие «духовно-нравственная культур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зличать культовые сооружения разных религ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9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формулировать выводы и умозаключения на основе анализа учебных текст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20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ссказывать о роли религий в развитии образования на Руси и в Росс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20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кратко характеризовать нравственные ценности человека (патриотизм, трудолюбие, доброта, милосердие и др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20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ценивать различные ситуации с позиций «нравственно», «безнравственно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20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20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анализировать информацию, представленную в разной форме (в том числе графической) и в разных источниках (текст, иллюстрация, произведение искусства).</w:t>
      </w:r>
    </w:p>
    <w:p>
      <w:pPr>
        <w:pStyle w:val="Normal"/>
        <w:widowControl w:val="false"/>
        <w:spacing w:lineRule="exact" w:line="27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67" w:leader="none"/>
        </w:tabs>
        <w:spacing w:lineRule="exact" w:line="274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оспроизводить 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ind w:left="0" w:right="200" w:hanging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равнивать главную мысль литературных, фольклорных и религиозных текстов. Проводить аналогии между героями, сопоставлять их поведение с общечеловеческими духовно-нравственными ценностя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частвовать в диалоге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Создавать по изображениям (художественным полотнам, иконам, иллюстрациям) словесный портрет героя.</w:t>
      </w:r>
    </w:p>
    <w:p>
      <w:pPr>
        <w:pStyle w:val="Style15"/>
        <w:numPr>
          <w:ilvl w:val="0"/>
          <w:numId w:val="6"/>
        </w:numPr>
        <w:spacing w:lineRule="auto" w:line="276"/>
        <w:rPr>
          <w:lang w:bidi="ru-RU"/>
        </w:rPr>
      </w:pPr>
      <w:r>
        <w:rPr>
          <w:lang w:bidi="ru-RU"/>
        </w:rPr>
        <w:t>Оценивать поступки реальных лиц, героев произведений, высказывания известных личност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ботать с исторической картой: находить объекты в соответствии с учебной задач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Использовать информацию, полученную из разных источников, для решения учебных и практических задач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Высказывать предположения о последствиях неправильного (безнравственного) поведения челове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ценивать свои поступки, соотнося их с правилами нравственности и этики; намечать способы саморазви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ботать с историческими источниками и документам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 – 34 часа</w:t>
      </w:r>
    </w:p>
    <w:p>
      <w:pPr>
        <w:pStyle w:val="FR3"/>
        <w:jc w:val="left"/>
        <w:rPr/>
      </w:pPr>
      <w:r>
        <w:rPr>
          <w:rFonts w:eastAsia="PMingLiU;新細明體"/>
          <w:sz w:val="26"/>
          <w:szCs w:val="26"/>
        </w:rPr>
        <w:t xml:space="preserve">РАЗДЕЛ </w:t>
      </w:r>
      <w:r>
        <w:rPr>
          <w:rFonts w:eastAsia="PMingLiU;新細明體"/>
          <w:sz w:val="26"/>
          <w:szCs w:val="26"/>
          <w:lang w:val="en-US"/>
        </w:rPr>
        <w:t>I</w:t>
      </w:r>
      <w:r>
        <w:rPr>
          <w:rFonts w:eastAsia="PMingLiU;新細明體"/>
          <w:sz w:val="26"/>
          <w:szCs w:val="26"/>
        </w:rPr>
        <w:t xml:space="preserve">. Образ Святой Руси в истории и культуре 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Думали: нищие мы, нету у нас ничего,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А как стали одно за другим терять,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Так, что сделался каждый день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Поминальным днем,-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Начали песни слагать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О великой щедрости Божьей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 xml:space="preserve">Да о нашем бывшем богатстве. </w:t>
      </w:r>
    </w:p>
    <w:p>
      <w:pPr>
        <w:pStyle w:val="Normal"/>
        <w:shd w:fill="FFFFFF" w:val="clear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  <w:t>А.Ахматова</w:t>
      </w:r>
    </w:p>
    <w:p>
      <w:pPr>
        <w:pStyle w:val="Normal"/>
        <w:spacing w:lineRule="auto" w:line="240" w:before="0" w:after="0"/>
        <w:ind w:right="400" w:hanging="0"/>
        <w:rPr>
          <w:rFonts w:ascii="Times New Roman" w:hAnsi="Times New Roman" w:eastAsia="PMingLiU;新細明體" w:cs="Times New Roman"/>
          <w:b/>
          <w:b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sz w:val="26"/>
          <w:szCs w:val="26"/>
        </w:rPr>
        <w:t>Введение. Исцеляющая сила красоты в древнерусском искусстве (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Биологический принцип жизни – порабощение духа, отречение от всего человеческого в культуре. Сохранение самого смысла человеческой жизни перед надвигающимся хаосом. Духовная брань. Осмысление тезисов русского философа Е.Трубецкого: «Человек не может оставаться только человеком: он должен либо подняться над собой, либо упасть в бездну. Человечество на перепутье: чем надлежит быть Вселенной – зверищем или храмом? Что победит – культурный зоологизм или "сердце милующее", которое горит любовью ко всей твари?» Какая красота «спасет мир"? Исцеляющая сила красоты в православном русском искусстве. Триединство «Истина-Добро-Красота», воплощенное в русском православном искусстве. Новое жизнепонимание (сверхбиологический смысл жизни) в русской иконе, архитектуре и литературе. Устремленность к духовному идеалу – наше «бывшее» бога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Литературный материал: А.Ахматова</w:t>
      </w:r>
      <w:r>
        <w:rPr>
          <w:rFonts w:cs="Times New Roman" w:ascii="Times New Roman" w:hAnsi="Times New Roman"/>
          <w:i/>
          <w:color w:val="333333"/>
          <w:sz w:val="26"/>
          <w:szCs w:val="26"/>
          <w:lang w:eastAsia="ru-RU"/>
        </w:rPr>
        <w:t xml:space="preserve"> «Думали: нищие мы, нету у нас ничего»,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Ф.Тютчев. Наш век. Е.Трубецкой. Умозрение в красках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слайд-фильм Памятники художественной культуры (к 100-летию принятия христианства на Руси)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колокольные звоны Троице-Сергиевой Лав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FR3"/>
        <w:ind w:right="400" w:hanging="0"/>
        <w:jc w:val="both"/>
        <w:rPr/>
      </w:pPr>
      <w:r>
        <w:rPr>
          <w:rFonts w:eastAsia="PMingLiU;新細明體"/>
          <w:sz w:val="26"/>
          <w:szCs w:val="26"/>
        </w:rPr>
        <w:t>Святая Русь в прошлом, настоящем и будущем (2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Легенда о Китеже, её сакральный смысл. Смысл фразы русского философа И.Ильина "Русь вечно прислушивается к поддонным колоколам Китежа". Осмысление легенды русским поэтом М.Волошиным: "Святая Русь покрыта Русью грешной". Страшные следы уходящей эпохи на теле страны и в ее душе: разрушенные и оскверненные храмы. Поэзия названий храмов, ушедших от нас навсегда: "Храм Взыскания Погибших", "Спас на Бору", "Чудов монастырь", "Церковь Тихвинской Божией Матери на Бережках" и т.д. Страшная статистика: из 70 тысяч храмов после революции уцелела только тре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М. Волошин. Китеж. Г. Кузьмин. Руины храма.</w:t>
      </w:r>
      <w:r>
        <w:rPr>
          <w:rFonts w:cs="Times New Roman" w:ascii="Times New Roman" w:hAnsi="Times New Roman"/>
          <w:i/>
          <w:color w:val="333333"/>
          <w:sz w:val="26"/>
          <w:szCs w:val="26"/>
        </w:rPr>
        <w:t xml:space="preserve"> Текст песни ДДТ – «Церковь без крестов».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Изобразительный материал: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Г. Сотсков. Затопленная Никольская Церковь в Калязине (после заполнения Угличского водохранилища). Римский-Корсаков Н. Сказание о невидимом граде Китеже (молитва Феврон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FR3"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>Принятие христианства Русью. Значение православия для истории и культуры России (4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От Руси языческой к Руси христианской. История христианизации языческой Руси. Соотношение языческого и христианского начал, борьба между ними, отраженная в былинах ("Добрыня и Змей"). Осмысление высказываний известных философов, публицистов, писателей: "Крещение было пробуждением русского духа, – призывом от поэтической мечтательности к духовной трезвости и раздумью. И вместе с тем – через христианство Древняя Русь вступает в творческое и живое взаимодействие со всем окружающим культурным миром". (Флоровский Г.). "Предки наши при выборе веры оказали доверие красоте как свидетельству об истине". (Аверинцев 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>С.).</w:t>
      </w:r>
      <w:r>
        <w:rPr>
          <w:rFonts w:eastAsia="PMingLiU;新細明體" w:cs="Times New Roman" w:ascii="Times New Roman" w:hAnsi="Times New Roman"/>
          <w:sz w:val="26"/>
          <w:szCs w:val="26"/>
        </w:rPr>
        <w:t>"Мы, вероятно, были избраны провидением на то, чтобы явить свету пример народа чисто христианского". (Чаадаев 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Русские историки и философы о значении православия для истории и культуры России: "Ни в каком краю мира не принесла вера Христова таких удивительных плодов, как в России... христианство сотворило нашу великую, нашу Святую Русь". (Чаадаев П.) Слова Нестора-летописца о крещении Руси в "Повести временных лет", Н.М.Карамзин в "Истории Государства Российского" о судьбоносном выборе князя Владимира. В. Ключевский и Н. Карамзин о принципиальных изменениях в моральных устоях Древней Руси в связи с принятием христиан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>Бурное развитие культуры. Византийское и сербское влияние на культуру "молодого народа" (культура иноземная была лишь отправной точкой, а не предметом слепого подражания). Возникновение письменности и литературы. Кириллица – основа русской письменности и её создатели – святые равноапостольные Кирилл и Мефо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былина «Добрыня и змей»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Волошин М. Русь. Тютчев Ф. "Эти бедные селенья..." Великий день Кирилловой кончины. Чаадаев П. Отрывок из исторического рассуждения о России. Аверинцев С. Крещение Руси и путь русской культуры. Карамзин Н. История Государства Российского. Минеи Четьи. Житие святых Мефодия и Кирилла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Иванов А. Явление Христа народу. Римский-Корсаков Н. Светлый праздник (увертюра)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Вопросы для обс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1. Русская история и становление националь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2. Русская культура и формирование эстетического иде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3. Культурное наследство и "наследник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4. Зависимость человека от культурно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5. Новое жизнепонимание в древнерус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6. Взаимосвязь прошлого, настоящего и будущего в русской культуре и истории</w:t>
      </w:r>
    </w:p>
    <w:p>
      <w:pPr>
        <w:pStyle w:val="FR3"/>
        <w:jc w:val="left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/>
          <w:i/>
          <w:sz w:val="26"/>
          <w:szCs w:val="26"/>
        </w:rPr>
      </w:r>
    </w:p>
    <w:p>
      <w:pPr>
        <w:pStyle w:val="FR3"/>
        <w:jc w:val="left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</w:r>
    </w:p>
    <w:p>
      <w:pPr>
        <w:pStyle w:val="FR3"/>
        <w:jc w:val="left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</w:r>
    </w:p>
    <w:p>
      <w:pPr>
        <w:pStyle w:val="FR3"/>
        <w:jc w:val="left"/>
        <w:rPr/>
      </w:pPr>
      <w:r>
        <w:rPr>
          <w:rFonts w:eastAsia="PMingLiU;新細明體"/>
          <w:sz w:val="26"/>
          <w:szCs w:val="26"/>
        </w:rPr>
        <w:t xml:space="preserve">РАЗДЕЛ </w:t>
      </w:r>
      <w:r>
        <w:rPr>
          <w:rFonts w:eastAsia="PMingLiU;新細明體"/>
          <w:sz w:val="26"/>
          <w:szCs w:val="26"/>
          <w:lang w:val="en-US"/>
        </w:rPr>
        <w:t>II</w:t>
      </w:r>
      <w:r>
        <w:rPr>
          <w:rFonts w:eastAsia="PMingLiU;新細明體"/>
          <w:sz w:val="26"/>
          <w:szCs w:val="26"/>
        </w:rPr>
        <w:t>. Образ Святой Руси в слове явленный: древнерусская литератур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Два чувства дивно близки нам, </w:t>
      </w:r>
    </w:p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В них обретает сердце пищу:</w:t>
      </w:r>
    </w:p>
    <w:p>
      <w:pPr>
        <w:pStyle w:val="Normal"/>
        <w:spacing w:lineRule="auto" w:line="240" w:before="0" w:after="0"/>
        <w:ind w:left="4962" w:right="56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Любовь к родному пепелищу, </w:t>
      </w:r>
    </w:p>
    <w:p>
      <w:pPr>
        <w:pStyle w:val="Normal"/>
        <w:spacing w:lineRule="auto" w:line="240" w:before="0" w:after="0"/>
        <w:ind w:left="4962" w:right="56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Любовь к отеческим гробам. Животворящая святыня! </w:t>
      </w:r>
    </w:p>
    <w:p>
      <w:pPr>
        <w:pStyle w:val="Normal"/>
        <w:spacing w:lineRule="auto" w:line="240" w:before="0" w:after="0"/>
        <w:ind w:left="4962" w:right="56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Земля была б без них мертва... </w:t>
      </w:r>
    </w:p>
    <w:p>
      <w:pPr>
        <w:pStyle w:val="Normal"/>
        <w:spacing w:lineRule="auto" w:line="240" w:before="0" w:after="0"/>
        <w:ind w:left="4962" w:right="5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А. С. Пушкин</w:t>
      </w:r>
    </w:p>
    <w:p>
      <w:pPr>
        <w:pStyle w:val="FR3"/>
        <w:ind w:left="40" w:hanging="0"/>
        <w:jc w:val="left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>Идея единения Руси, воплощенная в летописях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Идея единения людей в мире, любви и согласии ("Повесть временных лет". Лаврентьевская летопись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 XII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в.). Осмысление слов Нестора-летописеца: «Да отныне объединимся единым сердцем и будем блюсти русскую землю...». История Руси как путь от тьмы к свету (от язычества к христианству). Нравственные уроки в летописях. Единство народа как общая ответственность за нравственное поведение князей, бояр, да и каждого человека. Распри – наказание за грехи, внешние враги – наказание за распри. Вечный и временный план событий в летописях. Обращение к архетипам человеческих взаимоотношений и исторических событий, представленным в Библии. Лирическое начало в летописи. Отличие летописи от исторической хроники: "Летописец прозревает особую, стоящую над частными событиями историческую правду". (Д. Лихачев)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Лаврентьевская летопись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XII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в. Повесть временных лет. Шаховской С.И.Летописная книга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XVII в.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Тютчев Ф. Два единства.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Изобразительный материал: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Рублев А. Троица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Чесноков П. «С нами Бог»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FR3"/>
        <w:jc w:val="left"/>
        <w:rPr/>
      </w:pPr>
      <w:r>
        <w:rPr>
          <w:rFonts w:eastAsia="PMingLiU;新細明體"/>
          <w:sz w:val="26"/>
          <w:szCs w:val="26"/>
        </w:rPr>
        <w:t>Первые русские святые – Борис и Глеб. Нравственный идеал любви к ближнему</w:t>
      </w:r>
      <w:r>
        <w:rPr>
          <w:rFonts w:eastAsia="PMingLiU;新細明體"/>
          <w:b w:val="false"/>
          <w:sz w:val="26"/>
          <w:szCs w:val="26"/>
        </w:rPr>
        <w:t xml:space="preserve">. </w:t>
      </w:r>
      <w:r>
        <w:rPr>
          <w:rFonts w:eastAsia="PMingLiU;新細明體"/>
          <w:sz w:val="26"/>
          <w:szCs w:val="26"/>
        </w:rPr>
        <w:t>Понимание святости в православии (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Борис и Глеб – первые имена в бесконечном ряду русских святых. Святость – христианский идеал жизни. Не поднять руки на брата даже в защиту собственной жизни – первое условие на пути к святости. «Род праведных благословится, и потомки их благословенны будут". Идея справедливого возмездия, воплощенная в судьбах Владимира Великого и Святополка Окаянного. Прославление святых. Города и храмы, названные в честь первых русских святых. Иконография Бориса и Глеба. воплощает подвиг смирения во имя любви. Подвиг особенно велик, потому что идут на него сильные воины, имеющие в подчинении дружинников. Исполненные любви, они не только добровольно и спокойно принимают смерть, но и прощают убийцам и молятся за них. В иконе "Святые Борис и Глеб" князья-всадники изображены исполненными той духовной силы, на которую, моля их о защите, веками уповала Русь. Идея защиты Руси от "междуусобных раздоров и неприятельского меча". История и современность. Рассказ Л. Разгона "Борис и Глеб" – история, которая странным образом повторилась в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 XX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веке - веке новых усобиц. Напрасно ли погибли Борис и Глеб? Идея единения Руси на основе взаимной любви и соборности, воплощенная в древнерусск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Сказание о Борисе и Глебе. Разгон Л. "Борис и Глеб"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Св. Борис и Св. Глеб с житием. Икона. Конец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XIV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века. ГТГ. Москва. Борис, Глеб, князь Владимир.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XVII в.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Борис и Глеб. Икона из Борисоглебской церкви в Новгороде. Церковь Бориса и Глеба в Кидекше.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ХП в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FR3"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 xml:space="preserve">Идеал мужества и противостояния внешним врагам. Подвиг за веру. "Сказание о Михаиле Черниговском и боярине его Федоре" (2 часа). </w:t>
      </w:r>
    </w:p>
    <w:p>
      <w:pPr>
        <w:pStyle w:val="FR3"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 xml:space="preserve">Воинская повесть «Повесть о разорении Батыем Рязани». «Сказание о Евпатии Коловрате». (3 часа) </w:t>
      </w:r>
    </w:p>
    <w:p>
      <w:pPr>
        <w:pStyle w:val="FR3"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>«Слово о полку Игореве» (фрагменты)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Сказание о подвиге во имя Руси. Духовный подвиг русского человека – верность Отечеству и однажды обретенному идеалу до готовности принять мученическую смерть. (Князь предпочел умереть, но не поклонился огню – символу вероисповедания язычников, "поганых", а его соплеменники в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>XX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веке будут добровольно отказываться от веры отцов и принимать язычество). Значение подвига князя Михаила для роста национального самосознания. После убиения князя ордынцы уже не предлагали русским кланяться идолам и проходить через огонь. Почитание святого князя, вызванное его подвигом. Верность – проявление святости. Формирование национального идеала: мужество, бескомпромиссность, верность отечеству, достоинство, честь, глубокая православная вера, незлобие, стойкость, христианское отношение к врагу (противостояние без ненависти) и к ближнему (строгая, взыскательная любовь). «Повесть о разорении Батыем Рязани». «Сказание о Евпатии Коловрате». Идеал национального достоинства русского человека. Осмысление тезиса "...Ни в каком краю мира не принесла вера христова таких удивительных плодов, как в России..." (П. Чаада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Сказание о князе Михаиле Черниговском и о его боярине Феодоре. «Повесть о разорении Батыем Рязани». «Сказание о Евпатии Коловрате». С.Есенин «Сказание о Евпатии Коловрате»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Миниатюры И.Г. Блинова к "Сказанию..." по списку ГИМ, ОР, собрание рукописей Бахрушина. Анимационный фильм «Сказ о Евпатии Коловрате», художественный фильм «Сказание о Евпатии Коловрате»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Глинка М. Иван Сусанин. Хор "Славьс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b/>
          <w:sz w:val="26"/>
          <w:szCs w:val="26"/>
        </w:rPr>
        <w:t>Путь нравственного возрастания личности в "хождениях" и "путешествиях"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От "хождений" берет начало странничество как образ жизни человека, настойчиво ищущего истину. Отличие "хождения" от "путешествия": хождение – есть не просто передвижение в географическом пространстве, но и нравственное становление, преображение, исцеление. Итог пути – духовное совершенство. Цель "хождения" игумена Даниила – увидеть "желанную ту землю (Палестину) и места святые", а потом поведать об этом людям. Цель "хождения" купца Афанасия Никитина – приумножение богатств и знаний. "Хождение" к людям иной веры и иной культуры (в Индию) служит испытанию его веры. Ни угрозы, ни обещания всех благ жизни не сокрушают русского человека – он тверд в своей вере, вера – источник его жизнестойкости и нравственности. Странничество в</w:t>
      </w:r>
      <w:r>
        <w:rPr>
          <w:rFonts w:eastAsia="PMingLiU;新細明體" w:cs="Times New Roman" w:ascii="Times New Roman" w:hAnsi="Times New Roman"/>
          <w:bCs/>
          <w:sz w:val="26"/>
          <w:szCs w:val="26"/>
        </w:rPr>
        <w:t xml:space="preserve"> XIX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веке литературных героев, писателей, философов. Русь-странница в поэме Н.В. Гоголя "Мертвые души". Ходили и ходят по Руси известные и безвестные странник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Литературный материал: «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Хожение за три моря Афанасия Никитина». «Хождение игумена Даниила». «Повесть о путешествии Иоанна Новгородского на бесе в Иерусалим». Н.В. Гоголь. Мертвые души. Н.С. Лесков. Очарованный странник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Нестеров М. Паломник. Святая Русь (Душа народа)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Мусоргский М. Борис Годунов. Хор "Старцы смиренные, иноки честны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/>
          <w:b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sz w:val="26"/>
          <w:szCs w:val="26"/>
        </w:rPr>
        <w:t>Образ смирения и благочестия в Поучениях. Поучение Владимира Мономаха (3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Осмысление поучений князя, например: «Страх Божий имейте в сердце своем и милостыню подавайте нескудную, это начало всех добрых дел…», « Уклонись от зла, сотвори добро, найди мир и отгони зло, и живи во веки веков", Ни затворничеством, ни монашеством, ни голоданием, которые иные добродетельные претерпевают, но малым делом можно получить милость Божию» и других. Слово, которое не расходится с делом: образ жизни и дела Мономаха. Праведность, достигающая вершин святости. Лики святости в православной церкви. Почему многих русских князей прославили благоверными? (Подвиг, запечатленный в благочестии, милости и заботе об укреплении христианской веры, а не знатное происхождение). Житие святого благоверного князя Александра Нев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color w:val="000000"/>
          <w:sz w:val="26"/>
          <w:szCs w:val="26"/>
          <w:shd w:fill="FFFFFF" w:val="clear"/>
        </w:rPr>
      </w:pPr>
      <w:r>
        <w:rPr>
          <w:rFonts w:eastAsia="PMingLiU;新細明體" w:cs="Times New Roman" w:ascii="Times New Roman" w:hAnsi="Times New Roman"/>
          <w:bCs/>
          <w:i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Литературный материал: «</w:t>
      </w: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Житие святого благоверного князя Александра Невского», «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Поучение Владимира Мономаха». Изобразительный ряд: П. Корин. Триптих «</w:t>
      </w: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 xml:space="preserve">Александр Невский», фильм </w:t>
      </w:r>
      <w:r>
        <w:rPr>
          <w:rFonts w:cs="Times New Roman" w:ascii="Times New Roman" w:hAnsi="Times New Roman"/>
          <w:i/>
          <w:color w:val="333333"/>
          <w:sz w:val="26"/>
          <w:szCs w:val="26"/>
          <w:shd w:fill="FFFFFF" w:val="clear"/>
        </w:rPr>
        <w:t>Сергея Эйзенштейна, музыка С.Прокофьева.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PMingLiU;新細明體" w:cs="Times New Roman"/>
          <w:i/>
          <w:i/>
          <w:color w:val="333333"/>
          <w:sz w:val="26"/>
          <w:szCs w:val="26"/>
          <w:shd w:fill="FFFFFF" w:val="clear"/>
        </w:rPr>
      </w:pPr>
      <w:r>
        <w:rPr>
          <w:rFonts w:eastAsia="PMingLiU;新細明體" w:cs="Times New Roman" w:ascii="Times New Roman" w:hAnsi="Times New Roman"/>
          <w:i/>
          <w:color w:val="333333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Вопросы для обсуждения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1. Будущее России в единстве или разъедин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2. Нравственность и теория э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3. Испытание властью и любовью к ближ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4. Государство и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5. Нравственный идеал Древней Руси и соврем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color w:val="333333"/>
          <w:sz w:val="26"/>
          <w:szCs w:val="26"/>
          <w:shd w:fill="FFFFFF" w:val="clear"/>
        </w:rPr>
      </w:pPr>
      <w:r>
        <w:rPr>
          <w:rFonts w:eastAsia="PMingLiU;新細明體" w:cs="Times New Roman"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FR3"/>
        <w:ind w:left="80" w:hanging="0"/>
        <w:jc w:val="both"/>
        <w:rPr>
          <w:rFonts w:ascii="Times New Roman" w:hAnsi="Times New Roman" w:eastAsia="PMingLiU;新細明體" w:cs="Times New Roman"/>
          <w:bCs w:val="false"/>
          <w:color w:val="333333"/>
          <w:sz w:val="26"/>
          <w:szCs w:val="26"/>
          <w:shd w:fill="FFFFFF" w:val="clear"/>
        </w:rPr>
      </w:pPr>
      <w:r>
        <w:rPr>
          <w:rFonts w:eastAsia="PMingLiU;新細明體" w:cs="Times New Roman"/>
          <w:bCs w:val="false"/>
          <w:color w:val="333333"/>
          <w:sz w:val="26"/>
          <w:szCs w:val="26"/>
          <w:shd w:fill="FFFFFF" w:val="clear"/>
        </w:rPr>
      </w:r>
    </w:p>
    <w:p>
      <w:pPr>
        <w:pStyle w:val="FR3"/>
        <w:ind w:left="80" w:hanging="0"/>
        <w:jc w:val="both"/>
        <w:rPr>
          <w:rFonts w:eastAsia="PMingLiU;新細明體"/>
          <w:bCs w:val="false"/>
          <w:sz w:val="26"/>
          <w:szCs w:val="26"/>
        </w:rPr>
      </w:pPr>
      <w:r>
        <w:rPr>
          <w:rFonts w:eastAsia="PMingLiU;新細明體"/>
          <w:bCs w:val="false"/>
          <w:sz w:val="26"/>
          <w:szCs w:val="26"/>
        </w:rPr>
        <w:t>Раздел III. Образ Святой Руси, воплощенный в храмовой архитектуре</w:t>
      </w:r>
    </w:p>
    <w:p>
      <w:pPr>
        <w:pStyle w:val="FR3"/>
        <w:ind w:left="80" w:hanging="0"/>
        <w:jc w:val="both"/>
        <w:rPr>
          <w:rFonts w:eastAsia="PMingLiU;新細明體"/>
          <w:bCs w:val="false"/>
          <w:sz w:val="26"/>
          <w:szCs w:val="26"/>
        </w:rPr>
      </w:pPr>
      <w:r>
        <w:rPr>
          <w:rFonts w:eastAsia="PMingLiU;新細明體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left="4479" w:hanging="0"/>
        <w:rPr/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В свет – к свободе бесконечной </w:t>
      </w:r>
    </w:p>
    <w:p>
      <w:pPr>
        <w:pStyle w:val="Normal"/>
        <w:spacing w:lineRule="auto" w:line="240" w:before="0" w:after="0"/>
        <w:ind w:left="4479" w:hanging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Из-под рабства суеты, </w:t>
      </w:r>
    </w:p>
    <w:p>
      <w:pPr>
        <w:pStyle w:val="Normal"/>
        <w:spacing w:lineRule="auto" w:line="240" w:before="0" w:after="0"/>
        <w:ind w:left="4479" w:hanging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На исканье правды вечной </w:t>
      </w:r>
    </w:p>
    <w:p>
      <w:pPr>
        <w:pStyle w:val="Normal"/>
        <w:spacing w:lineRule="auto" w:line="240" w:before="0" w:after="0"/>
        <w:ind w:left="447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И духовной красоты...</w:t>
      </w:r>
    </w:p>
    <w:p>
      <w:pPr>
        <w:pStyle w:val="Normal"/>
        <w:spacing w:lineRule="auto" w:line="240" w:before="0" w:after="0"/>
        <w:ind w:left="4480" w:hanging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 xml:space="preserve">А. Майков </w:t>
      </w:r>
    </w:p>
    <w:p>
      <w:pPr>
        <w:pStyle w:val="FR3"/>
        <w:ind w:left="80" w:hanging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/>
          <w:sz w:val="26"/>
          <w:szCs w:val="26"/>
        </w:rPr>
      </w:r>
    </w:p>
    <w:p>
      <w:pPr>
        <w:pStyle w:val="FR3"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>Русский храм-какой он? Храмовая идея древнерусского искусства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sz w:val="26"/>
          <w:szCs w:val="26"/>
        </w:rPr>
        <w:t xml:space="preserve"> Осмысление высказываний Е.Трубецкого: «Храмовая архитектура – проповедь нового мирового порядка и лада, где прекращается кровавая борьба за существо</w:t>
        <w:softHyphen/>
        <w:t>вание и вся тварь с человечеством во главе собирается во храм», "Собор всей твари как грядущий мир вселенной, объемлющий и ангелов, и человеков, и вся</w:t>
        <w:softHyphen/>
        <w:t>кое дыхание земное, – такова основная храмовая идея нашего древнего религиозного искусства". Идея древнерусского храма. Лепные украшения Дмитриевского собора во Владимире. Иконописные изображения на тему "Всякое дыхание да хвалит Господа" (Е. Трубецкой). Религиозно-эстетическая идея купола-луковицы в сравнении с византийским куполом и готическим шпилем: "Горение ко кресту", "искание креста", "восхождение ко кресту". Горячность чувства, молитвенное горение. Различные стороны одной и той же религиозной идеи во внутренней и наружной архитектуре древнерусских церквей. Храм – живое целое, а не внешнее единство. Храм как духовная природ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Литературный материал:</w:t>
      </w:r>
      <w:r>
        <w:rPr>
          <w:rFonts w:eastAsia="PMingLiU;新細明體" w:cs="Times New Roman" w:ascii="Times New Roman" w:hAnsi="Times New Roman"/>
          <w:b/>
          <w:bCs/>
          <w:i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Е. Трубецкой. Умозрение в красках. А.К.Толстой «Благовест». Н. Гумилев «Память»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ряд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видеоряд "Русский православный храм"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Музыкальное сопровождение: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колокольные перезвоны.</w:t>
      </w:r>
    </w:p>
    <w:p>
      <w:pPr>
        <w:pStyle w:val="FR2"/>
        <w:ind w:left="0" w:right="400" w:hanging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/>
          <w:i/>
          <w:sz w:val="26"/>
          <w:szCs w:val="26"/>
        </w:rPr>
      </w:r>
    </w:p>
    <w:p>
      <w:pPr>
        <w:pStyle w:val="FR2"/>
        <w:ind w:left="0" w:right="400" w:hanging="0"/>
        <w:jc w:val="both"/>
        <w:rPr>
          <w:rFonts w:eastAsia="PMingLiU;新細明體"/>
          <w:sz w:val="26"/>
          <w:szCs w:val="26"/>
        </w:rPr>
      </w:pPr>
      <w:r>
        <w:rPr>
          <w:rFonts w:eastAsia="PMingLiU;新細明體"/>
          <w:sz w:val="26"/>
          <w:szCs w:val="26"/>
        </w:rPr>
        <w:t>Символика внутрихрамового пространства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: </w:t>
      </w:r>
      <w:r>
        <w:rPr>
          <w:rFonts w:eastAsia="PMingLiU;新細明體" w:cs="Times New Roman" w:ascii="Times New Roman" w:hAnsi="Times New Roman"/>
          <w:sz w:val="26"/>
          <w:szCs w:val="26"/>
        </w:rPr>
        <w:t>Православная художественно-эстетическая культура была органично освоена Русью в короткий срок. В области архитектуры Русь сделала новый шаг (после Византии) в развитии художественно-эстетического мышления. Существенные отличия Киевской Софии от Софии Константинопольской (крестово-купольный и центрально-купольный типы храмов; символика купо</w:t>
        <w:softHyphen/>
        <w:t>лов и пр.) Соборность – особенность русского православного духовно-эстетического сознания. Анонимность духовного творчества, его причина. Софийность (мудрость) храмового зодчества. София – символ государственного величия Руси. Храм и храмо</w:t>
        <w:softHyphen/>
        <w:t>вое действо – синтез искусств, формирующих народную систему духовных ценностей. Храм-ковчег. Место соприкосновения мира видимого с невидимым, "окно" в небесное царство. Символика храмового пространст</w:t>
        <w:softHyphen/>
        <w:t>ва. Пространственное движение и нарастание значи</w:t>
        <w:softHyphen/>
        <w:t>мости в храме – с запада на восток, к алтарю, и снизу вверх. Ось духовного пространства: от мира земного к миру горнему. В соответствии с сакральной символикой – система росписей. "Всякий строитель храма несет к подножию креста то, что наполняет его душу" (Трубецкой). Причины, "угасившие огонь церковных глав" в ХУ1П-Х1Х в. Ги</w:t>
        <w:softHyphen/>
        <w:t>бель великого религиозного искусства. Утрата вкуса, забвение храмовой идеи или духовное пад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Литературный материал: Н.В.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Гоголь. Размышление о Божественной Литургии. Е. Трубецкой. Два мира в древнерусской иконописи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видеоряд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"Русский православный храм"; ч. II. София Константинопольская. София Киевская. София Новгородская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Музыкальный материал: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Древнерусская Всенощная для мужского хора без сопровождения. (По рукописям XVII века) на церковнославянском языке.</w:t>
      </w:r>
    </w:p>
    <w:p>
      <w:pPr>
        <w:pStyle w:val="FR3"/>
        <w:ind w:left="40" w:hanging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/>
          <w:i/>
          <w:sz w:val="26"/>
          <w:szCs w:val="26"/>
        </w:rPr>
      </w:r>
    </w:p>
    <w:p>
      <w:pPr>
        <w:pStyle w:val="FR3"/>
        <w:ind w:left="40" w:hanging="0"/>
        <w:jc w:val="both"/>
        <w:rPr/>
      </w:pPr>
      <w:r>
        <w:rPr>
          <w:rFonts w:eastAsia="PMingLiU;新細明體"/>
          <w:sz w:val="26"/>
          <w:szCs w:val="26"/>
        </w:rPr>
        <w:t>"Белые церкви – осколки Руси..." Особенности храмовой архитектуры домонгольского периода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"Золотой век" культуры домонгольской Руси (XII -начало XI Ив.). Самобытная архитектура Владимиро-Суздальского княжества. Церковь Покрова на Нерли – поэма в камне. Скульптурная гармония архитектурного строения. Человек – мера пространственных соотношений при строительстве древнего храма русскими зодчими. Уменьшение объемов и упрощение конструкции владимирских храмов по сравнению с киевскими, идейно-философский смысл этих изменений. Архитектурные детали построек, декор как воплощение единой храмовой идеи. Черты владимиро-суздальского зодчества в более поздних постройках Московского Кремля. XII в. – новый этап в развитии культуры. Субъективное начало в искусстве. Своеобразие храмовой архитектуры Новгорода по сравнению с Владимирской. Храм – форпост, богатырская застава, воин, защитник, богатырь. Купол-шлем. Характерные черты новгородского храмового зодчества: простота, цельность, мощь, органичность, неровность кладки, скупость декора, асимметричность окон, непропорциональность. Храмовая архитектура и ландшаф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Изобразительный материал: видеоряд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: Владимир. Боголюбове. Суздаль. Музеи Московского Кремля. Успенский собор. Архангельский собор. Церковь Спаса-Нередицы близ Новгорода. Собор Георгия Юрьева монастыря. Церковь Параскевы Пятницы на Торгу. Собор Рождества Богородицы Антониева монастыря. Серия новгородских этюдов Кончаловского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Литературный материал: Н.А.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 Дмитриева. Краткая история искусств. М.К. Каргер. Новгород Великий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Дмитрий Бортнянский. Двухорный концерт "Тебе Бога хвалим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FR3"/>
        <w:jc w:val="both"/>
        <w:rPr/>
      </w:pPr>
      <w:r>
        <w:rPr>
          <w:rFonts w:eastAsia="PMingLiU;新細明體"/>
          <w:sz w:val="26"/>
          <w:szCs w:val="26"/>
        </w:rPr>
        <w:t>«Непокоренные граждане Вечности- Белые церкви, святые кресты...» Послекуликовский период в храмовой архитектуре. Русское Возрождение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: </w:t>
      </w:r>
      <w:r>
        <w:rPr>
          <w:rFonts w:eastAsia="PMingLiU;新細明體" w:cs="Times New Roman" w:ascii="Times New Roman" w:hAnsi="Times New Roman"/>
          <w:sz w:val="26"/>
          <w:szCs w:val="26"/>
        </w:rPr>
        <w:t>"Послекуликовский " период московского зодчества. Сложение русской национальной культуры. Прославление Руси. Русское Возрождение. XV в. – век церковного строительства. Великое народное торжество, воплощенное в архитектуре храмов. Успенский и Благовещенский соборы Московского Кремля. Москва и ее храмы – символ "Соборной Руси". Композиция кремлевского комплекса храмов как образ Небесного града на Земле. Торжество русской религиозной идеи. Троицкий собор Троице-Сергиева монастыря. Спасский собор Спасо-Андроникова монастыря в Москве. Храм – гимн силе, которая побеждает мировую рознь и претворяет хаос в косм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Е. Трубецкой. Россия в ее иконе. Л. Успенский. Московские соборы XVI века и их роль в церковном искусстве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Изобразительный материал: видеоряд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: "Архангельский и Благовещенский соборы Московского Кремля". "Успенский собор Московского Кремля". Альбом репродукций "Храмы Руси"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Древнерусская Всенощная XVII в. Славословие великое (знаменный расп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i/>
          <w:sz w:val="26"/>
          <w:szCs w:val="26"/>
        </w:rPr>
      </w:r>
    </w:p>
    <w:p>
      <w:pPr>
        <w:pStyle w:val="FR3"/>
        <w:jc w:val="both"/>
        <w:rPr/>
      </w:pPr>
      <w:r>
        <w:rPr>
          <w:rFonts w:eastAsia="PMingLiU;新細明體"/>
          <w:sz w:val="26"/>
          <w:szCs w:val="26"/>
        </w:rPr>
        <w:t>"Всякий строитель храма несет к подножию креста то, что наполняет его душу" (Е. Трубецкой). Разнообразие архитектурных образов храма в XVI и XVII веков (2 часа)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Образ Московской Руси в храмовой архитектуре. Выражение идеи величия в шатровых храмах XVI в. Церковь Вознесения в Коломенском – «символическое и пророческое знаменование сложной личной и исторической судьбы будущего царя Ивана Грозного». Внутренний образ шатрового храма – выражение идеи стремления ввысь гордой души, предвосхищение будущих устремлений человека к познанию пространства, примату разума, что противоречит в корне идее соборности. Запрещение строительства шатровых храмов с середины XVII века. Разнообразие архитектурных образов храма в XVII веке. Функции колоколен, их общественно-философская значимость. Идея прославления победы Руси над завоевателями, реализованная в новом стиле храмов XVII в.: «ликующие многоцветье», "дивное узорочье»; изразцовые узоры Московских и Ярославских церквей, полихромная керамика. Декоративность храмов, утрачивание религиозной идеи, секуляризация религиозного искусства. Утрата глубоких смыслов заменяется излишествами форм. "Нарышкинский" ст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Собор Василия Блаженного (репродукции). Церковь Покрова в Рубцове. Церковь Покрова в Медведкове; Церковь Зосимы и Савватия в Троице-Сергиевом монастыре. Церковь Вознесения в Коломенском. Московские церкви Рождества Богородицы в Путинках, Троицы в Никитниках. Ярославские церкви Ильи Пророка, Иоанна Златоуста в Коровниках. Церковь Покрова в Филях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Очерки русской культуры XVI в. под ред. А.В. Арциховского. Л. Успенский. На путях к единству. Е. Трубецкой. Умозрение в красках.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 А.Майков «Завет старины», Д. Кедрин «Зодч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b/>
          <w:sz w:val="26"/>
          <w:szCs w:val="26"/>
        </w:rPr>
        <w:t>Храмовая архитектура Х</w:t>
      </w:r>
      <w:r>
        <w:rPr>
          <w:rFonts w:eastAsia="PMingLiU;新細明體"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eastAsia="PMingLiU;新細明體" w:cs="Times New Roman" w:ascii="Times New Roman" w:hAnsi="Times New Roman"/>
          <w:b/>
          <w:sz w:val="26"/>
          <w:szCs w:val="26"/>
        </w:rPr>
        <w:t>П-ХХ веков: «На дне души гудит подводный Китеж – наш неосуществимый сон!» (М. Волошин)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>Основные аспекты темы:</w:t>
      </w:r>
      <w:r>
        <w:rPr>
          <w:rFonts w:eastAsia="PMingLiU;新細明體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PMingLiU;新細明體" w:cs="Times New Roman" w:ascii="Times New Roman" w:hAnsi="Times New Roman"/>
          <w:sz w:val="26"/>
          <w:szCs w:val="26"/>
        </w:rPr>
        <w:t>Храмовая архитектура ХУШ-ХХ в.в. Что общего имеют храмовые постройки нового времени с "умозрением в камне" древней Руси? Храм – духовный облик эпохи. Храм, ставший символом нашего времени. Несет ли он в себе объединяющую, общенародную идею? Какими будут храмы в будущем и будут ли? Храм как устроение мира и устроение души. Возможно ли возрождение русской религиозной православной идеи в архитектуре? Как понять мысль русского религиозного философа И. Ильина "Русь вечно прислушивается к поддонным колоколам Китежа"? Храм – памятник архитектуры или нечто большее?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bCs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Литератур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Н.А. Дмитриева. Краткая история искусств. Д.С.Лихачев. Русскоеискусство от древности до авангарда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Изобразите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 xml:space="preserve">Собор Смольного монастыря (Растрелли-Стасов). Храм Христа Спасителя. Церковь Вознесения (Спаса на крови). Собор Петра и Павла (Д. Трезини). Казанский собор (Воронихин). Исакиевский собор (О. Монферран). </w:t>
      </w:r>
      <w:r>
        <w:rPr>
          <w:rFonts w:eastAsia="PMingLiU;新細明體" w:cs="Times New Roman" w:ascii="Times New Roman" w:hAnsi="Times New Roman"/>
          <w:bCs/>
          <w:i/>
          <w:sz w:val="26"/>
          <w:szCs w:val="26"/>
        </w:rPr>
        <w:t xml:space="preserve">Музыкальный материал: </w:t>
      </w:r>
      <w:r>
        <w:rPr>
          <w:rFonts w:eastAsia="PMingLiU;新細明體" w:cs="Times New Roman" w:ascii="Times New Roman" w:hAnsi="Times New Roman"/>
          <w:i/>
          <w:sz w:val="26"/>
          <w:szCs w:val="26"/>
        </w:rPr>
        <w:t>Павел Чесноков Блажен муж…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Вопросы для обс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1. Храм – знак" истории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2. Храм – символ вселенной и духовной природ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3. Храмовая архитектура – проповедь н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4. Храм и эстетический идеал рус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5. Внешний облик храма и идея, воплощенная в 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6. Храм – духовный облик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  <w:t>7. Храмовая идея и будуще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pStyle w:val="FR2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Zag11">
    <w:name w:val="Zag_11"/>
    <w:qFormat/>
    <w:rPr/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-1" w:firstLine="28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64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20:13:00Z</dcterms:created>
  <dc:creator>001</dc:creator>
  <dc:description/>
  <cp:keywords/>
  <dc:language>en-US</dc:language>
  <cp:lastModifiedBy>teacher teacher</cp:lastModifiedBy>
  <dcterms:modified xsi:type="dcterms:W3CDTF">2019-09-12T13:27:00Z</dcterms:modified>
  <cp:revision>39</cp:revision>
  <dc:subject/>
  <dc:title/>
</cp:coreProperties>
</file>