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конспект сюжетно — игрового занятия по физической культуре в средней групп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                     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«Путешествие по лесным дорожка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грация    образовательных    областей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ое развитие; познавательное развитие, художественно-эстетическое развит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двигательных умений и навыков через физкультурно-экологическую деятель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iCs/>
          <w:color w:val="000000"/>
        </w:rPr>
        <w:t>-развитие физических качеств дошкольника;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iCs/>
          <w:color w:val="000000"/>
        </w:rPr>
        <w:t>-развитие четких координированных движений во взаимосвязи с речью и с музыко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ходить по веревке боком приставным шагом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ние умение поворачиваться налево, направо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пражнение в ползании по скамейке на живот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вершенствование техники выполнения прыжков на двух нога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мение выполнять ведущую роль в игре, осознанно относиться к выполнению правил иг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накомство с условными обознач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актические: выполнение движений, подвижная игра, игровой самомассаж, упражнение на релаксац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глядные: показ способов выполнения упражнений, игрушки в соответствии с сюжетно-игровыми образами, показ карты схе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ловесные: объяснения, уточнения техники выполнения, вопросы, ответы детей, загадки, использование сюжетно-игрового текста.</w:t>
      </w:r>
    </w:p>
    <w:p>
      <w:pPr>
        <w:pStyle w:val="Normal"/>
        <w:shd w:fill="FFFFFF" w:val="clear"/>
        <w:spacing w:lineRule="auto" w:line="24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атериалы и оборудов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гимнастические скамейки, 3 дуги, массажный коврик, обручи 5 штук, кегли 6 штук, таблетки для ходьбы(гусеница), игрушки или иллюстрации зверей. бубен, ноутбук, флеш-карта с музыкальным сопровождением.</w:t>
      </w:r>
    </w:p>
    <w:p>
      <w:pPr>
        <w:pStyle w:val="Normal"/>
        <w:shd w:fill="FFFFFF" w:val="clear"/>
        <w:spacing w:lineRule="auto" w:line="24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рганизации совместной деятельности</w:t>
      </w:r>
    </w:p>
    <w:tbl>
      <w:tblPr>
        <w:tblW w:w="10017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384"/>
        <w:gridCol w:w="7633"/>
      </w:tblGrid>
      <w:tr>
        <w:trPr>
          <w:trHeight w:val="360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детской деятельности</w:t>
            </w:r>
          </w:p>
        </w:tc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 и методы организации совместной деятельности</w:t>
            </w:r>
          </w:p>
        </w:tc>
      </w:tr>
      <w:tr>
        <w:trPr>
          <w:trHeight w:val="360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игательная</w:t>
            </w:r>
          </w:p>
        </w:tc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У, основные движения, самомассаж стоп.</w:t>
            </w:r>
          </w:p>
        </w:tc>
      </w:tr>
      <w:tr>
        <w:trPr>
          <w:trHeight w:val="380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ая</w:t>
            </w:r>
          </w:p>
        </w:tc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 с правилами, релаксация.</w:t>
            </w:r>
          </w:p>
        </w:tc>
      </w:tr>
      <w:tr>
        <w:trPr>
          <w:trHeight w:val="360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ая</w:t>
            </w:r>
          </w:p>
        </w:tc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, ответы на вопросы педагога.</w:t>
            </w:r>
          </w:p>
        </w:tc>
      </w:tr>
      <w:tr>
        <w:trPr>
          <w:trHeight w:val="360" w:hRule="atLeast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ая</w:t>
            </w:r>
          </w:p>
        </w:tc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ое сопровожден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17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94"/>
        <w:gridCol w:w="3080"/>
        <w:gridCol w:w="2679"/>
        <w:gridCol w:w="3164"/>
      </w:tblGrid>
      <w:tr>
        <w:trPr/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ятельность воспитателя 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26"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воспитанников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44" w:hanging="9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</w:t>
            </w:r>
          </w:p>
        </w:tc>
      </w:tr>
      <w:tr>
        <w:trPr/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уты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едагог приветствует детей и читает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Если на деревьях листья пожел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Если в край далёкий птицы уле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Если небо хмурое, если дождик льё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то время год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осенью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зовё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годня я приглашаю вас на прогулк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в осенний л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предлагает детям выполнить следующие коман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тро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рка оса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тановка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строение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ходят в зал под музыку - в колонну по одному за педагогом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в шеренгу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умеют держать строй, дистанцию, ориентироваться в пространстве спортивного зала при выполнении перестро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ют самоконтроль и взаимоконтроль осанк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ко выполняют инструкции.</w:t>
            </w:r>
          </w:p>
        </w:tc>
      </w:tr>
      <w:tr>
        <w:trPr/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ут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водная ча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ерестроение детей из шеренги в колон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полнение движений в соответствии с тек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Молодцы ребята, и начнем мы с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азминки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ак -то днем лесной тропой звери шли к себе до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а мамой лосихой топал лосе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а мамой лисицей крался лисе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а мамой медведицей шел медвежо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а мамой ежихой катился ежо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а мамой зайчихой - косые зайч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а мамою белкой бежали бельч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олчица вела за собою волч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се мамы и дети домой так спешат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 предлагает выполнить упражнение на дыхание «Ворона»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перестраив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ыполняют вместе с инструктором все движения в соответствии с текс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ычным шагом руки на поя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одьба с притоп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одьба на нос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одьба на внешней стороне ст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одьба на пят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ыжки на двух ногах с продвижением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бег на нос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одьба широким ша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ыполняют упражнения на дых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: ребёнок стоит прямо, слегка расставив ноги и опустив рук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х - разводит руки широко в стороны, как крылья, медленно опускает руки и произносит на выдохе: «каррр»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траиваться из шеренги в колон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полнять подражающие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енять движения в соответствии с сигналом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умеют выполнять упражнения на дыхание.</w:t>
            </w:r>
          </w:p>
        </w:tc>
      </w:tr>
      <w:tr>
        <w:trPr/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минуты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новная часть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 организует перестроение детей из колонны в две, используя игру «Дерево-кустик»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Посмотрите, нет ли поблизости лесных зверей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Предлагаю выполнить упражнения. Они помогут вам быть сильными и ловкими и никого не бояться.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Выполнение ОР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.п.- ноги на ширине плеч, руки  внизу.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.п. - ноги на ширине плеч, руки внизу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. п. ноги вместе, руки в стороны.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. ноги на ширине плеч. 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 - ноги вместе, руки на поясе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детей в колонну по одному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перестраиваются в две колон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ыполняют вместе  упражнения: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 поднять плечи вверх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 опустить вниз  (повторять 6-7 раз)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 поднять руки вверх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 опустить руки вниз  (повторять 6-7 раз)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руки к плечам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 руки в стороны(6-7) раз.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руки вверх</w:t>
            </w:r>
          </w:p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наклоны вниз (повторять 6-7 раз)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присесть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встать  (повторять 6-7 раз)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 вперед, назад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вторять 6-7 раз)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ют перестраиваться из колонны в дв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вершенствуют технику выполнения ОРУ с</w:t>
            </w:r>
          </w:p>
        </w:tc>
      </w:tr>
      <w:tr>
        <w:trPr/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минуты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новные виды движений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бята, гуляя по лесной тропе очень важно быть внимательным и осторожным!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является Лесовичок. Спрашивает зачем пожаловали дети в лес? Напоминает о правилах поведения в лесу. Показ условных знаков и обозначений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ыполняют движения поточным способом:</w:t>
            </w:r>
          </w:p>
          <w:p>
            <w:pPr>
              <w:pStyle w:val="Normal"/>
              <w:spacing w:lineRule="auto" w:line="240" w:before="0" w:after="0"/>
              <w:ind w:left="-9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одьба по веревке(шнур) боком приставным шагом, руки на поясе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одьба по массажному коврику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лзание по скамейке на животе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ыжки на 2 ногах через обручи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лезание под дугами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одьба змейкой между кеглями</w:t>
            </w:r>
          </w:p>
          <w:p>
            <w:pPr>
              <w:pStyle w:val="Normal"/>
              <w:spacing w:lineRule="atLeast" w:line="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одьба по кочкам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учатся ориентироваться по карте сх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ют выполнять новое упражнение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ют выполнять движения поточным способом.</w:t>
            </w:r>
          </w:p>
        </w:tc>
      </w:tr>
      <w:tr>
        <w:trPr/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уты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вичок предлагает детям поиграть в подвижную игру «Мы веселые ребята»</w:t>
            </w:r>
          </w:p>
          <w:p>
            <w:pPr>
              <w:pStyle w:val="Normal"/>
              <w:spacing w:lineRule="atLeast" w:line="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объясняет правила подвижной игры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играют в игру, выполняют движения в соответствиями с правилами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ют быстроту и ловкость, умеют двигаться в разных направлениях, не сталкиваясь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ют  выполнять  правила, действовать  по сигналу.</w:t>
            </w:r>
          </w:p>
        </w:tc>
      </w:tr>
      <w:tr>
        <w:trPr/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ута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 предлагает детям сделать самомассаж стоп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ыполняют самомассаж сто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зминают пальцы на н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тучат кулачками по стопе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глаживают стопу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ладеют элементами техники самомассажа стоп.</w:t>
            </w:r>
          </w:p>
        </w:tc>
      </w:tr>
      <w:tr>
        <w:trPr/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ута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предлагает выполнить упражнение на   релаксацию и напоминает детям о том, что пора попрощаться с Лесовичком.</w:t>
            </w:r>
          </w:p>
          <w:p>
            <w:pPr>
              <w:pStyle w:val="Normal"/>
              <w:spacing w:lineRule="atLeast" w:line="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Молодцы ребята вам понравилась наша прогулка? А теперь строимся в одну колонну и возвращаемся в детский  сад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ложатся на пол, закрывают глаза и выполняют инструкции педагога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умеют выполнять упражнение на релаксацию, умеют слушать педагога и четко выполнять инструкции педагога.</w:t>
            </w:r>
          </w:p>
        </w:tc>
      </w:tr>
      <w:tr>
        <w:trPr/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ута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предлагает детям вспомнить весь путь по маршруту в лес, что нового узнали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отвечают на вопросы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могут определить новое упражнение и восстановить ход занят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C1">
    <w:name w:val="c1"/>
    <w:basedOn w:val="Style14"/>
    <w:qFormat/>
    <w:rPr/>
  </w:style>
  <w:style w:type="character" w:styleId="C15">
    <w:name w:val="c15"/>
    <w:basedOn w:val="Style14"/>
    <w:qFormat/>
    <w:rPr/>
  </w:style>
  <w:style w:type="character" w:styleId="C29">
    <w:name w:val="c2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9:31:00Z</dcterms:created>
  <dc:creator>цу</dc:creator>
  <dc:description/>
  <cp:keywords/>
  <dc:language>en-US</dc:language>
  <cp:lastModifiedBy>Методист</cp:lastModifiedBy>
  <cp:lastPrinted>2019-11-07T14:15:00Z</cp:lastPrinted>
  <dcterms:modified xsi:type="dcterms:W3CDTF">2019-11-07T10:32:00Z</dcterms:modified>
  <cp:revision>6</cp:revision>
  <dc:subject/>
  <dc:title/>
</cp:coreProperties>
</file>