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widowControl w:val="false"/>
        <w:spacing w:lineRule="atLeast" w:line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БЮДЖЕТНОЕ ОБЩЕОБРАЗОВАТЕЛЬНОЕ УЧРЕЖДЕНИЕ НИКОЛЬСКАЯ СРЕДНЯЯ ОБЩЕОБРАЗОВАТЕЛЬНАЯ ШКОЛА ИМ. Н.И. КОЛЕС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200"/>
        <w:gridCol w:w="3604"/>
      </w:tblGrid>
      <w:tr>
        <w:trPr>
          <w:trHeight w:val="170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СМОТРЕНО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заседании МО учителей- предметников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«28» августа 2019 г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_______________________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.В.Петров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ГЛАСОВАНО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м. директора по УВР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«29» августа 2019 г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.А.  Данилова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ТВЕРЖДАЮ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eastAsia="Calibri"/>
                <w:sz w:val="24"/>
                <w:szCs w:val="24"/>
                <w:lang w:eastAsia="en-US"/>
              </w:rPr>
              <w:t>Директор   школы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«30» августа 2019 г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_________________________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.С.Годуева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480"/>
        <w:jc w:val="center"/>
        <w:rPr/>
      </w:pPr>
      <w:r>
        <w:rPr/>
        <w:t>Рабочая программа</w:t>
      </w:r>
    </w:p>
    <w:p>
      <w:pPr>
        <w:pStyle w:val="Normal"/>
        <w:spacing w:lineRule="auto" w:line="480"/>
        <w:rPr/>
      </w:pPr>
      <w:r>
        <w:rPr/>
        <w:t xml:space="preserve">                               </w:t>
      </w:r>
      <w:r>
        <w:rPr/>
        <w:t>по  физической культуре  для 11 класса к учебнику</w:t>
      </w:r>
    </w:p>
    <w:p>
      <w:pPr>
        <w:pStyle w:val="Normal"/>
        <w:spacing w:lineRule="auto" w:line="480"/>
        <w:rPr/>
      </w:pPr>
      <w:r>
        <w:rPr/>
        <w:t xml:space="preserve">                                           </w:t>
      </w:r>
      <w:r>
        <w:rPr/>
        <w:t xml:space="preserve">В.И.Лях  «физическая культура»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работал: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сенко Н.Н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19  год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                                                                </w:t>
      </w:r>
      <w:r>
        <w:rPr>
          <w:b/>
          <w:bCs/>
          <w:color w:val="000000"/>
          <w:spacing w:val="-8"/>
          <w:sz w:val="24"/>
          <w:szCs w:val="24"/>
        </w:rPr>
        <w:t>В результате изучения физической культуры в 11 классе обучающиеся должны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6"/>
          <w:sz w:val="24"/>
          <w:szCs w:val="24"/>
        </w:rPr>
        <w:t>знать/уме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- на содействие гармоническому развитию личности, выработку умения использовать физические упражнения, гигиенические процедуры и условия внешней среды для укрепления здоровья, противостояния стрессам;</w:t>
      </w:r>
    </w:p>
    <w:p>
      <w:pPr>
        <w:pStyle w:val="Normal"/>
        <w:tabs>
          <w:tab w:val="clear" w:pos="708"/>
          <w:tab w:val="left" w:pos="184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сширение двигательного опыта посредством овладения новыми двигательными действиями и формирование умений применять их в различных по сложности условий;</w:t>
      </w:r>
    </w:p>
    <w:p>
      <w:pPr>
        <w:pStyle w:val="Normal"/>
        <w:tabs>
          <w:tab w:val="clear" w:pos="708"/>
          <w:tab w:val="left" w:pos="184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- дальнейшее развитие координационных о кондиционных способностей;</w:t>
      </w:r>
    </w:p>
    <w:p>
      <w:pPr>
        <w:pStyle w:val="Normal"/>
        <w:tabs>
          <w:tab w:val="clear" w:pos="708"/>
          <w:tab w:val="left" w:pos="184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- формирование знаний о закономерности двигательной активности, спортивной тренировки, значении занятий физической культуры для будущей трудовой деятельности;</w:t>
      </w:r>
    </w:p>
    <w:p>
      <w:pPr>
        <w:pStyle w:val="Normal"/>
        <w:tabs>
          <w:tab w:val="clear" w:pos="708"/>
          <w:tab w:val="left" w:pos="184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- углубленное представление об основных видах спорта;</w:t>
      </w:r>
    </w:p>
    <w:p>
      <w:pPr>
        <w:pStyle w:val="Normal"/>
        <w:tabs>
          <w:tab w:val="clear" w:pos="708"/>
          <w:tab w:val="left" w:pos="184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-  закрепление потребности к самостоятельным занятиям физическими упражнениями и занятием любимым видом спорта в свободное время;</w:t>
      </w:r>
    </w:p>
    <w:p>
      <w:pPr>
        <w:pStyle w:val="Normal"/>
        <w:tabs>
          <w:tab w:val="clear" w:pos="708"/>
          <w:tab w:val="left" w:pos="184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- формирование адекватной оценки собственных физических способностей, содействие развитию психических процессов и обучению психической саморегуляции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учебного предмета «Физическая культура» в 11 класс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оретическая ча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ма 1.1. Инструкция по технике безопасности на занятиях по физической культуре (лёгкая атлетика, гимнастика, спортивные и подвижные игры). Правила поведения в спортзале. Техника безопасности при работе с инвентарё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ма 1.2. Правила и формы занятий физическими специальными упражнениями, доступными по состоянию здоровья. Правила дыхания при занятиях ФУ и комплекс для носоглотки. Закаливание воздухом и водой. Понятие об утомлении и переутомлении, активный и пассивный отдых. Смена деятельности как вариант формы отдых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а 1.3. Чередование нагрузки и отдыха как фактор оптимизации работоспособности человека. Общая характеристика и причины возникновения профессиональных заболеваний. Современные системы физического воспитания, их оздоровительное и прикладное значение Расчёт «индекса здоровья» по показателям (пробы Руфье). Технология планирования и контроля в системе регулярных оздоровительных занятий, основывающихся на состоянии здоровья, физического развития и физической подготовленности (общие представлен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а 1.4. . Правовые основы физической культуры (извлечения из закона Российской Федерации «О физической культуре»). Роль и значение занятий физической культурой для сохранения творческой активности и долголетия, поддержания репродуктивной функции челове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ктическая часть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имнастика.</w:t>
      </w:r>
      <w:r>
        <w:rPr>
          <w:sz w:val="24"/>
          <w:szCs w:val="24"/>
        </w:rPr>
        <w:t xml:space="preserve"> Физическая подготовка: развитие силы, скоростно-силовых качеств, координация, гибкост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ры безопасности на занятиях по гимнастике. Строевые упражнения. Общеразвивающие упражнения без предметов, с гимнастическими палками и гантелями, на гимнастической стенке и скамейке, с использованием тренажерных устрой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витие двигательных способностей с использованием прикладных упражнений (лазаний, упражнений на равновесие, преодолении препятствий, прыжков) и общеразвивающих упражнений с элементами ритмической и атлетической гимнасти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ериал, пройденный в предыдущих классах. Повороты в движении кругом, перестроение из колонны по два, по четыре, по восемь в движении. Упражнения в висах и упорах, комплексы ОРУ (ОФП), упражнения с предметами и без предметов Силовые упражнения, круговая тренировка. Опорные прыжки, прыжки со скакалкой, прыжки и многоскоки, метание в цель и на дальность       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ных снарядов из разных исходных положений, круговая тренировка. ОРУ с повышенной амплитудой для различных суставов; упражнения с партнёром, акробатические, на гимнастической стенке, с предметами, элементы художественной гимнастики. Комбинации ОРУ без предметов и с предметами (комбинации с обручами, скакалкой, мячами), то же с различными способами ходьбы, бега, прыжков, вращений, акробатических упражнений, упражнения с гимнастической скамейкой, на гимнастической стенке, снарядах, акробатические упражнения (сед углом, стоя на коленях, наклон назад, стойка на лопатках, комбинации из ранее изученных элементов), ритмическая гимнаст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екладина высокая. Подтягивание.  Сгибание, разгибание рук в упоре. Опорный прыжок. Козел в ширину, высота 115-120см. Прыжок ноги врозь, с напрыгиванием на снаряд ноги вместе, соскок. Прыжок углом с разбега под углом к снаряду и толчком одной (конь в ширину, высота 110 см). Акробатика. Группировка из положений присед, сед, лежа на спине; перекаты вперед, назад. Кувырок вперед, назад, соединение кувырков. Стойка на голове. Бревно. Ходьба по бревну с различными положениями рук, с движениями руками. С остановкой в стойке на одной ноге, другая нога вперёд, в сторону, назад. Ходьба боком. Ходьба с подбрасыванием и ловлей мяча. С поворотом кругом. С остановкой и переходом в стойку на одном колене. Ходьба с предметами. Ходьба по бревну различными шагами. С остановкой и опусканием в сед. Вставание с помощью и без помощи рук. Сед в полушпагат. Упражнение на бревне «Ласточка». Прыжки со сменой ног. Соскок прогнувшись. Соскок ноги врозь. Элементы атлетической гимнастики (массово-оздоровительное направление). Выполнение разнообразных общеразвивающих упражнений с гантелями, амортизаторами, гирями, тренажерами. Тренировка упражнений вводного комплекса: 1- подтягивание в висе на перекладине; 2-сгибание и разгибание рук в упоре лежа; 3- приседание с выпрыгиванием; 4- из положения, лежа на спине сгибания туловища. Освоение и тренировка упражнений вводного комплекса: 1- сгибание и разгибание рук в упоре на брусьях; 2- лазанье по канату без помощи ног; 3- подъем ног висе на перекладине или гимнастической стенке на максимальную высоту; 4- подъем корпуса из положения, лежа на спине; 5- ходьба с отягощением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гкая атлетика и кроссовая подгот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зическая подготовка: развитие выносливости, быстроты, скоростно-силовых качеств. Развитие двигательных способностей с использованием упражнений легкой атлети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ег 30,60,100,500 м. Кроссовая подготовка. Физическая подготовка: Развитие выносливост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одоление препятствий. Кросс до 5км. Обучение технике высокого старта. Бег по пересеченной местности. Бег в гору и под уклон, на пологом и крутом склоне; бег с преодолением естественных препятствий. Бег на дистанцию 1000-3000 м. Эстафетный бег 4х100м, 4х400м. Обучение низкому и высокому старту. Обучение технике бега на короткие дистанции. Техника низкого старта, стартового ускорения, бега по дистанции, финиширования. Специальные упражнения бегуна. Обучение и совершенствование эстафетного бега. Техника передачи эстафетной палочки. Тренировка в беге на короткие дистанции. Длительный бег, кросс, бег с препятствиями, бег с гандикапом, в парах, с группой, эстафеты. Бег в равномерном и переменном темпе в течении 15-20 мин, бег на 2000 м. Бег с ускорением, изменением направления, темпа, ритма, из различных исходных положений на расстояние от 10 до 25 м, эстафеты, старты из различных исходных положений, бег с максимальной скоростью, изменением темпа и ритма шагов. Стартовый разгон, бег на расстояние до 40 м, эстафетный бег, бег на 100м на результат. Варианты челночного бега, с изменением направления скорости, способа перемещения, бег с преодолением препятствий и на местности. Прыжок в высоту способом «перешагивание». Прыжок в длину способом «согнув ноги». Специальные упражнения прыгуна в длину. Прыжки через препятствия и на точность приземления. Прыжки в длину с 3-5 шагов разбега. Прыжки в высоту с 9-11 шагов разбега. Метание теннисного мяча, гранаты. Метание различных предметов в цель и на дальность с разбега, в горизонтальные и вертикальные цели с расстояния 12-14м. Обучение технике метания гранаты (теннисного мяча). Стартовое положение метателя, держание и несение гранаты (теннисного мяча), разбег, заключительное усилие. Специальные упражнения метател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ортивные иг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зическая подготовка: развитие выносливости, быстроты, скоростно-силовых качеств, ловкости. Развитие двигательных способностей средствами подвижных иг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аскетбол. Различные эстафеты, подвижные игры, двусторонние игры и игровые задания с акцентом, на анаэробный или аэробный механизмы длительностью от 20 с до 18 мин. Ведение мяча в течении 10-13 сек в разных стойках с максимальной частотой ударов; подвижные игры и эстафеты с мячом и без мяча; игровые упражнения в сочетании с прыжками, метанием и бросками мячей разного веса в цель и на дальность. Упражнения по совершенствованию техники перемещений и владения мячом; метание в цель различными мячами; жонглирование (индивидуально, в парах у стенки) упражнения на быстроту и точность реакций; прыжки в заданном ритме; комбинации из освоенных элементов техники перемещений и владения мячом, комбинированные упражнения и эстафеты с разнообразными предметами; подвижные игры с мячом, приближённые к спортивным. Ловля мяча двумя руками. Ловя мяча одной рукой. Бросок по кольцу двумя руками сверху. Бросок одной рукой сверху. Передвижение. Стойки защитника, вырывание и выбивание мяча. Учебная игр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лейбол. Верхняя прямая подача. Прием мяча снизу после подачи. Передача вперед. Передача назад. Изучение элементов тактики игры: индивидуальные, групповые и командные действия. Верхняя тактика игры в защите и в нападении. Взаимодействие игроков. Учебная игра.  </w:t>
      </w:r>
      <w:r>
        <w:rPr>
          <w:b/>
          <w:i/>
          <w:sz w:val="24"/>
          <w:szCs w:val="24"/>
        </w:rPr>
        <w:t>Подвижные игры и эстафе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зическая подготовка: развитие выносливости, быстроты, скоростно-силовых качеств, ловкости. Развитие двигательных способностей средствами подвижных игр.</w:t>
      </w:r>
    </w:p>
    <w:p>
      <w:pPr>
        <w:pStyle w:val="Normal"/>
        <w:rPr/>
      </w:pPr>
      <w:r>
        <w:rPr>
          <w:sz w:val="24"/>
          <w:szCs w:val="24"/>
        </w:rPr>
        <w:t>«Тир», «Перетяни за черту», «Жмурки», «Купи бычка», «Догнать переднего», «Перепрыжка в противоположную сторону», «Кто быстрее», «Длинные прыжки с мячом», «Далёкий бросок», «Летучий мяч», «Высокий бросок», «Школа мяча», «Бег вдвоём на трёх ногах», «Надеть и снять верёвочное кольцо», «Бег ловких», «Бег пьяных», «Перетяни за черту», «Мяч - мишень», «Гонка мячей различные варианты». Футбол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уровню подготовки обучающихся</w:t>
      </w:r>
    </w:p>
    <w:p>
      <w:pPr>
        <w:pStyle w:val="Normal"/>
        <w:tabs>
          <w:tab w:val="clear" w:pos="708"/>
          <w:tab w:val="left" w:pos="1845" w:leader="none"/>
        </w:tabs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5" w:leader="none"/>
        </w:tabs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845" w:leader="none"/>
        </w:tabs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78915</wp:posOffset>
                </wp:positionH>
                <wp:positionV relativeFrom="page">
                  <wp:posOffset>2209165</wp:posOffset>
                </wp:positionV>
                <wp:extent cx="8020685" cy="1809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685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8"/>
                              <w:gridCol w:w="8"/>
                              <w:gridCol w:w="6088"/>
                              <w:gridCol w:w="1292"/>
                              <w:gridCol w:w="3370"/>
                              <w:gridCol w:w="15"/>
                            </w:tblGrid>
                            <w:tr>
                              <w:trPr/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зические способности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зические упражнения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Юноши </w:t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евушк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8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коростные </w:t>
                                  </w:r>
                                </w:p>
                              </w:tc>
                              <w:tc>
                                <w:tcPr>
                                  <w:tcW w:w="6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г 100 м/с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,3</w:t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8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г 30 м/с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3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18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иловые </w:t>
                                  </w:r>
                                </w:p>
                              </w:tc>
                              <w:tc>
                                <w:tcPr>
                                  <w:tcW w:w="6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тягивание в висе на высокой перекладине, кол-во раз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18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тягивание из виса лежа на низкой перекладине, кол-во раз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18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ыжок в длину с места, см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8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выносливости</w:t>
                                  </w:r>
                                </w:p>
                              </w:tc>
                              <w:tc>
                                <w:tcPr>
                                  <w:tcW w:w="6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г 2000м, с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8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г 3000м, с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30</w:t>
                                  </w:r>
                                </w:p>
                              </w:tc>
                              <w:tc>
                                <w:tcPr>
                                  <w:tcW w:w="3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1.55pt;height:142.5pt;mso-wrap-distance-left:9pt;mso-wrap-distance-right:9pt;mso-wrap-distance-top:0pt;mso-wrap-distance-bottom:0pt;margin-top:173.95pt;mso-position-vertical-relative:page;margin-left:116.45pt;mso-position-horizontal-relative:page">
                <v:fill opacity="0f"/>
                <v:textbox inset="0in,0in,0in,0in">
                  <w:txbxContent>
                    <w:tbl>
                      <w:tblPr>
                        <w:tblW w:w="126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8"/>
                        <w:gridCol w:w="8"/>
                        <w:gridCol w:w="6088"/>
                        <w:gridCol w:w="1292"/>
                        <w:gridCol w:w="3370"/>
                        <w:gridCol w:w="15"/>
                      </w:tblGrid>
                      <w:tr>
                        <w:trPr/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зические способности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зические упражнения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Юноши </w:t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евушки 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8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коростные </w:t>
                            </w:r>
                          </w:p>
                        </w:tc>
                        <w:tc>
                          <w:tcPr>
                            <w:tcW w:w="6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г 100 м/с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,3</w:t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,5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8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г 30 м/с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3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4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18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иловые </w:t>
                            </w:r>
                          </w:p>
                        </w:tc>
                        <w:tc>
                          <w:tcPr>
                            <w:tcW w:w="6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тягивание в висе на высокой перекладине, кол-во раз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18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тягивание из виса лежа на низкой перекладине, кол-во раз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18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ыжок в длину с места, см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0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8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выносливости</w:t>
                            </w:r>
                          </w:p>
                        </w:tc>
                        <w:tc>
                          <w:tcPr>
                            <w:tcW w:w="6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г 2000м, с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00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8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г 3000м, с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30</w:t>
                            </w:r>
                          </w:p>
                        </w:tc>
                        <w:tc>
                          <w:tcPr>
                            <w:tcW w:w="3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0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2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</w:t>
      </w:r>
      <w:r>
        <w:rPr>
          <w:b/>
          <w:sz w:val="24"/>
          <w:szCs w:val="24"/>
        </w:rPr>
        <w:t xml:space="preserve">КАЛЕНДАРНО-ТЕМАТИЧЕСКОЕ ПЛАНИРОВАНИЕ ПО Ф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 класс (юноши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32"/>
        <w:gridCol w:w="1243"/>
        <w:gridCol w:w="33"/>
        <w:gridCol w:w="1796"/>
        <w:gridCol w:w="14"/>
        <w:gridCol w:w="36"/>
      </w:tblGrid>
      <w:tr>
        <w:trPr>
          <w:trHeight w:val="1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изкий старт до 30 м. Стартовый разгон. Бег по дистанции 70-90м.. Эстафетный бег. Специальные беговые упражнения.  Инструктаж по ТБ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зкий старт до 30 м Бег по дистанции 70-90м. Эстафетный бег. Специальные беговые упражнения.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зкий старт до 30 м Бег по дистанции 70-90м. Финиширование. Эстафетный бег. Специальные беговые упражнения.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г на результат 100м. Эстафетный бег.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0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ыжок в длину способом «прогнувшись» с 13-15 беговых шагов. Отталкивание. Челночный бег. Специальные беговые упражнения.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ыжок в длину на результат.  Правила соревнований по прыжкам в длин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0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ание гранаты из различных положений. Челночный бег. Правила соревнований по метани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ание гранаты на дальность с разбега. Челночный бег. Правила соревнований по метани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ние гранаты на дальность. Опрос теор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.09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г 20 минут.  Специальные беговые упражнения. Спортивные игры (футбол).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г 24 мин.Специальные беговые упражнения. Спортивные игры (футбол).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г 26 минут.  Специальные беговые упражнения. Спортивные игры (футбол).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0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г 26 минут.  Специальные беговые упражнения. Спортивные игры (футбол).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0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г 28 минут.  Специальные беговые упражнения. Спортивные игры (футбол).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г 28 минут.  Специальные беговые упражнения.. Спортивные игры (футбол).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результат 3000м. Опрос теор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10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нструктаж по ТБ. Ведение мяча с сопротивлением. Передачи мяча различными способами со сменой места. Бросок в прыжке со средней дистанции. Быстрый прорыв (2х1).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0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ение мяча с сопротивлением. Передачи мяча различными способами со сменой места. Бросок в прыжке со средней дистанции. Быстрый прорыв (2х1).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ение мяча с сопротивлением. Передачи мяча различными способами: со сменой места, с сопротивлением. Бросок в прыжке со средней дистанции. Быстрый прорыв (3х1).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1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ение мяча с сопротивлением. Передачи мяча различными способами: со сменой места, с сопротивлением. Бросок в прыжке со средней дистанции с сопротивлением. Сочетание приемов: ведение, бросок. Нападение против зонной защиты (2х1х2).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1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1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ение мяча с сопротив-лением. Передачи мяча различными спо-собами: со сменой места, с сопротивлением. Бросок в прыжке со средней дистанции с сопротивлением. Сочетание приемов: ведение, передача, бросок. Нападение против зонной защиты (1х3х1).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1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ение мяча с сопротив-лением. Передачи мяча различными спо-собами: со сменой места, с сопротивлением. Бросок в прыжке с дальней дистанции. Сочетание приемов: ведение, передача, бросок. Нападение против зонной защиты (2х3). Учебная игра.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ение мяча с сопротив-лением. Передачи мяча различными спо-собами: со сменой места, с сопротивлением. Бросок в прыжке с дальней дистанции. Сочетание приемов: ведение, передача, бросок. Нападение против зонной защиты (2х3). Учебная игра.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ение мяча с сопротив-лением. Передачи мяча различными спо-собами: со сменой места, с сопротивлением. Бросок в прыжке с дальней дистанции с сопротивлением. Сочетание приемов: ведение, передача, бросок. Нападение против личной защиты. Учебная игра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ение мяча с сопротив-лением. Передачи мяча различными спо-собами: со сменой места, с сопротивлением. Бросок в прыжке с дальней дистанции с сопротивлением. Сочетание приемов: ведение, передача, бросок. Нападение против личной защиты. Учебная игра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росок в прыжке со средней дистанции с сопротивлением после ловли мяча. Бросок полукрюком в движении. Сочетание приемов: ведение, бросок. Индивидуальные действия в защите (перехват, вырывание, выбивание, накрытие мяча). нападение через центрового. Учебная игра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росок в прыжке со средней дистанции с сопротивлением после ловли мяча. Бросок полукрюком в движении. Сочетание приемов: ведение, бросок. Индивидуальные действия в защите (перехват, вырывание, выбивание, накрытие мяча). нападение через центрового. Учебная игра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2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росок в прыжке со средней дистанции с сопротивлением после ловли мяча. Бросок полукрюком в движении.  Индивидуальные действия в защите (перехват, вырывание, выбивание, накрытие мяча). нападение через центрового. Учебная игра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росок в прыжке со средней дистанции с сопротивлением после ловли мяча. Добивание мяча.  Сочетание приемов: ведение, бросок. Индивидуальные действия в защите (перехват, вырывание, выбивание, накрытие мяча). нападение через центрового. Учебная игра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осок в прыжке со средней дистанции с сопротивлением после ловли мяча. Добивание мяча.  Сочетание приемов: ведение, бросок. Индивидуальные действия в защите (перехват, вырывание, выбивание, накрытие мяча). нападение через центрового. Учебная игра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вороты в движении. Перестроение из колонны по одному в колонну по два Прыжок через коня. . Инструктаж по ТБ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роты в движении. Перестроение из колонны по одному в колонну по два. Прыжок через ко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роты в движении. Перестроение из колонны по одному в колонну по четыре. Прыжок через ко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2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вороты в движении. Прыжок через коня Упражнения наг/скамейке.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ороты в движении. Прыжок через коня Упражнения наг/скамейк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вороты в движении. Прыжок через коня Упражнения наг/скамейке.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</w:t>
            </w:r>
          </w:p>
        </w:tc>
      </w:tr>
      <w:tr>
        <w:trPr>
          <w:trHeight w:val="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вороты в движении.  Упражнения наг/скамейке. Прыжок через коня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роты в движении. Упражнения наг/скамейке. Прыжок через ко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</w:t>
            </w:r>
          </w:p>
        </w:tc>
      </w:tr>
      <w:tr>
        <w:trPr>
          <w:trHeight w:val="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роты в движении. Упражнения наг/скамейке.  Прыжок через ко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1</w:t>
            </w:r>
          </w:p>
        </w:tc>
      </w:tr>
      <w:tr>
        <w:trPr>
          <w:trHeight w:val="9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ный кувырок вперед. Стойка на голове. Прыжок через ко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</w:t>
            </w:r>
          </w:p>
        </w:tc>
      </w:tr>
      <w:tr>
        <w:trPr>
          <w:trHeight w:val="4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линный кувырок вперед. Прыжок через ко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</w:t>
            </w:r>
          </w:p>
        </w:tc>
      </w:tr>
      <w:tr>
        <w:trPr>
          <w:trHeight w:val="4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2</w:t>
            </w:r>
          </w:p>
        </w:tc>
      </w:tr>
      <w:tr>
        <w:trPr>
          <w:trHeight w:val="5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ойка на голове и руках. Стойка на руках. Поворот боком. Прыжок в глубину.Прыжок через ко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2</w:t>
            </w:r>
          </w:p>
        </w:tc>
      </w:tr>
      <w:tr>
        <w:trPr>
          <w:trHeight w:val="5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2</w:t>
            </w:r>
          </w:p>
        </w:tc>
      </w:tr>
      <w:tr>
        <w:trPr>
          <w:trHeight w:val="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ойка на голове и руках. Стойка на руках. Поворот боком. Прыжок в глубину.  Прыжок через ко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</w:t>
            </w:r>
          </w:p>
        </w:tc>
      </w:tr>
      <w:tr>
        <w:trPr>
          <w:trHeight w:val="4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бинация из разученных элементов (длинный кувырок вперед, стойка на руках и голове, кувырок вперед. стойка на руках, кувырок назад, поворот боком, прыжок в глубину).  Прыжок через ко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</w:t>
            </w:r>
          </w:p>
        </w:tc>
      </w:tr>
      <w:tr>
        <w:trPr>
          <w:trHeight w:val="1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ыполнение комбинаций упражнений. Прыжок через ко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</w:t>
            </w:r>
          </w:p>
        </w:tc>
      </w:tr>
      <w:tr>
        <w:trPr>
          <w:trHeight w:val="8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6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рхняя передача мяча в парах, тройках. Нижняя прямая подача и нижний прием мяча. Прямой нападающий удар. Позиционное нападение. Учебная игра.  Инструктаж по Т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6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6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ерхняя передача мяча в парах, тройках. Нижняя прямая подача и нижний прием мяча. Прямой нападающий удар. Позиционное нападение. Учебная игра.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6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ерхняя передача мяча через сетку. Нижняя прямая подача на точность и нижний прием мяча. Прямой нападающий удар в тройках. Позиционное нападение. Учебная игра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ерхняя передача мяча через сетку. Нижняя прямая подача на точность и нижний прием мяча. Прямой нападающий удар в тройках. Позиционное нападение. Учебная игра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ерхняя прямая подача и нижний прием мяча. Прямой нападающий удар из 3-й зоны. Индивидуальное и групповое блокирование. Учебная игра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6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хняя прямая подача и нижний прием мяча. Прямой нападающий удар из 3-й зоны. Индивидуальное и групповое блокирование. Учебная игра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6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6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ерхняя прямая подача и нижний прием мяча. Прямой нападающий удар из 2-й зоны. Индивидуальное и групповое блокирование. Учебная игра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6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6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6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хняя прямая подача и нижний прием мяча. Прямой нападающий удар из 4-й зоны. Индивидуальное и групповое блокирование. Учебная игра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6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6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9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хняя прямая подача и нижний прием мяча. Прямой нападаю-щий удар из 3-й зоны. Индивидуальное и групповое блокирование, страховка блокирующих.Позиционное нападение со сменой места. Учебная игра.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рхняя прямая подача и нижний прием мяча. Прямой нападаю-щий удар из 4-й зоны. Индивидуальное и групповое блокирование, страховка блокирующих. Позиционное нападение со сменой места. Учебная игра.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4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хняя передача мяча в тройках. Прием мяча двумя руками снизу. Прямой нападающий удар через сетку. Нападение через 2-ю зону. Групповое блокирование. Верхняя прямая подача, прием подачи. Учебная игра.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хняя передача мяча в тройках. Прием мяча двумя руками снизу. Прямой нападающий удар через сетку. Нападение через 2-ю зону. Групповое блокирование. Верхняя прямая подача, прием подачи. Учебная игра.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г 25 мин.  Специальные беговые упражнения. Спортивные игры.  Инструктаж по Т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ег 25 мин.  Специальные беговые упражнения. Спортивные игры.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г 25 мин.  Специальные беговые упражнения. Спортивные игр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результат 3000м. Опрос теор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зкий старт до 30 м. Стартовый разгон. Бег по дистанции 70-90м. Челночный бег.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зкий старт до 30 м. Бег по дистанции 70-90м. Финиширование. Челночный бег.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5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г на результат 100м.  Прикладное значение л/а упражнен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5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етание мяча на дальность с 5-6 беговых шагов. Челночный бег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5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ние гранаты из различных положений. Челночный бег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5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ние гранаты на дальность. Челночный бег.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ыжок в высоту с 11-13 шагов разбега. Подбор разбега и отталкивание. Челночный бег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ыжок в высоту с 11-13 шагов разбега. Подбор разбега и отталкивание. Челночный бег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ыжок в высоту с 11-13 шагов разбега. Подбор разбега и отталкивание. Челночный бег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АЛЕНДАРНО-ТЕМАТИЧЕСКОЕ ПЛАНИРОВАНИЕ ПО Ф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 класс (девушки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9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97"/>
        <w:gridCol w:w="30"/>
        <w:gridCol w:w="35"/>
        <w:gridCol w:w="13"/>
        <w:gridCol w:w="2255"/>
        <w:gridCol w:w="33"/>
        <w:gridCol w:w="30"/>
        <w:gridCol w:w="2336"/>
        <w:gridCol w:w="11"/>
      </w:tblGrid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>
          <w:trHeight w:val="12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изкий старт до 30 м. Стартовый разгон. Бег по дистанции 70-90м. Эстафетный бег.  Инструктаж по ТБ </w:t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9</w:t>
            </w:r>
          </w:p>
        </w:tc>
      </w:tr>
      <w:tr>
        <w:trPr>
          <w:trHeight w:val="12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зкий старт до 30 м. Бег по дистанции 70-90м. Эстафетный бег. </w:t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9</w:t>
            </w:r>
          </w:p>
        </w:tc>
      </w:tr>
      <w:tr>
        <w:trPr>
          <w:trHeight w:val="63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зкий старт до 30 м. Бег по дистанции 70-90м. Финиширование. Эстафетный бег. </w:t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9</w:t>
            </w:r>
          </w:p>
        </w:tc>
      </w:tr>
      <w:tr>
        <w:trPr>
          <w:trHeight w:val="63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9</w:t>
            </w:r>
          </w:p>
        </w:tc>
      </w:tr>
      <w:tr>
        <w:trPr>
          <w:trHeight w:val="6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г на результат 100м. Эстафетный бег. </w:t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09</w:t>
            </w:r>
          </w:p>
        </w:tc>
      </w:tr>
      <w:tr>
        <w:trPr>
          <w:trHeight w:val="6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пособом «прогнувшись» с 13-15 беговых шагов. Отталкивание. Челночный бег.</w:t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</w:t>
            </w:r>
          </w:p>
        </w:tc>
      </w:tr>
      <w:tr>
        <w:trPr>
          <w:trHeight w:val="4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</w:t>
            </w:r>
          </w:p>
        </w:tc>
      </w:tr>
      <w:tr>
        <w:trPr>
          <w:trHeight w:val="72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ыжок в длину на результат.  Правила соревнований по л/а</w:t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09</w:t>
            </w:r>
          </w:p>
        </w:tc>
      </w:tr>
      <w:tr>
        <w:trPr>
          <w:trHeight w:val="9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ние гранаты в коридор (10 м).  Челночный бег.  Правила соревнований по метанию.</w:t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</w:t>
            </w:r>
          </w:p>
        </w:tc>
      </w:tr>
      <w:tr>
        <w:trPr>
          <w:trHeight w:val="9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ание гранаты на дальность с разбега.  Челночный бег. Правила соревнований по метанию</w:t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9</w:t>
            </w:r>
          </w:p>
        </w:tc>
      </w:tr>
      <w:tr>
        <w:trPr>
          <w:trHeight w:val="9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ние гранаты на дальность. Опрос теории</w:t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.09</w:t>
            </w:r>
          </w:p>
        </w:tc>
      </w:tr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ег 15 минут Спортивные игры .Правила соревнований по кроссу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</w:t>
            </w:r>
          </w:p>
        </w:tc>
      </w:tr>
      <w:tr>
        <w:trPr>
          <w:trHeight w:val="63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</w:tr>
      <w:tr>
        <w:trPr>
          <w:trHeight w:val="63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16 минут. Специальные беговые упражнения.   Спортивные игры</w:t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</w:tr>
      <w:tr>
        <w:trPr>
          <w:trHeight w:val="63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</w:t>
            </w:r>
          </w:p>
        </w:tc>
      </w:tr>
      <w:tr>
        <w:trPr>
          <w:trHeight w:val="80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17 минут. Специальные беговые упражнения. Спортивные игры</w:t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0</w:t>
            </w:r>
          </w:p>
        </w:tc>
      </w:tr>
      <w:tr>
        <w:trPr>
          <w:trHeight w:val="62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18 минут. Специальные беговые упражнения. Спортивные игры.</w:t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</w:t>
            </w:r>
          </w:p>
        </w:tc>
      </w:tr>
      <w:tr>
        <w:trPr>
          <w:trHeight w:val="62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0</w:t>
            </w:r>
          </w:p>
        </w:tc>
      </w:tr>
      <w:tr>
        <w:trPr>
          <w:trHeight w:val="12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г 19 минут.  Специальные беговые упражнения. Спортивные игры </w:t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</w:t>
            </w:r>
          </w:p>
        </w:tc>
      </w:tr>
      <w:tr>
        <w:trPr>
          <w:trHeight w:val="12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г 19 минут. Специальные беговые упражнения. Спортивные игры </w:t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</w:t>
            </w:r>
          </w:p>
        </w:tc>
      </w:tr>
      <w:tr>
        <w:trPr>
          <w:trHeight w:val="6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результат 2000м. Развитие выносливости</w:t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10</w:t>
            </w:r>
          </w:p>
        </w:tc>
      </w:tr>
      <w:tr>
        <w:trPr>
          <w:trHeight w:val="15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ередачи мяча различными способами на месте. Бросок мяча в движении одной рукой от плеча. Быстрый прорыв (2х1).  Инструктаж по ТБ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и мяча различными способами на месте. Бросок мяча в движении одной рукой от плеча. Быстрый прорыв (2х1). </w:t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</w:t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и мяча различными способами на месте. Бросок мяча в движении одной рукой от плеча. Быстрый прорыв (3х2). </w:t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</w:t>
            </w:r>
          </w:p>
        </w:tc>
      </w:tr>
      <w:tr>
        <w:trPr>
          <w:trHeight w:val="9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1</w:t>
            </w:r>
          </w:p>
        </w:tc>
      </w:tr>
      <w:tr>
        <w:trPr>
          <w:trHeight w:val="7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и мяча различными способами в движении. Бросок мяча в прыжке со средней дистанции. Зонная защита (2х3). </w:t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1</w:t>
            </w:r>
          </w:p>
        </w:tc>
      </w:tr>
      <w:tr>
        <w:trPr>
          <w:trHeight w:val="7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1</w:t>
            </w:r>
          </w:p>
        </w:tc>
      </w:tr>
      <w:tr>
        <w:trPr>
          <w:trHeight w:val="7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6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и мяча различными способами в движении. Бросок мяча в прыжке со средней дистанции. Зонная защита(2х3)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1</w:t>
            </w:r>
          </w:p>
        </w:tc>
      </w:tr>
      <w:tr>
        <w:trPr>
          <w:trHeight w:val="7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</w:t>
            </w:r>
          </w:p>
        </w:tc>
      </w:tr>
      <w:tr>
        <w:trPr>
          <w:trHeight w:val="7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6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и мяча различными способами в движении. Бросок мяча в прыжке со средней дистанции. Зонная защита (3х2)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</w:t>
            </w:r>
          </w:p>
        </w:tc>
      </w:tr>
      <w:tr>
        <w:trPr>
          <w:trHeight w:val="7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ередачи мяча различными способами в движении. Бросок мяча в прыжке со средней дистанции. Зонная защита (2х1х2).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и мяча различными способами в движении. Бросок мяча в прыжке со средней дистанции. Зонная защита (2х1х2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</w:t>
            </w:r>
          </w:p>
        </w:tc>
      </w:tr>
      <w:tr>
        <w:trPr>
          <w:trHeight w:val="7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6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ередачи мяча различными способами в движении с сопротивлением. Ведение мяча с сопротивлением. Бросок мяча в прыжке со средней дистанции с сопротивлением.  Зонная защита (2х1х2).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</w:t>
            </w:r>
          </w:p>
        </w:tc>
      </w:tr>
      <w:tr>
        <w:trPr>
          <w:trHeight w:val="7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</w:t>
            </w:r>
          </w:p>
        </w:tc>
      </w:tr>
      <w:tr>
        <w:trPr>
          <w:trHeight w:val="19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дачи мяча различными способами в движении с сопротивлением. Ведение мяча с сопротивлением. Бросок мяча в прыжке со средней дистанции с сопротивлени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ндивидуальные действия в защите (вырывание, выбивание, накрытие мяча). Нападение через заслон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</w:t>
            </w:r>
          </w:p>
        </w:tc>
      </w:tr>
      <w:tr>
        <w:trPr>
          <w:trHeight w:val="1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66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ередачи мяча различными способами в движении с сопротивлением. Ведение мяча с сопротивлением. Бросок мяча в прыжке со средней дистанции с сопротивлением.  Индивидуальные действия в защите (вырывание, выбивание, накрытие мяча). Нападение через заслон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2</w:t>
            </w:r>
          </w:p>
        </w:tc>
      </w:tr>
      <w:tr>
        <w:trPr>
          <w:trHeight w:val="1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6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ередачи мяча различными способами в движении с сопротивлением. Ведение мяча с сопротивлением. Бросок мяча в прыжке со средней дистанции с сопротивлением.  Индивидуальные действия в защите (вырывание, выбивание, накрытие мяча). Нападение через заслон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</w:t>
            </w:r>
          </w:p>
        </w:tc>
      </w:tr>
      <w:tr>
        <w:trPr>
          <w:trHeight w:val="17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и мяча различными способами в движении с сопротивлением. Ведение мяча с сопротивлением. Бросок мяча в прыжке со средней дистанции с сопротивлением.  Индивидуальные действия в защите (вырывание, выбивание, накрытие мяча). Нападение через заслон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и мяча различными способами в движении с сопротивлением. Ведение мяча с сопротивлением. Бросок мяча в прыжке со средней дистанции с сопротивлением. Индивидуальные действия в защите (вырывание, выбивание, накрытие мяча). Нападение через заслон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и мяча различными способами в движении с сопротивлением. Ведение мяча с сопротивлением. Бросок мяча в прыжке со средней дистанции с сопротивлением. Нападение против зонной защиты. Нападение через заслон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вороты в движении.  Толчком ног подъем в упор на верхнюю жердь.   Инструктаж по ТБ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ороты в движении.  Толчком ног подъем в упор на верхнюю жердь.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66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ороты в движении. Перестроение из колонны по одному в колонну по четыре. Толчком двух ног вис углом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2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6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</w:t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ороты в движении. Перестроение из колонны по одному в колонну  по  восемь в движении .Толчком двух ног вис углом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</w:t>
            </w:r>
          </w:p>
        </w:tc>
      </w:tr>
      <w:tr>
        <w:trPr>
          <w:trHeight w:val="1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ороты в движении. Перестроение из колонны по одному- в колонну по восемь в движении . Толчком двух ног вис углом.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ороты в движении. Толчком двух ног подъем в упор на верхнюю жердь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ороты в движении. . Толчком двух ног подъем в упор на верхнюю жердь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6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ороты в движении. Толчком двух ног подъем в упор на верхнюю жердь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комбинации на разновысоких брусьях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1</w:t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66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д углом, стойка на лопатках, кувырок назад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6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инный кувырок, стойка на лопатках, кувырок назад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2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йка на руках с помощью. Стоя на коленях, наклон назад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2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бинация из разученных элементов.  Прыжки в глубину.  Опорный прыжок через коз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2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66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бинация из разученных элементов.  Прыжки в глубину.   Прыжок углом с разбега (под углом к снаряду) и толчком одной ногой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</w:t>
            </w:r>
          </w:p>
        </w:tc>
      </w:tr>
      <w:tr>
        <w:trPr>
          <w:trHeight w:val="4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</w:t>
            </w:r>
          </w:p>
        </w:tc>
      </w:tr>
      <w:tr>
        <w:trPr>
          <w:trHeight w:val="4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6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</w:t>
            </w:r>
          </w:p>
        </w:tc>
      </w:tr>
      <w:tr>
        <w:trPr>
          <w:trHeight w:val="1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бинация из разученных элементов.  Прыжки в глубину.  Прыжок углом с разбега (под углом к снаряду) и толчком одной ногой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ация из разученных элементов. Опорный прыжо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рхняя передача мяча в парах с шагом. Прием мяча двумя руками снизу. Прямой нападающий удар. Позиционное нападение. Учебная игра. Инструктаж по ТБ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02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ерхняя передача мяча в парах с шагом. Прием мяча двумя руками снизу. Прямой нападающий удар. Позиционное нападение. Учебная игра.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.02</w:t>
            </w:r>
          </w:p>
        </w:tc>
      </w:tr>
      <w:tr>
        <w:trPr>
          <w:trHeight w:val="7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66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ерхняя передача мяча в парах с шагом. Прием мяча двумя руками снизу. Прямой нападающий удар. Позиционное нападение. Учебная игра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.02</w:t>
            </w:r>
          </w:p>
        </w:tc>
      </w:tr>
      <w:tr>
        <w:trPr>
          <w:trHeight w:val="7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6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.02</w:t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хняя передача мяча в парах с шагом. Прием мяча двумя руками снизу. Прямой нападающий удар. Позиционное нападение. Учебная игра.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3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ерхняя передача мяча в шеренгах со сменой. Прием мяча двумя руками снизу. Прямой нападающий удар через сетку. Нападение через 3-ю зону. Учебная игра.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3</w:t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6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ерхняя передача мяча в шеренгах со сменой. Прием мяча двумя руками снизу. Прямой нападающий удар через сетку. Нападение через 3-ю зону. Учебная игра.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3</w:t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6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ерхняя передача мяча в шеренгах со сменой. Прием мяча двумя руками снизу. Прямой нападающий удар через сетку. Нападение через 3-ю зону. Учебная игра.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66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ерхняя передача мяча в прыжке. Прием мяча двумя руками снизу. Прямой нападающий удар через сетку. Нападение через 4-ю зону. Одиночное блокирование. Нижняя прямая подача, прием мяча от сетки. Учебная игра.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</w:t>
            </w:r>
          </w:p>
        </w:tc>
      </w:tr>
      <w:tr>
        <w:trPr>
          <w:trHeight w:val="10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6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66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хняя передача мяча в прыжке. Прием мяча двумя руками снизу. Прямой нападающий удар через сетку. Нападение через 4-ю зону. Одиночное блокирование. Нижняя прямая подача, прием мяча от сетки. Учебная игра.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6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</w:t>
            </w:r>
          </w:p>
        </w:tc>
      </w:tr>
      <w:tr>
        <w:trPr>
          <w:trHeight w:val="20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ерхняя передача мяча в прыжке. Прием мяча двумя руками снизу. Прямой нападающий удар через сетку. Нападение через 4-ю зону. Одиночное блокирование. Нижняя прямая подача, прием мяча от сетки. Учебная игра.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4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ерхняя передача мяча в прыжке. Прием мяча двумя руками снизу. Прямой нападающий удар через сетку. Нападение через 4-ю зону. Одиночное блокирование. Нижняя прямая подача, прием мяча от сетки. Учебная игра. </w:t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4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яя передача мяча в тройках. Прием мяча двумя руками снизу. Прямой нападающий удар через сетку. Нападение через 2-ю зону. Групповое блокирование. Верхняя прямая подача, прием подачи. Учебная игра.</w:t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04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ерхняя передача мяча в тройках. Прием мяча двумя руками снизу. Прямой нападающий удар через сетку. Нападение через 2-ю зону. Групповое блокирование. Верхняя прямая подача, прием подачи. Учебная игра. </w:t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04</w:t>
            </w:r>
          </w:p>
        </w:tc>
      </w:tr>
      <w:tr>
        <w:trPr>
          <w:trHeight w:val="11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6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ерхняя передача мяча в тройках. Прием мяча двумя руками снизу. Прямой нападающий удар через сетку. Нападение через 2-ю зону. Групповое блокирование. Верхняя прямая подача, прием подачи. Учебная игра. </w:t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4</w:t>
            </w:r>
          </w:p>
        </w:tc>
      </w:tr>
      <w:tr>
        <w:trPr>
          <w:trHeight w:val="11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6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6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ерхняя передача мяча в тройках. Прием мяча двумя руками снизу. Прямой нападающий удар через сетку. Нападение через 2-ю зону. Групповое блокирование. Верхняя прямая подача, прием подачи. Учебная игра. </w:t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6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</w:t>
            </w:r>
          </w:p>
        </w:tc>
      </w:tr>
      <w:tr>
        <w:trPr>
          <w:trHeight w:val="8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15 мин. Специальные беговые упражнения. Правила соревнований по кроссу. Инструктаж по ТБ.</w:t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г 16 мин. Специальные беговые упражнения. Спортивные игры.  Правила соревнований по бегу на средние и длинные дистанции</w:t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</w:t>
            </w:r>
          </w:p>
        </w:tc>
      </w:tr>
      <w:tr>
        <w:trPr>
          <w:trHeight w:val="1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6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г 18 мин.  Специальные беговые упражнения. Спортивные игры. </w:t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</w:t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6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</w:t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г на результат 2000м.  Опрос теории</w:t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зкий старт до 30 м. Стартовый разгон. Бег по дистанции 70-90м. Специальные беговые упр-ия. Челночный бег. </w:t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</w:t>
            </w:r>
          </w:p>
        </w:tc>
      </w:tr>
      <w:tr>
        <w:trPr>
          <w:trHeight w:val="10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зкий старт до 30 м. Бег по дистанции 70-90м. Финиширование. Челночный бег. </w:t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5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г на результат 100м.  Прикладное значение л/а упражнений</w:t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5</w:t>
            </w:r>
          </w:p>
        </w:tc>
      </w:tr>
      <w:tr>
        <w:trPr>
          <w:trHeight w:val="12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етание мяча на дальность с 5-6 беговых шагов. Челночный бег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ыжок в высоту с 11-13 шагов разбега. Подбор разбега и отталкивание. </w:t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5</w:t>
            </w:r>
          </w:p>
        </w:tc>
      </w:tr>
      <w:tr>
        <w:trPr>
          <w:trHeight w:val="7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6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тание гранаты из различных положений. Челночный бег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5</w:t>
            </w:r>
          </w:p>
        </w:tc>
      </w:tr>
      <w:tr>
        <w:trPr>
          <w:trHeight w:val="8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6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</w:t>
            </w:r>
          </w:p>
        </w:tc>
      </w:tr>
      <w:tr>
        <w:trPr>
          <w:trHeight w:val="8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ние гранаты на дальность. Челночный бег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</w:t>
            </w:r>
          </w:p>
        </w:tc>
      </w:tr>
      <w:tr>
        <w:trPr>
          <w:trHeight w:val="8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высоту с 11-13 шагов разбега. Подбор разбега и отталкивание. Челночный бег.</w:t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</w:t>
            </w:r>
          </w:p>
        </w:tc>
      </w:tr>
      <w:tr>
        <w:trPr>
          <w:trHeight w:val="8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высоту с 11-13 шагов разбега. Подбор разбега и отталкивание. Челночный бег.</w:t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</w:t>
            </w:r>
          </w:p>
        </w:tc>
      </w:tr>
      <w:tr>
        <w:trPr>
          <w:trHeight w:val="8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высоту с 11-13 шагов разбега. Подбор разбега и отталкивание. Челночный бег.</w:t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По плану 99 уроков. Проведено 99 уро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</w:t>
      </w:r>
      <w:r>
        <w:rPr>
          <w:b/>
          <w:sz w:val="24"/>
          <w:szCs w:val="24"/>
        </w:rPr>
        <w:t>Нормы оцено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540385</wp:posOffset>
                </wp:positionH>
                <wp:positionV relativeFrom="paragraph">
                  <wp:posOffset>-53340</wp:posOffset>
                </wp:positionV>
                <wp:extent cx="5940425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134"/>
                              <w:gridCol w:w="992"/>
                              <w:gridCol w:w="992"/>
                              <w:gridCol w:w="1418"/>
                              <w:gridCol w:w="1276"/>
                              <w:gridCol w:w="1275"/>
                            </w:tblGrid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3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83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        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11 класс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83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Мальчики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83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Девоч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95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Виды испытани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95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95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95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95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95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95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рыжок в длину с мес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рыжок в длину с разбег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8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рыжок в высоту с разбег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рыжки со скакалкой за 30с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98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однимание туловища за 30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98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98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98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98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98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98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95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тжима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95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95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95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95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95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95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тжимание в упоре на брусья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403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83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одтягива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83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83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83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83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83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83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однимание ног до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0градус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Метание гранаты (500г., 700г.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95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Челночный бег 1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95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7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95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8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95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9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95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9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95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1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95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Бег 2000м., 3000м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4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4,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,3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95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Бег 1000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95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,4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95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95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,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95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,4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95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,5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95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,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83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Бег 800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83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,3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83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,4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83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83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83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,1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83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,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83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Бег 400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83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,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83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,2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83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,5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83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,2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83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,4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83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,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95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Бег 100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95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3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95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4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95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5,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95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6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95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7,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95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ереворот из виса в упо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Удержание ног под &lt;90градусов на ш/стенке(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Бросок набивного мяча(1кг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64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Вис на перекладине (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64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64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64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64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64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64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истолеты с опорой на одну руку, на правой и левой ног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72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Удержание угла на брусьях (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72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72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72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72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72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72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95.3pt;mso-wrap-distance-left:9pt;mso-wrap-distance-right:9pt;mso-wrap-distance-top:0pt;mso-wrap-distance-bottom:0pt;margin-top:-4.2pt;mso-position-vertical-relative:text;margin-left:42.55pt;mso-position-horizontal-relative:margin">
                <v:fill opacity="0f"/>
                <v:textbox inset="0in,0in,0in,0in">
                  <w:txbxContent>
                    <w:tbl>
                      <w:tblPr>
                        <w:tblW w:w="935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134"/>
                        <w:gridCol w:w="992"/>
                        <w:gridCol w:w="992"/>
                        <w:gridCol w:w="1418"/>
                        <w:gridCol w:w="1276"/>
                        <w:gridCol w:w="1275"/>
                      </w:tblGrid>
                      <w:tr>
                        <w:trPr>
                          <w:trHeight w:val="183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3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83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        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11 класс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83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Мальчики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83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Девочки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95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Виды испытани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95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95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95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95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95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95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ыжок в длину с мест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70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ыжок в длину с разбег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4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8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10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ыжок в высоту с разбег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5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ыжки со скакалкой за 30с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98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однимание туловища за 30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98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98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98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98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98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98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95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тжима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95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95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95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95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95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95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тжимание в упоре на брусья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403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83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одтягива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83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83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83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83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83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83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однимание ног до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0градус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етание гранаты (500г., 700г.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95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Челночный бег 10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95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7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95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8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95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9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95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9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95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1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95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2,0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Бег 2000м., 3000м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4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4,3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,3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2,00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95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Бег 1000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95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,4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95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95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,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95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,4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95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,5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95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,30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83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Бег 800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83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,3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83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,4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83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83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83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,1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83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,30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83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Бег 400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83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,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83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,2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83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,5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83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,2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83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,4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83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,55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95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Бег 100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95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3,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95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4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95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5,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95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6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95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7,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95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8,0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ереворот из виса в упо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Удержание ног под &lt;90градусов на ш/стенке(с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Бросок набивного мяча(1кг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6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64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ис на перекладине (с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64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64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64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64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64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64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истолеты с опорой на одну руку, на правой и левой ног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7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Удержание угла на брусьях (с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72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72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72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72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72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72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5:26:00Z</dcterms:created>
  <dc:creator>Admin</dc:creator>
  <dc:description/>
  <cp:keywords/>
  <dc:language>en-US</dc:language>
  <cp:lastModifiedBy>NIKOLSKY-SOSH</cp:lastModifiedBy>
  <cp:lastPrinted>2019-08-30T12:56:00Z</cp:lastPrinted>
  <dcterms:modified xsi:type="dcterms:W3CDTF">2019-10-30T10:12:00Z</dcterms:modified>
  <cp:revision>79</cp:revision>
  <dc:subject/>
  <dc:title>ТЕМАТИЧЕСКОЕ ПЛАНИРОВАНИЕ ПО ФК </dc:title>
</cp:coreProperties>
</file>