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центр развития ребенка №5 муниципального образ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физкультурного занятия «Радуга здоровь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для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ал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трюк  В.М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физкультурного занятия «Радуга здоровь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здоровьесберегающих технолог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редней групп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ддержания интереса детей к двигательной деятельности в игровой ситуации валеологической направленности и здоровьесберегающих технолог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Оздоровительные: способствовать формированию интереса к выполнению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элементарных правил здорового образа жизни. Укреплять глазны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мышцы, создавать положительный эмоциональный настрой с помощью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музы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Образовательные: формировать умение находить своё место в шеренге, упражнять в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ходьбе по ограниченной площади опоры, развивать ориентировку в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пространстве, ловкость, быстрот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Воспитательные:  стремиться вести здоровый образ жизни, воспитывать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самостоятельность, инициативу, дружеские взаимоотношения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bookmarkStart w:id="0" w:name="_GoBack1"/>
      <w:bookmarkEnd w:id="0"/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цветные дорожки, цветные платочки, шапочка волка, обручи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u w:val="none"/>
        </w:rPr>
        <w:t>картинки с изображением одежды, ноутбук, флешка с записями фонограммы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Ребята, что мы сейчас с вами сделали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здоровалис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Правильно, мы с вами поздоровались, а слово здравствуйте очень похоже на слово «здоровье». Когда люди здороваются, они желают друг другу здоровь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поздороваемся, пожелаем всем здорового дн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игра «Здравствуйте!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солнце золотое!  </w:t>
      </w:r>
      <w:r>
        <w:rPr>
          <w:rFonts w:cs="Times New Roman" w:ascii="Times New Roman" w:hAnsi="Times New Roman"/>
          <w:i/>
          <w:sz w:val="28"/>
          <w:szCs w:val="28"/>
        </w:rPr>
        <w:t>Скрещивают ладони с раздвинутыми пальцами 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нимают руки над голово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небо голубое!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нимают руки, поворачиваю ладони к верху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смотрят на ни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вольный ветерок!  </w:t>
      </w:r>
      <w:r>
        <w:rPr>
          <w:rFonts w:cs="Times New Roman" w:ascii="Times New Roman" w:hAnsi="Times New Roman"/>
          <w:i/>
          <w:sz w:val="28"/>
          <w:szCs w:val="28"/>
        </w:rPr>
        <w:t>Покачивают вправо-влево, поднятыми вверх рукам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маленький дубок!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ют «дуб», прижав предплечья рук друг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 другу «ствол» и развернув ладони, и растопырив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альцы «кр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утро! 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тягивают правую ладонь вправ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день!  </w:t>
      </w:r>
      <w:r>
        <w:rPr>
          <w:rFonts w:cs="Times New Roman" w:ascii="Times New Roman" w:hAnsi="Times New Roman"/>
          <w:i/>
          <w:sz w:val="28"/>
          <w:szCs w:val="28"/>
        </w:rPr>
        <w:t>Протягивают левую руку влев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здороваться не лень!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жимают ладони к груд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протягивают их вперед на последнем слов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Такой прекрасный день! Нам играть совсем не лень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Найди своё место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гают врассыпную. Звучит фонограмма «шум дождя» дети бегут и находят своё место в шеренг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Ребята, дождь перестал, в небе засияла радуг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-чудеса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радуга пришл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дорожек принесл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рожки непростые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лшебные так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кто пройдёт 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здоровье найдет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правимся к радуг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дорожка здоровья – красная.</w:t>
      </w:r>
      <w:r>
        <w:rPr>
          <w:rFonts w:cs="Times New Roman" w:ascii="Times New Roman" w:hAnsi="Times New Roman"/>
          <w:sz w:val="28"/>
          <w:szCs w:val="28"/>
        </w:rPr>
        <w:t xml:space="preserve"> Она дружит с красным солнышком, которое нас будит по утрам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проходят по красной дорожке на другую сторону зала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жатся на ковёр, закрывают глаза, далее выполняют по текс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 «Просыпайся глазок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ети закрывают глаза, выполняют движения по текст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йся глазок!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ткрывают один глаз, другой - закрыт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йся другой!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ться солнышко вышло с тобой!   </w:t>
      </w:r>
      <w:r>
        <w:rPr>
          <w:rFonts w:cs="Times New Roman" w:ascii="Times New Roman" w:hAnsi="Times New Roman"/>
          <w:i/>
          <w:iCs/>
          <w:sz w:val="28"/>
          <w:szCs w:val="28"/>
        </w:rPr>
        <w:t>Прищурить глаз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, как оно улыбается!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Широко раскрыть глаз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день, новый день начинается!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водить глазами вправо -влев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кто уже проснулся?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стают на ног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ак сладко потянулся?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Руки  в стороны, к плечам, ввер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гушки-потягушечки,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подняться на носочки, потянутьс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осочков до макуш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янемся, потянемся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ми не останемс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растём, растём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ся, встаём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асстилает оранжевую дорожку)</w:t>
      </w:r>
      <w:r>
        <w:rPr>
          <w:rFonts w:cs="Times New Roman" w:ascii="Times New Roman" w:hAnsi="Times New Roman"/>
          <w:sz w:val="28"/>
          <w:szCs w:val="28"/>
        </w:rPr>
        <w:t xml:space="preserve">  Кто по оранжевой дорожке шагает, тот зарядку по утрам выполня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ическая гимнастика «Вместе весело шагать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 </w:t>
      </w:r>
      <w:r>
        <w:rPr>
          <w:rFonts w:cs="Times New Roman" w:ascii="Times New Roman" w:hAnsi="Times New Roman"/>
          <w:i/>
          <w:sz w:val="28"/>
          <w:szCs w:val="28"/>
        </w:rPr>
        <w:t>– шагают на мест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-  идут по круг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плет</w:t>
      </w:r>
      <w:r>
        <w:rPr>
          <w:rFonts w:cs="Times New Roman" w:ascii="Times New Roman" w:hAnsi="Times New Roman"/>
          <w:i/>
          <w:sz w:val="28"/>
          <w:szCs w:val="28"/>
        </w:rPr>
        <w:t xml:space="preserve">     - выполняют упражнение: руки вперёд, руки вверх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в стороны, руки вни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ев</w:t>
      </w:r>
      <w:r>
        <w:rPr>
          <w:rFonts w:cs="Times New Roman" w:ascii="Times New Roman" w:hAnsi="Times New Roman"/>
          <w:i/>
          <w:sz w:val="28"/>
          <w:szCs w:val="28"/>
        </w:rPr>
        <w:t xml:space="preserve">     - выполняют подскоки на месте с ноги на ног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уплет</w:t>
      </w:r>
      <w:r>
        <w:rPr>
          <w:rFonts w:cs="Times New Roman" w:ascii="Times New Roman" w:hAnsi="Times New Roman"/>
          <w:i/>
          <w:sz w:val="28"/>
          <w:szCs w:val="28"/>
        </w:rPr>
        <w:t xml:space="preserve"> -  упражнение: и.п – о.с.,  руки на пояс; поворот туловища вправо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в стороны; тоже влев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   -  </w:t>
      </w:r>
      <w:r>
        <w:rPr>
          <w:rFonts w:cs="Times New Roman" w:ascii="Times New Roman" w:hAnsi="Times New Roman"/>
          <w:i/>
          <w:sz w:val="28"/>
          <w:szCs w:val="28"/>
        </w:rPr>
        <w:t>подскоки по круг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уплет  -  </w:t>
      </w:r>
      <w:r>
        <w:rPr>
          <w:rFonts w:cs="Times New Roman" w:ascii="Times New Roman" w:hAnsi="Times New Roman"/>
          <w:i/>
          <w:sz w:val="28"/>
          <w:szCs w:val="28"/>
        </w:rPr>
        <w:t>упражнение: и.п. – ноги на ширине плеч, руки на пояс; наклон вперед; и.п.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наклон вниз, коснуться руками носков ног; и.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ев  - </w:t>
      </w:r>
      <w:r>
        <w:rPr>
          <w:rFonts w:cs="Times New Roman" w:ascii="Times New Roman" w:hAnsi="Times New Roman"/>
          <w:i/>
          <w:sz w:val="28"/>
          <w:szCs w:val="28"/>
        </w:rPr>
        <w:t>шагают по круг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грыш – </w:t>
      </w:r>
      <w:r>
        <w:rPr>
          <w:rFonts w:cs="Times New Roman" w:ascii="Times New Roman" w:hAnsi="Times New Roman"/>
          <w:i/>
          <w:sz w:val="28"/>
          <w:szCs w:val="28"/>
        </w:rPr>
        <w:t>прыжк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пев   -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ходьба на месте  с хлопками над головой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Засияло солнышко и осветило желтую дорожк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лучистое смотрит на ребят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солнышко весело играт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бегают по желтой дорожке, берут цветные платочк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Найди свой цвет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ребёнок не смог найти пару можно сказ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же ты один остался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ому, что растерялся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м мы опять игра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райся не зевать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По зелёной дорожке мы отправимся гуля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по зелёной дорожк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ойдём гуля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окошко погляди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году посмотр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умай, что одеть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льно не вспотеть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ёрзнуть, не дрожать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, что же надевать?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Выбери одежду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гаю врассыпную, по сигналу встать вокруг обруча в котором лежит картинка одежды, соответствующая времени года и погод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 А голубая дорожка -  как водичка, надо нам скорей умыть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речевым сопровождением «Умывалочка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улицы пришли            - </w:t>
      </w:r>
      <w:r>
        <w:rPr>
          <w:rFonts w:cs="Times New Roman" w:ascii="Times New Roman" w:hAnsi="Times New Roman"/>
          <w:i/>
          <w:sz w:val="28"/>
          <w:szCs w:val="28"/>
        </w:rPr>
        <w:t>шагают на мест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руки мыть пошли    - </w:t>
      </w:r>
      <w:r>
        <w:rPr>
          <w:rFonts w:cs="Times New Roman" w:ascii="Times New Roman" w:hAnsi="Times New Roman"/>
          <w:i/>
          <w:sz w:val="28"/>
          <w:szCs w:val="28"/>
        </w:rPr>
        <w:t>поворачивают ладошк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н откроем, воду льём      - </w:t>
      </w:r>
      <w:r>
        <w:rPr>
          <w:rFonts w:cs="Times New Roman" w:ascii="Times New Roman" w:hAnsi="Times New Roman"/>
          <w:i/>
          <w:sz w:val="28"/>
          <w:szCs w:val="28"/>
        </w:rPr>
        <w:t>имитация открывания кра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ываться сейчас начнём.    – </w:t>
      </w:r>
      <w:r>
        <w:rPr>
          <w:rFonts w:cs="Times New Roman" w:ascii="Times New Roman" w:hAnsi="Times New Roman"/>
          <w:i/>
          <w:sz w:val="28"/>
          <w:szCs w:val="28"/>
        </w:rPr>
        <w:t>трут ладошк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лом, мылом руки трём,   - </w:t>
      </w:r>
      <w:r>
        <w:rPr>
          <w:rFonts w:cs="Times New Roman" w:ascii="Times New Roman" w:hAnsi="Times New Roman"/>
          <w:i/>
          <w:sz w:val="28"/>
          <w:szCs w:val="28"/>
        </w:rPr>
        <w:t>«намыливают рук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й холодной обольём.    – </w:t>
      </w:r>
      <w:r>
        <w:rPr>
          <w:rFonts w:cs="Times New Roman" w:ascii="Times New Roman" w:hAnsi="Times New Roman"/>
          <w:i/>
          <w:sz w:val="28"/>
          <w:szCs w:val="28"/>
        </w:rPr>
        <w:t>поворачивают ладошк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вы на нас          - </w:t>
      </w:r>
      <w:r>
        <w:rPr>
          <w:rFonts w:cs="Times New Roman" w:ascii="Times New Roman" w:hAnsi="Times New Roman"/>
          <w:i/>
          <w:sz w:val="28"/>
          <w:szCs w:val="28"/>
        </w:rPr>
        <w:t>показывают ладоши, растопырив пальц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чистые у нас.                – </w:t>
      </w:r>
      <w:r>
        <w:rPr>
          <w:rFonts w:cs="Times New Roman" w:ascii="Times New Roman" w:hAnsi="Times New Roman"/>
          <w:i/>
          <w:sz w:val="28"/>
          <w:szCs w:val="28"/>
        </w:rPr>
        <w:t>поворачивают ладони вверх, вни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По синей дорожке скакали зайчишки, зайчишки-хвастуниш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Зайцы и волк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Не боимся ни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же волка самог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На фиолетовой дорожке отдохнём мы все немножко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на дыха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вдох и выдох ртом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м глубже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марш на месте не спеш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года хороша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Ребята, мы с вами прошли волшебные дорожки радуги. Скажите, что надо делать, чтобы не болеть и быть здоровым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ответы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улять на воздухе зимой и летом, дружить с водой, купаться, умываться, делать зарядку, заниматься физкультурой, кушать овощи и фрукты и т.д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Ребята, а теперь нам пора возвращаться 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ьба к колонне по одном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32:00Z</dcterms:created>
  <dc:creator>Марина5</dc:creator>
  <dc:description/>
  <dc:language>en-US</dc:language>
  <cp:lastModifiedBy>Марина5</cp:lastModifiedBy>
  <dcterms:modified xsi:type="dcterms:W3CDTF">2018-10-19T0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