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лухового внимания, слуховой памяти и фонематического восприятия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справление недостатков звукопроизношения у детей заключается в постановке и автоматизации звуков и одновременном развитии фонематического восприятия, так как без полноценного восприятия фонем, без четкого их различения невозможно и их правильное произнош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витие фонематического восприятия осуществляется с самых первых этапов логопедической работы и проводится в игровой форме, на фронтальных, подгрупповых и индивидуальных занят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чинается эта работа на материале неречевых звуков и постепенно охватывает все звуки речи, входящие в звуковую систему данного языка (от звуков, уже освоенных детьми, до тех, которые только еще ставятся и вводятся в самостоятельную речь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араллельно с самых первых занятий проводится работа по развитию слухового внимания и слуховой памяти, что позволяет добиваться наиболее эффективных и ускоренных результатов развития фонематического восприятия. Это очень важно,  так как неумение вслушиваться в речь окружающих часто является одной из причин неправильного звукопроизно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процессе логопедических занятий ребенок должен прежде всего приобрести умения контролировать свое произношение и исправлять его на основе сравнения собственной речи с речью окружающих. •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сю систему логопедической работы по развитию у детей способности дифференцировать фонемы можно условно разделить на шесть этапов:</w:t>
      </w:r>
    </w:p>
    <w:p>
      <w:pPr>
        <w:pStyle w:val="Normal"/>
        <w:widowControl w:val="false"/>
        <w:autoSpaceDE w:val="false"/>
        <w:jc w:val="both"/>
        <w:rPr/>
      </w:pPr>
      <w:r>
        <w:rPr/>
        <w:t>I  этап - узнавание неречевых звуков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II</w:t>
      </w:r>
      <w:r>
        <w:rPr/>
        <w:t xml:space="preserve">   этап  - различение высоты, силы, тембра голоса  на материале одинаковых звуков, сочетаний слов и фраз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III</w:t>
      </w:r>
      <w:r>
        <w:rPr/>
        <w:t xml:space="preserve">  этап - различение слов, близких по звуковому составу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IV</w:t>
      </w:r>
      <w:r>
        <w:rPr/>
        <w:t xml:space="preserve"> этап - дифференциация слогов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V</w:t>
      </w:r>
      <w:r>
        <w:rPr/>
        <w:t xml:space="preserve"> этап - дифференциация фонем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VI</w:t>
      </w:r>
      <w:r>
        <w:rPr/>
        <w:t xml:space="preserve">  этап - развитие навыков элементарного звукового анализа.   . Остановимся подробнее на том, как осуществляется развитие</w:t>
      </w:r>
    </w:p>
    <w:p>
      <w:pPr>
        <w:pStyle w:val="Normal"/>
        <w:widowControl w:val="false"/>
        <w:autoSpaceDE w:val="false"/>
        <w:jc w:val="both"/>
        <w:rPr/>
      </w:pPr>
      <w:r>
        <w:rPr/>
        <w:t>фонематического восприятия у детей на каждом из указанных этапов логопедического воздейств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этом этапе в процессе специальных игр и упражнений у детей развивают способность узнавать и различать неречевые звуки. Эти занятия способствуют также развитию слухового внимания и слуховой памяти (без чего невозможно успешно научить детей дифференцировать фонемы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первых занятиях логопед предлагает детям послушать звуки за окном: Что шумит? (Деревья.) Что гудит? (Автомашина.) Кто кричит? (Мальчик.) Кто разговаривает? (Люди.) Кто смеется? (Девочка.) И т. 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тем детям дается задание внимательно послушать и определить какие звуки доносятся из коридора, из помещения соседней группы, из кухни, зала и т. 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алее проводятся игры. Приведем описания нескольких иг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1.</w:t>
      </w:r>
      <w:r>
        <w:rPr/>
        <w:t xml:space="preserve">   Логопед назначает водящего и предлагает ему плотно закрыть глаза или повернуться к нему спиной. Потом прячет какую-нибудь игрушку (в шкаф, за штору, за спину у одного у детей и т. д.) и предлагает водящему найти ее, ориентируясь на силу ударов в барабан. Если ребенок подходит близко к тому месту, где спрятана игрушка барабан бьет громко, если удаляется - тих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Эту игру целесообразно повторять на многих занятиях. Чтобы поддерживать у детей интерес, можно варьировать звуки, направляющие поиски ребенка, например ударять в бубен, звенеть колокольчиком, хлопать в ладоши, стучать молоточком по столу и т. п. Необходимо, чтобы сила звука менялась плавно: от сильного к среднему и тихом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2.</w:t>
      </w:r>
      <w:r>
        <w:rPr/>
        <w:t xml:space="preserve">  Дети встают в круг. Незаметно для водящего они передают за спиной друг у друга колокольчик. Водящий должен отгадать и показать, за спиной какого ребенка прозвенел колокольчи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3</w:t>
      </w:r>
      <w:r>
        <w:rPr/>
        <w:t>.  Логопед сажает на стол двух игрушечных зайцев - большого и маленького. Объясняет и показывает, как играет на барабане большой заяц, у которого много сил, - громко, сильно, и как маленький - тихо. Затем закрывает игрушки ширмой и за ней воспроизводит то громкие, то тихие удары в барабан. Дети должны отгадать и показать, который из зайцев только что игра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Эту игру нужно разнообразить, заменяя зайцев куклами разной величины, мишками, обезьянами и т. 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4.</w:t>
      </w:r>
      <w:r>
        <w:rPr/>
        <w:t xml:space="preserve">    Логопед   расставляет   на    столе   несколько    предметов    (или озвученных игрушек). Манипулируя с предметами (стучит карандашом о стакан, гремит коробкой с кнопками, погремушкой), ои предлагает детям внимательно слушать и запоминать, какой звук издает каждый предмет. Затем прикрывает предметы ширмой, а дети отгадывают, что звенит или греми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Эту игру можно варьировать, увеличивая количество предметов, (игрушек), заменяя их новыми, постепенно, усложняя для детей задачу определения звуков.</w:t>
      </w:r>
    </w:p>
    <w:p>
      <w:pPr>
        <w:pStyle w:val="Normal"/>
        <w:widowControl w:val="false"/>
        <w:autoSpaceDE w:val="false"/>
        <w:jc w:val="both"/>
        <w:rPr/>
      </w:pPr>
      <w:r>
        <w:rPr/>
        <w:t>Последние варианты этой игры должны быть такие: в ряд ставят несколько игрушек или предметов. Слева направо каждый последующий предмет должен быть больше похож по звучанию на предыдущий. Например, стакан, чашка, кружка металлическая, кружка керамическая, деревянный бочон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оличество звучащих предметов надо постепенно увеличивать от двух до пя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5,</w:t>
      </w:r>
      <w:r>
        <w:rPr/>
        <w:t xml:space="preserve">  Логопед знакомит детей со звуками, которые издают различные предметы: мяч, ударяясь о пол; шарик, перекатываясь в стеклянной банке, керамической  кружке;  газета,  если  ее разрывать,  и т.  д.  Затем  эти  же действия, но  в другой  последовательности он производит за напольной ширмой.; Дети должны возможно полнее и точнее рассказывать, что они слышат каждый ра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протяжении данного этапа дошкольников учат различать высоту, силу и тембр голоса, ориентируясь на одни и те же звуки, звукосочетания и слова. Этим целям служит целый ряд игр. Приведем приме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1.</w:t>
      </w:r>
      <w:r>
        <w:rPr/>
        <w:t xml:space="preserve"> Дети по очереди называют имя водящего (стоит к ним спиной). Водящий на слух определяет и показывает, кто его позвал. Затем игра усложняется: все дети зовут водящего ("Ау!"), а тот отгадывает , кто его зва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следний вариант усложнения этой игры состоит в том, что водящий произносит "Ау!" то громко, то тихо, а дети отгадывают далеко или близко он находится. Затем каждый ребенок по очереди произносит "Ау!" то громко, то тихо - в зависимости от того, что скажет логопед ("Далеко ушел в лес". Или: "Близко зовет, от самой опушки"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2.</w:t>
      </w:r>
      <w:r>
        <w:rPr/>
        <w:t xml:space="preserve">    Логопед   показывает   детям   игрушечного   котенка   и   просит внимательно  послушать и запомнить, как он мяукает, когда  находится близко (громко), и как - когда далеко (тихо). Затем произносит "Мяу", меняя силу голоса, а дети отгадывают, близко или далеко мяукает котен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тем дети мяукают по сигналу воспитателя: "близко" или "далеко"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альнейшее усложнение игры должно состоять в том, что дети будут различать мяуканье, ориентируясь на тембр и индивидуальные особенности голоса говорящего. Логопед объясняет, что котенок очень боится щенка и мяукает жалобно, дрожа и замирая от страха. Каждый ребенок по очереди мяукает, изображая страх, а водящий отгадыва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налогично проводятся занятия, на которых дети учатся, например, различать, где гудит пароход ("У-у-у") - далеко (тихо) или близко (громко); какая дудочка играет - большая ("У-у-у" произносится низким голосом) или маленькая ("У-у-у" произносится высоким голосом); кто плачет - мальчик ("А-а-а" низким голосом) или девочка ("А-а-а" высоким голосом) и т. 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3.</w:t>
      </w:r>
      <w:r>
        <w:rPr/>
        <w:t xml:space="preserve">   Логопед выставляет перед детьми трех медведей (игрушки или картинки): большого, среднего, маленького. Затем рассказывает сказку "Три медведя" (в сокращенном варианте), произнося соответствующие реплики и звукоподражания то очень низким, то средним по высоте, то очень высоким голосом. Дети угадывают медвед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4.</w:t>
      </w:r>
      <w:r>
        <w:rPr/>
        <w:t xml:space="preserve">  Детям раздают картинки с изображениями домашних животных -взрослых  и детенышей:  коровы  и теленка,  козы  и  козленка,  свиньи  и поросенка и др. Логопед произносит каждое звукоподражание то низким, то высоким   голосом   ("Му-у",   "Бе-е'\  "Хрю-хрю"   и  т.  д.).   Дети  должны, ориентируясь  на характер звукоподражания  и  одновременно  на высоту голоса, поднимать соответствующие картин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ЭТАП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этом этапе дети должны научиться различать слова, близкие по звуковому составу. Вначале проводится такая иг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1.</w:t>
      </w:r>
      <w:r>
        <w:rPr/>
        <w:t xml:space="preserve">   Логопед показывает детям картинку и громко, четко называет изображение: "Вагон". Затем объясняет: "Я буду называть эту картинку то правильно, то неправильно, а вы внимательно слушайте. Когда я ошибусь, вы хлопните в ладоши". Затем он произносит "Вагон - вакон - фагон - вагон- факон - вагом". и т. д. Затем логопед показывает следующую картинку или просто чистый листок бумаги и называет: "Бумага - пумага - тумага - пумака-   бумака".  И т. д.  Услышав неверно сказанное логопедом  слово, дети должны1 хлопнуть в ладош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еобходимо подчеркнуть, что начинать надо со слов, простых по звуковому составу, и постепенно переходить к сложны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сложнение этих игр-упражнений может также состоять в том, что дети будут реагировать на неверно сказанное слово не хлопками, а подниманием кружка из цветного картона. Сначала воспитатель предлагает детям, услышав неверное слово, поднимать красный кружок, в дальнейшем -красный, если заметят ошибку, и зеленый, если слово произнесено верно. Последний вариант игры в большей степени способствует развитию у детей вним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2.</w:t>
      </w:r>
      <w:r>
        <w:rPr/>
        <w:t xml:space="preserve">   Логопед выставляет на наборном полотне картинки, названия которых звучат очень похоже, например: рак, лак, мак, бак, сок, сук, дом, ком, лом, сом, коза, коса, лужи, лыжи и т. д. Затем называет 3 - 4 слова, а дети отбирают соответствующие картинки и расставляют их на наборном пологие в названном порядке (в одну линию или столбик -'в зависимости от инструкции логопед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3.</w:t>
      </w:r>
      <w:r>
        <w:rPr/>
        <w:t xml:space="preserve">    Логопед   выставляет   на   наборном   полотне   в   одну   линию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ледующие картинки: ком, бак, сук, ветка, каток, горка. Затем он вызывает детей по одному и каждому дает по картинке. Ребенок должен поставить эту картинку   под  той,   название  которой  звучит   похоже.   В   результате  на наборном полотне должны получиться примерно такие ряды картинок: </w:t>
      </w:r>
    </w:p>
    <w:p>
      <w:pPr>
        <w:pStyle w:val="Normal"/>
        <w:widowControl w:val="false"/>
        <w:autoSpaceDE w:val="false"/>
        <w:jc w:val="both"/>
        <w:rPr/>
      </w:pPr>
      <w:r>
        <w:rPr/>
        <w:t>ком               бак                сук                ветка             каток            горка</w:t>
      </w:r>
    </w:p>
    <w:p>
      <w:pPr>
        <w:pStyle w:val="Normal"/>
        <w:widowControl w:val="false"/>
        <w:autoSpaceDE w:val="false"/>
        <w:jc w:val="both"/>
        <w:rPr/>
      </w:pPr>
      <w:r>
        <w:rPr/>
        <w:t>дом               рак                лук                клетка          платок          корка</w:t>
      </w:r>
    </w:p>
    <w:p>
      <w:pPr>
        <w:pStyle w:val="Normal"/>
        <w:widowControl w:val="false"/>
        <w:autoSpaceDE w:val="false"/>
        <w:jc w:val="both"/>
        <w:rPr/>
      </w:pPr>
      <w:r>
        <w:rPr/>
        <w:t>сом                мак               жук               пятка            листок          норка</w:t>
      </w:r>
    </w:p>
    <w:p>
      <w:pPr>
        <w:pStyle w:val="Normal"/>
        <w:widowControl w:val="false"/>
        <w:autoSpaceDE w:val="false"/>
        <w:jc w:val="both"/>
        <w:rPr/>
      </w:pPr>
      <w:r>
        <w:rPr/>
        <w:t>лом               лак                бук                плетка           моток            мар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ЭТАП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данном этапе детей учат различать слоги. Начинать эту работу целесообразно с такой иг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1.</w:t>
      </w:r>
      <w:r>
        <w:rPr/>
        <w:t xml:space="preserve">  Логопед произносит несколько слогов, например на-на-на-па. Дети определяют, что здесь лишнее (па).  Затем слоговые ряды усложняются, например на~но-на; ка-ка-га-ка; па-ба-па-па и т. 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2.</w:t>
      </w:r>
      <w:r>
        <w:rPr/>
        <w:t xml:space="preserve">  Логопед вызывает водящего и говорит ему на ухо какой-то слог, например па. Ребенок вслух повторяет его. затем логопед называет тот же самый слог, или оппозиционный. Это должно выглядеть примерно так:</w:t>
      </w:r>
    </w:p>
    <w:p>
      <w:pPr>
        <w:pStyle w:val="Normal"/>
        <w:widowControl w:val="false"/>
        <w:autoSpaceDE w:val="false"/>
        <w:jc w:val="both"/>
        <w:rPr/>
      </w:pPr>
      <w:r>
        <w:rPr/>
        <w:t>Ребенок.     Па.          Логопед.   ,      Па.</w:t>
      </w:r>
    </w:p>
    <w:p>
      <w:pPr>
        <w:pStyle w:val="Normal"/>
        <w:widowControl w:val="false"/>
        <w:autoSpaceDE w:val="false"/>
        <w:jc w:val="both"/>
        <w:rPr/>
      </w:pPr>
      <w:r>
        <w:rPr/>
        <w:t>Ребенок.     Па.          Логопед.          Ба,</w:t>
      </w:r>
    </w:p>
    <w:p>
      <w:pPr>
        <w:pStyle w:val="Normal"/>
        <w:widowControl w:val="false"/>
        <w:autoSpaceDE w:val="false"/>
        <w:jc w:val="both"/>
        <w:rPr/>
      </w:pPr>
      <w:r>
        <w:rPr/>
        <w:t>Ребенок.    Ка.         Логопед.        Га.</w:t>
      </w:r>
    </w:p>
    <w:p>
      <w:pPr>
        <w:pStyle w:val="Normal"/>
        <w:widowControl w:val="false"/>
        <w:autoSpaceDE w:val="false"/>
        <w:jc w:val="both"/>
        <w:rPr/>
      </w:pPr>
      <w:r>
        <w:rPr/>
        <w:t>Ребенок.     Фа.          Логопед.         Ва. И т. 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сякий раз, после того как водящий и логопед произнесут очередной слог (слоги), дети указывают, одинаковые они или разные. Для того чтобы логопед мог контролировать реакцию каждого ребенка, он предлагает на одинаковые слоги поднимать красный кружок, а на разные - сидеть молча или на разные слоги поднимать красный кружок, а на одинаковые - зелены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нятно, что эта игра должна варьироваться за счет подбора слогов. Последнее нужно делать с учетом произносительных возможностей детей, а также последовательности всей звуковой работы в цел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еобходимо подчеркнуть, что первый слог всегда называет логопед (воспитатель). То что он делает это шепотом (на ухо водящему), повышает интерес детей к занятию, служит дополнительным средством для мобилизации их вним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УЭТАП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этом этапе дети учатся различать фонемы родного языка. Начинать нужно обязательно с дифференциации гласных звуков, например с такой иг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Логопед раздает детям картинки с изображением поезда, девочки, птички и объясняет: "Поезд гудит у-у-у~у\ девочка плачет а-а-а-а; птичка поет и-и-и-и". Далее он произносит каждый звук длительно (а-а-а-а; у-у-у-у; и-и-и-и), а дети поднимают соответствующие картин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тем игра усложняется. Варианты игры:</w:t>
      </w:r>
    </w:p>
    <w:p>
      <w:pPr>
        <w:pStyle w:val="Normal"/>
        <w:widowControl w:val="false"/>
        <w:autoSpaceDE w:val="false"/>
        <w:jc w:val="both"/>
        <w:rPr/>
      </w:pPr>
      <w:r>
        <w:rPr/>
        <w:t>1) логопед произносит звуки кратко;</w:t>
      </w:r>
    </w:p>
    <w:p>
      <w:pPr>
        <w:pStyle w:val="Normal"/>
        <w:widowControl w:val="false"/>
        <w:autoSpaceDE w:val="false"/>
        <w:jc w:val="both"/>
        <w:rPr/>
      </w:pPr>
      <w:r>
        <w:rPr/>
        <w:t>2)  детям раздают вместо картинок кружки трех цветов, объясняют, что красный кружок соответствует, например, звуку а, желтый - звуку и, зеленый - звуку у;</w:t>
      </w:r>
    </w:p>
    <w:p>
      <w:pPr>
        <w:pStyle w:val="Normal"/>
        <w:widowControl w:val="false"/>
        <w:autoSpaceDE w:val="false"/>
        <w:jc w:val="both"/>
        <w:rPr/>
      </w:pPr>
      <w:r>
        <w:rPr/>
        <w:t>3)  в ряд гласных а, у, и включают другие звуки, например о, ы, э, на которые дети не должны реагировать.</w:t>
      </w:r>
    </w:p>
    <w:p>
      <w:pPr>
        <w:pStyle w:val="Normal"/>
        <w:widowControl w:val="false"/>
        <w:autoSpaceDE w:val="false"/>
        <w:jc w:val="both"/>
        <w:rPr/>
      </w:pPr>
      <w:r>
        <w:rPr/>
        <w:t>Аналогичным образом проводится работа по дифференциации согласных фоне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 ЭТАП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дачей последнего шестого этапа занятий является формирование у детей навыков элементарного звукового анализ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чинается эта работа с того, что дошкольников учат определять количество слогов в слове и отхлопывать двух- и трехсложные слова. Логопед должен объяснить и показать детям, как отхлопывать слова разной сложности, как выделять при этом ударный слог.</w:t>
      </w:r>
    </w:p>
    <w:p>
      <w:pPr>
        <w:pStyle w:val="Normal"/>
        <w:widowControl w:val="false"/>
        <w:autoSpaceDE w:val="false"/>
        <w:jc w:val="both"/>
        <w:rPr/>
      </w:pPr>
      <w:r>
        <w:rPr/>
        <w:t>Далее проводится анализ гласных зву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1</w:t>
      </w:r>
      <w:r>
        <w:rPr/>
        <w:t>.   Детям  раздают по  несколько  одноцветных кружков.  Логопед произносит один, два или три гласных звука, например а, ау, иоу и т. п. Дети откладывают на своих столах столько кружков, сколько звуков произнес логопе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2.</w:t>
      </w:r>
      <w:r>
        <w:rPr/>
        <w:t xml:space="preserve">  У детей на столах лежат по три кружка разных цветов, например красного, желтого, зеленого. Логопед уславливается с детьми, что красный кружок обозначает звук а, желтый - звук у, зеленый - звук и. Затем он произносит сочетания из этих звуков - сначала по два звука: ау, уи, уа, аи, затем по три: ауи, аиу, уиа, уаи, иуа, иау. Дети раскладывают на столах кружки в определенных сочетаниях и в нуж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мерно так же проводится анализ всех остальных гласных зву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тем приступают к анализу согласных звуков. При этом должна соблюдаться определенная последовательность: сначала ребенка учат выделять в слове последний согласный звук. (Следует заметить, что легче всего детям даются глухие взрывные согласные.) Для этой цели проводится такое упражн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ти по одному выходят к столу воспитателя и вынимают из конверта картинки (подобраны воспитателем заранее), громко и четко называют их, выделяя последний звук. Затем ребенок повторяет этот звук отдель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взрывные согласные могут быть следующие картинки: кнут, кот, паук, каток, танк, мак, жук, лук, веник и т. 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Это упражнение можно варьировать, постепенно усложняя задания, например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)  дети раскладывают картинки на наборном пологие так, чтобы в одной стороне оказались предметы, названия которых оканчиваются на звук </w:t>
      </w:r>
      <w:r>
        <w:rPr>
          <w:lang w:val="en-US"/>
        </w:rPr>
        <w:t>w</w:t>
      </w:r>
      <w:r>
        <w:rPr/>
        <w:t>, а в другой - на звук к;</w:t>
      </w:r>
    </w:p>
    <w:p>
      <w:pPr>
        <w:pStyle w:val="Normal"/>
        <w:widowControl w:val="false"/>
        <w:autoSpaceDE w:val="false"/>
        <w:jc w:val="both"/>
        <w:rPr/>
      </w:pPr>
      <w:r>
        <w:rPr/>
        <w:t>2)  логопед показывает детям картинки (по одной) и называет их, опуская последний звук, например: "Тан.., пау.., вени..." и т. д. Ребенок повторяет слово целиком, а затем произносит звук, который пропустил логопед.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5:00Z</dcterms:created>
  <dc:creator>Said</dc:creator>
  <dc:description/>
  <dc:language>en-US</dc:language>
  <cp:lastModifiedBy>ЛОГОПЕД</cp:lastModifiedBy>
  <cp:lastPrinted>2005-11-07T17:18:00Z</cp:lastPrinted>
  <dcterms:modified xsi:type="dcterms:W3CDTF">2012-11-19T06:35:00Z</dcterms:modified>
  <cp:revision>2</cp:revision>
  <dc:subject/>
  <dc:title>Развитие слухового внимания, слуховой памяти и фонематического восприятия</dc:title>
</cp:coreProperties>
</file>