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Класс: 6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учебника:_Е.  А. Бунимович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6.04. 2019 г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Площади параллелограмма и треугольника"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853"/>
        <w:gridCol w:w="96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анали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ые цели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разовательная, развивающая, воспитательная. Прослеживается ли реализация поставленных учителем целей урока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я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ип урока, структура урока, этапы, их логическая последовательность и дозировка во времени, соответствие построения урока его содержанию и поставленной цел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 образом учитель обеспечивае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тив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зучения данной темы (учебный материа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ответствие урока требованиям ФГОС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новые образовательные стандар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ость деятельности на формирование   УУ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овременных технологий: проектная, исследовательская, ИКТ, д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ая правильность освещения материала на уроке, его соответствие возрастным особенност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урока требованиям программ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теории с практикой, использование жизненного опыта учеников с целью развития  познавательной активности и самосто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зучаемого материала с ранее пройденным материалом, межпредметные связ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одика проведения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способов деятельности учащихся. Постановка проблемных вопросов, создание проблемной ситу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етоды использовались учителем. Какова доля репродуктивной и поисковой (исследовательской) деятельности? Сравни соотношение: примерное число заданий репродуктивного характера: («прочитай»,  «перескажи», «повтори», «вспомни») и примерное число заданий поискового характера( «докажи», «объясни», «оцени», «сравни», «найди ошибку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деятельности учителя и деятельности учащихся. Объем и характер самостояте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з перечисленных методов познания использует учитель (наблюдение, опыт, поиск информации, сравнение, чтение и т. 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диалоговых форм общ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стандартных ситуаций при использовании знаний учащихс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братной связи: ученик-учител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фронтальной, групповой и индивидуа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ифференцированного обучения. Наличие заданий для детей разного уровня обуч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. Целесообразность их использования в соответствии с темой, этапом обуч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глядного материала: в качестве иллюстрирования, для эмоциональной поддержки, для решения обучающих задач. Наглядный материал избыточен, достаточен, уместен, недостаточе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контроля и самооцен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сихологические основы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 учителем уровней актуального развития учащихся и зоны их ближайшего развит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азвивающей функции обучения. Развитие качеств: восприятия, внимания, воображения, памяти, мышления, реч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ность урока: чередование материала разной степени трудности, разнообразие видов учебной де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сихологических пауз и разрядки эмоциональной сферы уро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тимальный объём, доступность инструктажа, дифференциация, представление права выбора.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элементов нового в педагогической деятельности учителя (отсутствия шаблон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3</w:t>
            </w:r>
          </w:p>
        </w:tc>
      </w:tr>
      <w:tr>
        <w:trPr>
          <w:trHeight w:val="564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критерий ставятся баллы от 0 до 2: 0 – критерий отсутствует, 1 – проявляется частично,  2- в полном объём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2:00Z</dcterms:created>
  <dc:creator>Admin</dc:creator>
  <dc:description/>
  <cp:keywords/>
  <dc:language>en-US</dc:language>
  <cp:lastModifiedBy>Пользователь</cp:lastModifiedBy>
  <cp:lastPrinted>2019-04-23T14:03:00Z</cp:lastPrinted>
  <dcterms:modified xsi:type="dcterms:W3CDTF">2019-06-29T11:10:00Z</dcterms:modified>
  <cp:revision>7</cp:revision>
  <dc:subject/>
  <dc:title/>
</cp:coreProperties>
</file>