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писок книг «Что читать летом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ля 4-ого класса):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Г.-Х. Андерсен «Дикие лебеди».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А. П. Гайдар «Чук и Гек», «Тимур и его команда», «РВС», «Сказка о военной тайне».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Бажов П. «Малахитовая шкатулка», «Уральские сказы».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лычёв К. серия «Алиса и её друзья»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«Заповедник сказок» 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олков А. «Волшебник изумрудного города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еоргиев В. «Шуршики».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Губарев В. Повести «Путешествие в утреннюю звезду», «Королевство кривых зеркал».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выдычев Л. «Жизнь Ивана Семёнова, второклассника и второгодника».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ков Ю. «Приключения Карандаша и Самоделкина»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валь Ю. «Приключения Васи Куролесова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оржиков В. «Мореплавание Солнышкина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Лагерлёф С. «Путешествие Нильса с дикими гусями».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Лари Я. «Необыкновенные приключения Карика и Вали».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Медведев В. «Неизвестные приключения Баранкина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«Приключения капитана Врунгеля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кофьева С. «Приключения жёлтого чемоданчика», «Лоскутик и облако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дари Д. «Приключения Чиполлино», «Сказки по телефону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он-Томпсон Э. «Рассказы о животных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вен М. «Приключения Тома Сойера».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 У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ский Э. «Вниз по волшебной реке», «Меховой интернат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Чаплина В. «Фомка белый медвежонок».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Янсон Т. «Повести о Мумми-Тролле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ихи разных поэтов (не менее 20 стихотворений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C90000"/>
      <w:sz w:val="18"/>
      <w:szCs w:val="18"/>
    </w:rPr>
  </w:style>
  <w:style w:type="paragraph" w:styleId="Zag1">
    <w:name w:val="zag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99"/>
      <w:sz w:val="24"/>
      <w:szCs w:val="24"/>
    </w:rPr>
  </w:style>
  <w:style w:type="paragraph" w:styleId="Zag2">
    <w:name w:val="zag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99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21:00Z</dcterms:created>
  <dc:creator>Admin</dc:creator>
  <dc:description/>
  <dc:language>en-US</dc:language>
  <cp:lastModifiedBy>EVGEN</cp:lastModifiedBy>
  <cp:lastPrinted>2011-05-23T10:58:00Z</cp:lastPrinted>
  <dcterms:modified xsi:type="dcterms:W3CDTF">2019-06-09T17:22:00Z</dcterms:modified>
  <cp:revision>4</cp:revision>
  <dc:subject/>
  <dc:title/>
</cp:coreProperties>
</file>