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Сценарий праздника 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Дню матери в средней группе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  <w:t>«Я маму обожаю!»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ВХОД ДЕТЕ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обрый день, уважаемые гости: мамы, бабушки! Мы не случайно собрались сегодня в этот ноябрьский день. Ведь именно в ноябре мы отмечаем такой замечательный  праздник, как День Матери. Вы все заслуживаете внимания и приглашены сегодня в наш праздничный зал не зря, ведь именно вы носите почетное звание — Ма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мети поздравления от ваших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нь матери по всей стр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отмечаю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дно на свете ясно мне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маму обожаю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бен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, мамочка мо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такая близкая, св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ь всегда ты молод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конечно рядышком, со мно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бенок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лю тебя, милая мам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могла ты мне жизнь подар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если б не ты, дорог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ня бы могло и не быть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Бесценная, милая мам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бя я люблю больше все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лыбку и милые ру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лшебный и искренний смех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         Ребено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оворим “Спасибо!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, родные, В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дь Земля краси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бротою мам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 xml:space="preserve">Ведущий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имени всех детей говорим: низкий Вам поклон дорогие наши мамоч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пора ребята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сню спеть для наших ма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lang w:eastAsia="ru-RU"/>
        </w:rPr>
        <w:t xml:space="preserve">Звучи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«Песенка мам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color w:val="00000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lang w:eastAsia="ru-RU"/>
        </w:rPr>
        <w:t>Далее стих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Ребенок</w:t>
      </w:r>
      <w:r>
        <w:rPr>
          <w:rFonts w:eastAsia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, нет тебя дорож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 все на свете мож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 сегодня поздравляем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частья, радости жела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7. Ребенок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цветочек полива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й цветок красивым ст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е я его дар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, я тебя люблю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. Ребенок</w:t>
      </w:r>
      <w:r>
        <w:rPr>
          <w:rFonts w:eastAsia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уже совсем больш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умеем выступ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шим мамочкам покаже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мы можем танц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ТАНЕЦ ДЕВОЧЕ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. Ребено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сегодня утром вста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удивлением узна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у нашей мамы праздни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акой вот я проказ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.Ребено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– мамин защитник! Я – воин, геро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милую мамочку встану горо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ё защищать я желанием горю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чистого сердца я вам говорю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АНЕЦ МАЛЬЧИКОВ «Котята-поварят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растём и будем са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заботится о мам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пока доставим 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дость песенкой свое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              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Песня  «Осень в гости к нам идёт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*****************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Сегодня наш праздник необычный: наши мамы не просто зрители, они будут принимать активное участие в празднике наравне со своими детьми. Нас ждут веселые игры и интересные конкурс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хрупких плечах мамы лежит много разных дел. Рано утром просыпаются мамы, ведь им надо всех собрать и на работу не опоздать, приготовить ваши любимые блюда, поиграть с вами и при этом всегда оставаться красивыми. А кто же им помогает во всем этом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Воспитатель загадывает загадки для мам и детей, с юмором комментируя отгадки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Жужжит, но не летает, от пыли дом спасает (пылесос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Застрочит, как пулемёт, платье новое сошьёт (швейная машин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Летом папа нам привез в белом ящике мороз, и теперь мороз седой с нами летом и зимой, бережет продукты: мясо, рыбу, фрукты (холодильни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Эта прачка-автомат нам стирает всё подряд (стиральная машин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Не будильник, а звонит, не приемник – говорит. Угадайте, кто же он? Ну, конечно, (телефон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Наведем стеклянный глаз, щелкнем раз и помним вас (фотоаппара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Он плывет по простыне, как кораблик по волне. Он хозяйкам добрый друг электрический... (утюг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Ежедневно в семь утра он кричит: «Вставать пора!» (будильн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Сушит ветер-суховей кудри мамочки моей (фе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В банки, в тюбики разли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сметана он на ви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м нравится он вс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ароматный … (кре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В ушах блестят коле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них камушки-сердеч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рочные заст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золотых … (сереж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Чтобы быть красивой ма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жно тушь взять и румя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накрасить губы на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ламутровой … (помад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Конкурс №2  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алон красо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 (По две мамы и 2 ребёнк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ы меняются ролями со своими дочками. Дочки получают расчески, заколки, банты, бусы. Им необходимо быстро и красиво завязать бантики клиентам салона — своим мамам. Дочка, которая закончила работу первой, выиграла.</w:t>
      </w:r>
    </w:p>
    <w:p>
      <w:pPr>
        <w:pStyle w:val="Normal"/>
        <w:shd w:fill="FFFFFF" w:val="clear"/>
        <w:spacing w:lineRule="auto" w:line="240" w:before="0" w:after="0"/>
        <w:ind w:left="284" w:right="284"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u w:val="single"/>
          <w:lang w:eastAsia="ru-RU"/>
        </w:rPr>
        <w:t>Конкурс 3</w:t>
      </w:r>
      <w:r>
        <w:rPr>
          <w:rFonts w:eastAsia="Times New Roman" w:cs="Times New Roman" w:ascii="Times New Roman" w:hAnsi="Times New Roman"/>
          <w:iCs/>
          <w:color w:val="000000"/>
          <w:sz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lang w:eastAsia="ru-RU"/>
        </w:rPr>
        <w:t>Игра: «Сварим борщ и компот».</w:t>
      </w:r>
    </w:p>
    <w:p>
      <w:pPr>
        <w:pStyle w:val="Normal"/>
        <w:shd w:fill="FFFFFF" w:val="clear"/>
        <w:spacing w:lineRule="auto" w:line="240" w:before="0" w:after="0"/>
        <w:ind w:left="284" w:right="284" w:firstLine="71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 собирает фрукты на компот, мама – овощи на борщ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Ведущий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ы наши пускай расслабляю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ребята для них постараются.</w:t>
      </w:r>
    </w:p>
    <w:p>
      <w:pPr>
        <w:pStyle w:val="C11"/>
        <w:shd w:fill="FFFFFF" w:val="clear"/>
        <w:spacing w:before="0" w:after="0"/>
        <w:ind w:left="284" w:right="284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8"/>
          <w:szCs w:val="28"/>
          <w:u w:val="single"/>
        </w:rPr>
        <w:t>Конкурс 4</w:t>
      </w:r>
      <w:r>
        <w:rPr>
          <w:rStyle w:val="C17"/>
          <w:b/>
          <w:bCs/>
          <w:color w:val="000000"/>
          <w:sz w:val="28"/>
          <w:szCs w:val="28"/>
        </w:rPr>
        <w:t xml:space="preserve"> «Позови меня»</w:t>
      </w:r>
    </w:p>
    <w:p>
      <w:pPr>
        <w:pStyle w:val="C11"/>
        <w:shd w:fill="FFFFFF" w:val="clear"/>
        <w:spacing w:before="0" w:after="0"/>
        <w:ind w:left="284" w:right="284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i/>
          <w:iCs/>
          <w:color w:val="000000"/>
          <w:sz w:val="28"/>
          <w:szCs w:val="28"/>
        </w:rPr>
        <w:t>Дети поворачиваются спиной к залу, а мама зовет их, кого позвали - отзывается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Конкурс №5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Море поцелуе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Для следующего конкурса приглашаются 3 мамы, которые любят получать поцелуи. Игра называется «Кто больше подарит маме поцелуев» У нас есть море поцелуев. Дети подбегают к морю поцелуев и берут 1 поцелуйчик (губки из картона) и несут его маме. Не забывайте при этом поцеловать свою мамочку в щеч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Ребята а вам не кажется , что мы о ком- то забыл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испечь большой пирог? Как связать цветной носок? Кто даст правильный совет? Догадались или нет? 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Ну конечно же о бабушк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 своей любви к бабушке расскажут вну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бе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ые красивые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растит цветочки?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ые красивые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жет кто носочки?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, бабушка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моя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, бабушка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праздником теб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щий танец с мамами « Танец парам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********************************************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здник получился ярк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мам дарим мы подар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нимайте поскор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м – сюрпризы от дете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Дети  дарят мамам подарки, которые сделали своими рук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Праздник наш уже окончен, но хотим мы вам сказа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нь матери — уютный, светлый де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пусть у наших мам всё будет гладк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омрачит пусть никогда печали т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х лиц, и в жизни будет всё в поряд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плачьте, наши мамы, никог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рпенья вам, энергии, здоров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ть дети только радуют всег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усть окружают мам своих любовью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Звучит песня «Мама, будь всегда со мною рядом», дети выполняют перестроение и выходят из зала.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character" w:styleId="C26">
    <w:name w:val="c26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C22">
    <w:name w:val="c22"/>
    <w:basedOn w:val="Style14"/>
    <w:qFormat/>
    <w:rPr/>
  </w:style>
  <w:style w:type="character" w:styleId="C21">
    <w:name w:val="c21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8:58:00Z</dcterms:created>
  <dc:creator>Пользователь</dc:creator>
  <dc:description/>
  <dc:language>en-US</dc:language>
  <cp:lastModifiedBy>Пользователь</cp:lastModifiedBy>
  <dcterms:modified xsi:type="dcterms:W3CDTF">2019-11-17T20:36:00Z</dcterms:modified>
  <cp:revision>1</cp:revision>
  <dc:subject/>
  <dc:title/>
</cp:coreProperties>
</file>