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геометрии 7 класс по теме: «Сумма углов треугольн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4779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2662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геометрии 7 класс по теме: «Сумма углов треугольн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5435" cy="4911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26816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геометрии 7 класс по теме: «Сумма углов треугольн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51288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512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26244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геометрии 7 класс по теме: «Сумма углов треугольн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50336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27590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2:07:00Z</dcterms:created>
  <dc:creator>Юля</dc:creator>
  <dc:description/>
  <cp:keywords/>
  <dc:language>en-US</dc:language>
  <cp:lastModifiedBy>Юля</cp:lastModifiedBy>
  <dcterms:modified xsi:type="dcterms:W3CDTF">2018-02-24T12:12:00Z</dcterms:modified>
  <cp:revision>1</cp:revision>
  <dc:subject/>
  <dc:title/>
</cp:coreProperties>
</file>