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. 6 класс, учитель И. Н. Мороз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атема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Е.А. Бунимович, </w:t>
      </w:r>
      <w:r>
        <w:rPr>
          <w:rFonts w:cs="Times New Roman" w:ascii="Times New Roman" w:hAnsi="Times New Roman"/>
          <w:i/>
          <w:sz w:val="28"/>
          <w:szCs w:val="28"/>
        </w:rPr>
        <w:t>серия  "Сферы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ощади параллелограмма и треуголь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открытия 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1) Формирование способности  учащихся в применении способа "перекраивания" одной фигуры в другую для нахождения формул площади параллелограмма и тре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) совершенствовать приобретенные знания и умения в решении простейших геометрических задач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Научить составлять формулы для вычисления площадей многоугольников, используя формулы площади прямоугольника и квадр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умение анализировать. сравнивать, делать выводы , развивать устную реч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высказывать свою точку зрения, слушать других, принимать участие в диалоге, формировать способность к позитивному сотрудничеств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гноз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1) выражают положительное отношение к процессу по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) применяют правила делового сотрудни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3) оценивают свою учебную деятельность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формулируют познавательную цель и строят свои действия в соответствии с не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>: выбирают и формулируют цель, сопоставляют и отбирают информаци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: регулируют собственную деятельность посредством речев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>: подготовка к изучению геомет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учебник, раздаточный материал, компьютер, презентация, ножницы</w:t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19"/>
        <w:gridCol w:w="2023"/>
        <w:gridCol w:w="2226"/>
        <w:gridCol w:w="2347"/>
        <w:gridCol w:w="2119"/>
        <w:gridCol w:w="2210"/>
        <w:gridCol w:w="1514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едаг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а деятельности ученик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учебную деятельнос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читай несчастным тот день или тот час, в который ты не усвоил ничего нового и ничего не прибавил к образованию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Амос Каминск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, получают позитивный заряд, концентрируют вним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к сотрудничеству, внимательны, собран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яются, настраиваются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"Что я хочу получить сегодня от урок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учебное сотрудничество с учителем и одноклассник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умение применять знакомые формулы для вычисления площад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 каких фигурах мы с вами говори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 свойством обладают равносоставленные фигур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войство будет лежать в основе нашего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вновелики ли фигуры, изображенные на рисунк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лощади каких фигур вычислять мы уме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сторона квадрата равна 2,5 кв.см., чему будет равна его площад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я прямоугольника равны 3 см и 1,8 см. Найдите 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вносоставленных и равновели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равносоставленных фигур площади ра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ют задания, вспоминая способ "перекраивания" одной фигуры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ямоугольника и квад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5*2.5=6.25 кв.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 = 3*1.8 = 5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с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стной работ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и сравнивая предлагаемые задания. извлекают необходимую информацию для построения математического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ют тренировочное учебное дей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и мысли с достаточной полнотой и точностью, используют чужие высказывания для обоснования своего суждени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незнакомой ситуации. порождающей появления нового умения и зн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парте лежат модели геометрических фигур (прямоуголь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квадрат, параллелограмм и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йдите площадь каждой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каких фигур вы не смогли вычислить?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ют площадь прямоугольника и квадрата, измерив их стор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 и треугольни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появляется новое математическое понятие, участвуют в диалоге, предлагают способ вычисления площади для параллелограмма и треугольн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и сравнивая предлагаемые задания. извлекают необходимую информацию для введения нового спосо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ситуации затруднения регулируют ход мыс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и мысли с достаточной полнотой и точностью, учатся критично относиться к своему мнению, корректировать его, понимая позицию другого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: тема и цель уро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жу на формулировку темы и целей урока. Четко проговариваю тему и цель урок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нам сегодня на уроке предстоит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тему урока и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рабочей тетрад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слить площадь прямоугольника и площадь треугольни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диалоге. Записывают в тетради тему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и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туации затруднения регулируют ход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и мысли с достаточной полнотой и точностью, аргументируют свое мн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,5</w:t>
            </w:r>
          </w:p>
        </w:tc>
      </w:tr>
      <w:tr>
        <w:trPr>
          <w:trHeight w:val="665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фиксирование понятия и прием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вас на парте кроме фигур лежат на столе и ножницы. Как вы думаете, как они нам могут нам помочь в нахождении площади параллелограмм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это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параллелограмм в тетради, проведите перпендикуляр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формулу площади параллел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70815</wp:posOffset>
                      </wp:positionV>
                      <wp:extent cx="1228725" cy="790575"/>
                      <wp:effectExtent l="21590" t="15240" r="2095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790560"/>
                              </a:xfrm>
                              <a:prstGeom prst="parallelogram">
                                <a:avLst>
                                  <a:gd name="adj" fmla="val 38855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15.65pt;margin-top:13.45pt;width:96.7pt;height:62.2pt;mso-wrap-style:none;v-text-anchor:middle" type="_x0000_t7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70815</wp:posOffset>
                      </wp:positionV>
                      <wp:extent cx="600075" cy="79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0.4pt;margin-top:13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о какой прием можно применить к нахождению площади тре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емся эл. При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треугольник в тетради, достройте его до параллелограмма и запишите форму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= ½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ужно «перекроить» наш параллелограмм в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жем наш параллелограмм вдоль линии, перпендикулярной стороне и переложим отрезанный треугольник так, чтобы получился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  <w:t>S = a *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4445</wp:posOffset>
                      </wp:positionV>
                      <wp:extent cx="1214755" cy="455295"/>
                      <wp:effectExtent l="27940" t="15240" r="273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455400"/>
                              </a:xfrm>
                              <a:prstGeom prst="parallelogram">
                                <a:avLst>
                                  <a:gd name="adj" fmla="val 6668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05pt;margin-top:-0.35pt;width:95.6pt;height:35.8pt;mso-wrap-style:none;v-text-anchor:middle" type="_x0000_t7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-4445</wp:posOffset>
                      </wp:positionV>
                      <wp:extent cx="1270" cy="455295"/>
                      <wp:effectExtent l="14605" t="635" r="146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54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5pt;margin-top:-0.35pt;width:0.05pt;height:35.8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-4445</wp:posOffset>
                      </wp:positionV>
                      <wp:extent cx="1270" cy="45529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54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pt;margin-top:-0.35pt;width:0.05pt;height:35.8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17475</wp:posOffset>
                      </wp:positionV>
                      <wp:extent cx="216535" cy="2660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0.95pt;mso-wrap-distance-left:9.05pt;mso-wrap-distance-right:9.05pt;mso-wrap-distance-top:0pt;mso-wrap-distance-bottom:0pt;margin-top:9.25pt;mso-position-vertical-relative:text;margin-left:29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75590</wp:posOffset>
                      </wp:positionV>
                      <wp:extent cx="28321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35pt;margin-top:21.7pt;width:22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-10160</wp:posOffset>
                      </wp:positionV>
                      <wp:extent cx="247015" cy="24701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19.45pt;mso-wrap-distance-left:9.05pt;mso-wrap-distance-right:9.05pt;mso-wrap-distance-top:0pt;mso-wrap-distance-bottom:0pt;margin-top:-0.8pt;mso-position-vertical-relative:text;margin-left:3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способ «перекраивания» и способ «достраивания до параллелограм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хождения площади параллелограмма и тре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необходимую информацию, планируют свою  деятельность, прогнозируют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туации затруднения регул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отрудничество с одноклассниками и учителем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Приложение УМК «Сфера»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для расслабления шейного отдела, рук, спины.(проводит ученик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применение нового зн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нахождения площади параллелограмма и площади треуголь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работу по выполнению номеров № 718(б), № 719 (а) – у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1, № 722 (работа в паре, с последующей проверкой решения и алгоритма рассуждений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числять площади фигу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алгоритм нахождения площади фиг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У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яются, выражают полож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оцессу по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делов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уют свою деятельность, применяют способы решения, прогнозируют результат, выстраивают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ую инициати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сотрудничество с одноклассниками и учителем, учитывают мнение в паре., координируют свои действи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закреплению изученного ране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воения алгоритма выполнения задания на нахождение площади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работу  в ТТ по выполнению № 3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,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140 с последующей проверко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именять знания вычисления площадей  в процессе индивидуальной работ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нахождение площад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тся следовать в поведении моральным нор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действия по :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ую инициативу, контролируют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применяемый алгоритм с достаточной полнотой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ознания учащимися своей учебной деятельности на урок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 обсуждение: Какова была тема урока? Какие цели были поставлены? Достигли ли мы их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Я сегодня…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 результатов своей деятельности и деятельности всего клас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, учатся адекватно принимать причины успеха(неуспе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рефлексию способов и условий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отрудничество, используют критерии для обоснования своих сужд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домашнего зад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стр. 222 № 4; ТТ стр.144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 (инд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33:00Z</dcterms:created>
  <dc:creator>Image&amp;Matros ®</dc:creator>
  <dc:description/>
  <cp:keywords/>
  <dc:language>en-US</dc:language>
  <cp:lastModifiedBy>Пользователь</cp:lastModifiedBy>
  <dcterms:modified xsi:type="dcterms:W3CDTF">2019-06-27T11:14:00Z</dcterms:modified>
  <cp:revision>6</cp:revision>
  <dc:subject/>
  <dc:title/>
</cp:coreProperties>
</file>