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Тематический конспект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Этих дней не смолкнет слава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спект № 1. «Вставай, страна огромная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«Художественно - эстетическое развитие» (музыкальное развити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:</w:t>
      </w:r>
      <w:r>
        <w:rPr>
          <w:rFonts w:cs="Times New Roman" w:ascii="Times New Roman" w:hAnsi="Times New Roman"/>
          <w:sz w:val="24"/>
          <w:szCs w:val="24"/>
        </w:rPr>
        <w:t xml:space="preserve"> интегрированн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7-й год жиз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ОД:</w:t>
      </w:r>
      <w:r>
        <w:rPr>
          <w:rFonts w:cs="Times New Roman" w:ascii="Times New Roman" w:hAnsi="Times New Roman"/>
          <w:sz w:val="24"/>
          <w:szCs w:val="24"/>
        </w:rPr>
        <w:t xml:space="preserve"> музыкально- художественная, чтение художественной литературы, социально -коммуникативная, познаватель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групп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направлять внимание детей на нравственно - эстетическую оценку музыкального содерж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– дать понятие о значении песни в жизни народа в дни Великой Отечественной войны; формировать представления о жанре «песня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– развивать эмоциональную отзывчивость на музыку, используя в качестве примера песню А.В. Александрова «Священная война», дифференцированное восприятие средств музыкальной вырази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– побуждать детей к сопереживанию событий военных лет; воспитывать уважение к героическому прошлому нашей Роди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аудиозаписи – «Военный марш» Г.Свиридова, «Священная война» А. Александрова; биографические выдержки из творческого пути композитора А. Александрова, его портрет, фотоальбом В. Букина «Мы отстояли весну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6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музыкально- художественной деятельности, репертуар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Д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движение: «Военный марш» Г. Свиридов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под «Военный марш» Г. Свиридова входят в зал, обходят его по периметру и останавливаются вместе с окончанием музы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приветствует детей):</w:t>
            </w:r>
            <w:r>
              <w:rPr>
                <w:rFonts w:cs="Times New Roman" w:ascii="Times New Roman" w:hAnsi="Times New Roman"/>
              </w:rPr>
              <w:t xml:space="preserve"> Ребята, вы сейчас двигались под музыку энергично, организованно, чеканя шаг. Почему вы так шагали? </w:t>
            </w:r>
            <w:r>
              <w:rPr>
                <w:rFonts w:cs="Times New Roman" w:ascii="Times New Roman" w:hAnsi="Times New Roman"/>
                <w:i/>
              </w:rPr>
              <w:t>(Ответы детей.)</w:t>
            </w:r>
            <w:r>
              <w:rPr>
                <w:rFonts w:cs="Times New Roman" w:ascii="Times New Roman" w:hAnsi="Times New Roman"/>
              </w:rPr>
              <w:t xml:space="preserve"> Правильно, это музыка маршевого характера. Она организует, помогает двигаться слаженно. Эта музыка вам знакома. Как она называется, кто её сочинил? </w:t>
            </w:r>
            <w:r>
              <w:rPr>
                <w:rFonts w:cs="Times New Roman" w:ascii="Times New Roman" w:hAnsi="Times New Roman"/>
                <w:i/>
              </w:rPr>
              <w:t>(Ответы детей.)</w:t>
            </w:r>
            <w:r>
              <w:rPr>
                <w:rFonts w:cs="Times New Roman" w:ascii="Times New Roman" w:hAnsi="Times New Roman"/>
              </w:rPr>
              <w:t xml:space="preserve"> Да, это «Военный марш» Г. Свиридова. Его музыка передаёт характер военных – сильных и мужественных людей. Про них написано много песен и стихов. Какие песни вы знаете о солдатах? О военных? </w:t>
            </w:r>
            <w:r>
              <w:rPr>
                <w:rFonts w:cs="Times New Roman" w:ascii="Times New Roman" w:hAnsi="Times New Roman"/>
                <w:i/>
              </w:rPr>
              <w:t>(Ответы детей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«Будем солдатами», музыка О. Девочки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 «Священная война», музыка А. Александ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вайте споём песню, знакомую вам. Эта песня о вас, будущих защитниках Родин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исполняют песню «Будем солдатами», музыка О. Девочки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ята, вы чувствуете энергичный, маршевый характер песни и выразительно её исполняете. Но ведь музыка бывает разной: радостной и грустной, доброй и злой, нежной и суровой. Сегодня мы поговорим о музыке, которая помогала в тяжёлые дни Великой Отечественной войны. Она написана в разных жанрах. Давайте вспомним, какие музыкальные жанры вы знаете</w:t>
            </w:r>
            <w:r>
              <w:rPr>
                <w:rFonts w:cs="Times New Roman" w:ascii="Times New Roman" w:hAnsi="Times New Roman"/>
                <w:i/>
              </w:rPr>
              <w:t>.  (Песня, танец, марш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 xml:space="preserve">Как вы думаете, какой из названных музыкальных жанров поддерживал воина, идущего в бой? </w:t>
            </w:r>
            <w:r>
              <w:rPr>
                <w:rFonts w:cs="Times New Roman" w:ascii="Times New Roman" w:hAnsi="Times New Roman"/>
                <w:i/>
              </w:rPr>
              <w:t>(Песня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:</w:t>
            </w:r>
            <w:r>
              <w:rPr>
                <w:rFonts w:cs="Times New Roman" w:ascii="Times New Roman" w:hAnsi="Times New Roman"/>
              </w:rPr>
              <w:t xml:space="preserve"> Правильно. В песне слова и музыка взаимосвязаны и дополняют друг друга. В военное время было написано много песен, но до нас дошли самые лучшие. Их пели на фронте и в тылу. Песня, как друг, поддерживала и в беде, и в радости. С одной из таких песен мы познакомимся сего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ые дни войны композитором А.В. Александровым, профессором Московской консерватории, руководителем Краснознаменного ансамбля песни и пляски Красной армии, была написана песня «Священная война» (на стихи В. Лебедева-Кумача, опубликованные в газете «Известия» 24 июня 1941 года). Большая сила и энергия этой музыки превращает ее в величественную песню-гим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яется запев и припев пес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Решительное движение мелодии вверх звучит как суровый призы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яется начало запе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Ребята, какая эта музыка по характер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Грозная, торжественная, похожая на медленный марш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:</w:t>
            </w:r>
            <w:r>
              <w:rPr>
                <w:rFonts w:cs="Times New Roman" w:ascii="Times New Roman" w:hAnsi="Times New Roman"/>
              </w:rPr>
              <w:t xml:space="preserve"> Верно. Энергичная мелодия, четкий ритм придают ей черты марш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яется начало запе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ращает внимание детей на текст первого куплета пес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Вставай, страна огром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Вставай на смертный 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С фашистской силой темною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С проклятою ор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Первое слово песни «вставай» звучит как приказ, как призыв всему народу подняться на борьбу «с фашистской силой темною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итм песни как ритм сердца всей огромной страны, где «…ярость благородная вскипает, как вол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яется фрагмент пес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ак вы думаете, изменился ли в этих строках характер музыки? </w:t>
            </w:r>
            <w:r>
              <w:rPr>
                <w:rFonts w:cs="Times New Roman" w:ascii="Times New Roman" w:hAnsi="Times New Roman"/>
                <w:i/>
              </w:rPr>
              <w:t>(Музыка стала светлее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Верно. Появление светлой музыки в начале припева делает звучание песни ярким, подъем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послушаем, что происходит дальше на слова: «Идет война народная, священная вой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яется фрагмент пес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пять марш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Правильно, ритм в этих строках похож на поступь армии, ее полков и дивизий. Давайте послушаем эту песню в звукозапи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сня звучит в аудиозаписи целик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узыкальный руководитель: </w:t>
            </w:r>
            <w:r>
              <w:rPr>
                <w:rFonts w:cs="Times New Roman" w:ascii="Times New Roman" w:hAnsi="Times New Roman"/>
              </w:rPr>
              <w:t>В дни войны эта песня была и оружием, и надеждой, и клятвой. Она объединила всех людей в тяжелое военное врем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Владимирович Александров написал немало песен. Посмотрите, на портрете изображен этот компози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ти рассматривают портр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месте с артистами Краснознаменного ансамбля песни и пляски он выезжал на поля сражений и давал концерты для солдат и офицеров. Песни не награждаются орденами, но для победы они сделали очень и очень м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 следующей музыкальной встрече мы продолжим наше знакомство с песнями военных лет. Это будут песни о верности, любви и дружбе. 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28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6:00Z</dcterms:created>
  <dc:creator>Leonid</dc:creator>
  <dc:description/>
  <dc:language>en-US</dc:language>
  <cp:lastModifiedBy>Leonid</cp:lastModifiedBy>
  <dcterms:modified xsi:type="dcterms:W3CDTF">2019-11-25T12:47:00Z</dcterms:modified>
  <cp:revision>1</cp:revision>
  <dc:subject/>
  <dc:title/>
</cp:coreProperties>
</file>