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Кольчатые чер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713"/>
        <w:gridCol w:w="977"/>
        <w:gridCol w:w="950"/>
        <w:gridCol w:w="8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-</w:t>
            </w:r>
          </w:p>
          <w:p>
            <w:pPr>
              <w:pStyle w:val="Normal"/>
              <w:rPr/>
            </w:pPr>
            <w:r>
              <w:rPr/>
              <w:t>щети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в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-щетин-ков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яв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имеет различные придатки – параподии, усики, щетин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чецы с недоразвитыми щупальцами, парапоидами и жабр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хищный или паразитический образ жиз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уплощено в спинно-брюшном направ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сильно вытянутое, цилиндрическ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ки кольчецов служат для движения и являются органами чув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отдел – результат слияния нескольких передних конечност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парные парапоиды, расположенные по бокам тела на каждом сегмент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й конец имеет подвижную головную лопасть, лишенную гла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сегмент снабжен маленькими щетинк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цах тела расположены присо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одии, щетинки и жабры отсутствую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размножения образуется кок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ет почву через свой кишеч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ются преимущественно в прибрежной полосе мор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обитать на глубине 1000 и более мет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ивает, разрыхляет почву, обеспечивает доступ возду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кровь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 пескожил и нереи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ся в медицинской практ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Кольчатые чер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11"/>
        <w:gridCol w:w="977"/>
        <w:gridCol w:w="950"/>
        <w:gridCol w:w="82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-</w:t>
            </w:r>
          </w:p>
          <w:p>
            <w:pPr>
              <w:pStyle w:val="Normal"/>
              <w:rPr/>
            </w:pPr>
            <w:r>
              <w:rPr/>
              <w:t>щети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в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ло-щетин-ковы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яв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кровь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 пескожил и нереи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ся в медицинской практ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обитать на глубине 1000 и более мет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ивает, разрыхляет почву, обеспечивает доступ возду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ет почву через свой кишеч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ются преимущественно в прибрежной полосе мор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цах тела расположены присо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одии, щетинки и жабры отсутствую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размножения образуется кок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й конец имеет подвижную головную лопасть, лишенную гла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сегмент снабжен маленькими щетинк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отдел – результат слияния нескольких передних конечност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парные парапоиды, расположенные по бокам тела на каждом сегмент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й конец имеет подвижную головную лопасть, лишенную гла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уплощено в спинно-брюшном направл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сильно вытянутое, цилиндрическ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имеет различные придатки – параподии, усики, щетин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чецы с недоразвитыми щупальцами, парапоидами и жабр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хищный или паразитический образ жиз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45:00Z</dcterms:created>
  <dc:creator>Proff</dc:creator>
  <dc:description/>
  <cp:keywords/>
  <dc:language>en-US</dc:language>
  <cp:lastModifiedBy>Proff</cp:lastModifiedBy>
  <dcterms:modified xsi:type="dcterms:W3CDTF">2012-02-03T18:11:00Z</dcterms:modified>
  <cp:revision>2</cp:revision>
  <dc:subject/>
  <dc:title/>
</cp:coreProperties>
</file>