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tLeast" w:line="460"/>
        <w:jc w:val="center"/>
        <w:rPr>
          <w:b/>
          <w:b/>
        </w:rPr>
      </w:pPr>
      <w:r>
        <w:rPr>
          <w:b/>
        </w:rPr>
        <w:t>«СРЕДНЯЯ ОБЩЕОБРАЗОВАТЕЛЬНАЯ ШКОЛА № 34 ПГТ.ДЖУБГА»</w:t>
      </w:r>
    </w:p>
    <w:p>
      <w:pPr>
        <w:pStyle w:val="Normal"/>
        <w:widowControl w:val="false"/>
        <w:autoSpaceDE w:val="false"/>
        <w:spacing w:lineRule="atLeast" w:line="460"/>
        <w:jc w:val="center"/>
        <w:rPr>
          <w:b/>
          <w:b/>
        </w:rPr>
      </w:pPr>
      <w:r>
        <w:rPr>
          <w:b/>
        </w:rPr>
        <w:t>МО ТУАПСИНСКИЙ РАЙОН</w:t>
      </w:r>
    </w:p>
    <w:p>
      <w:pPr>
        <w:pStyle w:val="Normal"/>
        <w:widowControl w:val="false"/>
        <w:autoSpaceDE w:val="false"/>
        <w:spacing w:lineRule="atLeast" w:line="4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РОК - ОБОБЩЕНИЕ ПО ТЕМЕ: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«</w:t>
      </w:r>
      <w:r>
        <w:rPr>
          <w:b/>
          <w:color w:val="0000FF"/>
          <w:sz w:val="28"/>
          <w:szCs w:val="28"/>
          <w:lang w:val="en-US"/>
        </w:rPr>
        <w:t>My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en-US"/>
        </w:rPr>
        <w:t>letters</w:t>
      </w:r>
      <w:r>
        <w:rPr>
          <w:b/>
          <w:color w:val="0000FF"/>
          <w:sz w:val="28"/>
          <w:szCs w:val="28"/>
        </w:rPr>
        <w:t xml:space="preserve">» («Мои буквы» - английский алфавит) –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нглийский в фокусе» (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) для начальной школы общеобразовательных учреждений, авторы Н.И.Быкова, Д.Дули, М.Д.Поспелова, В.Эванс, издательство «Просвещение».</w:t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аботала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нилова Людмила Витальевна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019 год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>» («Мои буквы» - английский алфавит) – 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т: </w:t>
      </w:r>
      <w:r>
        <w:rPr>
          <w:sz w:val="28"/>
          <w:szCs w:val="28"/>
        </w:rPr>
        <w:t>«Английский в фокусе» («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») для начальной школы общеобразовательных учреждений, авторы Н.И.Быкова, Д.Дули, М.Д.Поспелова, В.Эванс, издательство «Просвещ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-пояс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является уроком – закреплением материала, изученног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: повторение английского алфавита, правил произношения и написания некоторых изученных ранее английских слов. Элементы работы с мультимедийным оборудованием при активизации лексики повышает интерес учащихся к предмету, способствует лучшему усвоению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 закрепление изуче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клише приветствия/прощания (по теме «Знакомство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произношения звуков, чтения и аудир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тие логического мышления, долговременной памяти, внимания, начальных речевых навыков учащихся, коррекция произносительных навыков, развитие начальных навыков ау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ание умения слушать собеседника, отвечать на его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полнение звукового и словарного запаса учащихся начальных класс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ровка начальных навыков аудир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чальных навыков диалогическ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рок с применением информационно-коммуникационных технологий: ПК, мультимедийный проектор, экр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 + речевая зарядка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итель: «</w:t>
      </w:r>
      <w:r>
        <w:rPr>
          <w:sz w:val="28"/>
          <w:szCs w:val="28"/>
          <w:lang w:val="en-US"/>
        </w:rPr>
        <w:t>Good morning, children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>: «Good morning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 «I’m very glad to see you. Sit down. Let’s begin our lesson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одит короткую фонетическую разминку: учащиеся повторяют за учителем звуки и буквы английского алфавита, изученные ранее слова с наиболее труднопроизносимыми зву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тем в течение нескольких минут закрепляем изученные ранее клише по теме «Знакомство» в режиме учитель-ученик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нашего урока сегодня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>» - Мои бу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букв английского алфави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задание: «Давайте все вместе повторим буквы английского алфавита» дети открывают учебник на странице 16 (у.1 – алфавит) и, повторяют буквы за читающи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ботка изученных слов, правильности произношения, постановки удар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: «Now, open your books on page…» </w:t>
      </w:r>
      <w:r>
        <w:rPr>
          <w:sz w:val="28"/>
          <w:szCs w:val="28"/>
        </w:rPr>
        <w:t xml:space="preserve">Учащимся предлагается повторить изученные ранее слова. Дети повторяют звуки и слова за диктором, следя за заданиями в учебнике (у. 1, стр.6, у. 1, стр. 8, у. 1, стр. 10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: </w:t>
      </w:r>
      <w:r>
        <w:rPr>
          <w:sz w:val="28"/>
          <w:szCs w:val="28"/>
        </w:rPr>
        <w:t>направлено на отработку изученных слов – «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ose</w:t>
      </w:r>
      <w:r>
        <w:rPr>
          <w:sz w:val="28"/>
          <w:szCs w:val="28"/>
        </w:rPr>
        <w:t xml:space="preserve">» (прочти и выбери)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читель выдает каждому учащемуся карточку с заданием объясняет задание. Учащиеся выполняют задание в карточках. По окончании выполнения задания учащиеся обмениваются карточками и вместе с учителем проверяют правильность выполнения задания с помощью выведения учителем результатов на экран. Обязательно проговаривается </w:t>
      </w:r>
      <w:r>
        <w:rPr>
          <w:b/>
          <w:sz w:val="28"/>
          <w:szCs w:val="28"/>
        </w:rPr>
        <w:t>каждое слово вслух хор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7"/>
          <w:szCs w:val="27"/>
        </w:rPr>
        <w:t>А теперь давайте вместе споем песню про английский алфав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: направлено на отработку навыков написания и развитие долговременной памяти учащихся: «</w:t>
      </w:r>
      <w:r>
        <w:rPr>
          <w:sz w:val="28"/>
          <w:szCs w:val="28"/>
          <w:lang w:val="en-US"/>
        </w:rPr>
        <w:t>Compl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» (допиши слов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проверка производится вслух, хором с произнесением слов несколько раз, что позволяет закрепить изученный материа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читель: Сегодня вы все постарались на отлич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м. задание:  дописать буквы в рабочей тетрад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рефлекс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: «Сегодня мы повторили много слов, изученных нами ранее, узнали много нового и интересного»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Каждая цифра – это номер буквы алфавита.</w:t>
      </w:r>
    </w:p>
    <w:p>
      <w:pPr>
        <w:pStyle w:val="Style15"/>
        <w:spacing w:before="0" w:after="0"/>
        <w:rPr>
          <w:rFonts w:ascii="Arial" w:hAnsi="Arial" w:cs="Arial"/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25, 15, 21</w:t>
      </w: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  <w:lang w:val="en-US"/>
        </w:rPr>
        <w:t>/1, 18, 5</w:t>
      </w: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  <w:lang w:val="en-US"/>
        </w:rPr>
        <w:t>/3, 12, 5, 22, 18</w:t>
      </w: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  <w:lang w:val="en-US"/>
        </w:rPr>
        <w:t>/16, 21, 16, 9, 12, 19. (You are clever pupils).</w:t>
      </w:r>
    </w:p>
    <w:p>
      <w:pPr>
        <w:pStyle w:val="Style15"/>
        <w:spacing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Молодцы</w:t>
      </w:r>
      <w:r>
        <w:rPr>
          <w:color w:val="000000"/>
          <w:sz w:val="27"/>
          <w:szCs w:val="27"/>
          <w:lang w:val="en-US"/>
        </w:rPr>
        <w:t xml:space="preserve">, </w:t>
      </w:r>
      <w:r>
        <w:rPr>
          <w:color w:val="000000"/>
          <w:sz w:val="27"/>
          <w:szCs w:val="27"/>
        </w:rPr>
        <w:t>ребята</w:t>
      </w:r>
      <w:r>
        <w:rPr>
          <w:color w:val="000000"/>
          <w:sz w:val="27"/>
          <w:szCs w:val="27"/>
          <w:lang w:val="en-US"/>
        </w:rPr>
        <w:t xml:space="preserve">. </w:t>
      </w:r>
      <w:r>
        <w:rPr>
          <w:color w:val="000000"/>
          <w:sz w:val="27"/>
          <w:szCs w:val="27"/>
        </w:rPr>
        <w:t xml:space="preserve">Вам понравился наш необычный урок?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«The lesson is over. 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В ходе урока учитель проговаривает задания и разговаривает с учащимися как на русском, так и на английском языках (переводя свою речь на русский), что способствует более полному погружению учащихся в языковую среду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6:14:00Z</dcterms:created>
  <dc:creator>teach</dc:creator>
  <dc:description/>
  <cp:keywords/>
  <dc:language>en-US</dc:language>
  <cp:lastModifiedBy>1</cp:lastModifiedBy>
  <dcterms:modified xsi:type="dcterms:W3CDTF">2019-10-06T17:06:00Z</dcterms:modified>
  <cp:revision>4</cp:revision>
  <dc:subject/>
  <dc:title>Муниципальное общеобразовательное учреждение</dc:title>
</cp:coreProperties>
</file>