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редняя общеобразовательная школа № 3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утора Среднего Александровского район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2420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НЕКЛАССНОЕ МЕРОПРИЯТИЕ</w:t>
      </w:r>
    </w:p>
    <w:p>
      <w:pPr>
        <w:pStyle w:val="Heading1"/>
        <w:tabs>
          <w:tab w:val="clear" w:pos="708"/>
          <w:tab w:val="left" w:pos="2420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по пожарной безопасности</w:t>
      </w:r>
    </w:p>
    <w:p>
      <w:pPr>
        <w:pStyle w:val="Heading1"/>
        <w:tabs>
          <w:tab w:val="clear" w:pos="708"/>
          <w:tab w:val="left" w:pos="2420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42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гонь ошибок не прощает»</w:t>
      </w:r>
    </w:p>
    <w:p>
      <w:pPr>
        <w:pStyle w:val="Heading1"/>
        <w:tabs>
          <w:tab w:val="clear" w:pos="708"/>
          <w:tab w:val="left" w:pos="2420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(для учащихся 5 класса)</w:t>
      </w:r>
    </w:p>
    <w:p>
      <w:pPr>
        <w:pStyle w:val="Heading1"/>
        <w:tabs>
          <w:tab w:val="clear" w:pos="708"/>
          <w:tab w:val="left" w:pos="2420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товил: 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подаватель-организатор ОБЖ 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блоцкий А.С.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ел. 89283100767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alexandroo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3@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019 год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научить детей вести себя правильно в чрезвычайных ситуациях.</w:t>
      </w:r>
    </w:p>
    <w:p>
      <w:pPr>
        <w:pStyle w:val="Style18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детей о положительной и отрицательной роли огня в жизни человека, о пожарной безопасности, о профессии "пожарный"; 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ививать навыки осторожного обращения с огнем; 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оспитывать чувство ответственности, навыки безопасного поведения; 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оспитывать людей, ориентированных на мужество, находчивость, самоотверженность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Оформл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лакаты о работе пожарных и по пожарной безопасности; 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памятки. 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К, проектор. </w:t>
      </w:r>
    </w:p>
    <w:p>
      <w:pPr>
        <w:pStyle w:val="Style18"/>
        <w:shd w:fill="FFFFFF" w:val="clear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№ 1(обозначение темы)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Легенда о Прометее (слайд №2)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ным-давно люди не знали огня. Они бродили по лесам, нападая на диких животных. Если охота была удачной, они разрывали зверя на части и съедали мясо сырым. Убежищами служили холодные пещеры. Миром правили Боги, живущие на горе Олимп. Сильные, красивые и всемогущие. Всего у них было в достатке. Юный Прометей был наделен чутким сердцем и храброй душой. По дороге на Олимп он встречал людей, дрожащих от холода и страдающих от болезней. Прометей не побоялся облегчить их жизнь. Он незаметно взял тлеющий уголек из очага богов. Спустившись на землю, он вынул его и раздул своим могучим дыханием. А люди увидели огонь и взяли себе. Они кормили его сухими ветками, защищали от ветра. Они делились друг с другом его теплом. Человек изгнал из пещеры хищников, научился жарить мясо, обжигать горшки и многое другое, необходимое для жизни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ец богов Зевс удивился. Люди больше не бродили стадами, а жили семьями в домах. Приказал тогда Зевс отвести Прометея в холодную землю скифов и приковать его там к скале.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люди будут вечно благодарны Прометею за принесенный им огонь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Что такое пожар?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(слайд №3)</w:t>
      </w:r>
    </w:p>
    <w:p>
      <w:pPr>
        <w:pStyle w:val="Style18"/>
        <w:shd w:fill="FFFFFF" w:val="clear"/>
        <w:spacing w:before="0" w:after="0"/>
        <w:rPr/>
      </w:pP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Пожар</w:t>
        </w:r>
      </w:hyperlink>
      <w:r>
        <w:rPr>
          <w:b/>
          <w:bCs/>
          <w:sz w:val="28"/>
          <w:szCs w:val="28"/>
        </w:rPr>
        <w:t xml:space="preserve"> (fire)</w:t>
      </w:r>
      <w:r>
        <w:rPr>
          <w:sz w:val="28"/>
          <w:szCs w:val="28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.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Пожар</w:t>
        </w:r>
      </w:hyperlink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fire)</w:t>
      </w:r>
      <w:r>
        <w:rPr>
          <w:sz w:val="28"/>
          <w:szCs w:val="28"/>
        </w:rPr>
        <w:t xml:space="preserve"> - огонь, способный самостоятельно распространяться вне мест, специально предназначенных для его разведения и поддержания. При этом огонь не обязательно появляется в виде открытого пламени, достаточно тления и горения (накаливания)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История пожарной службы (слайд № 4)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>В 1549 году Иван Грозный издал указ о пожарной безопасности, который обязывал обывателей иметь средства пожаротушения в каждом доме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30(17) апреля - День работников пожарной охраны.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В этот день в 1649 году царь Алексей Михайлович подписал указ о создании первой российской противопожарной службы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нем создания единой противопожарной службы на территории бывшего Советского Союза считается 17 апреля 1918 года, когда был подписан декрет "Об организации государственных мер борьбы с огнем"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Государственная противопожарная служба (ГПС) (слайд №5)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щная оперативная служба в составе МЧС России, обладающая квалифицированными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драми, современной техникой, имеющая научную и учебную базы.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ее составе 220 000 человек, 13 600 зданий и сооружений, в числе которых более 4000 зданий пожарных  депо, 18 634 основных и специальных пожарных  автомобилей, 49 пожарных   катеров.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>Специалистов, которые занимаются тушением пожаров называют - пожарными</w:t>
      </w:r>
      <w:r>
        <w:rPr>
          <w:b/>
          <w:sz w:val="28"/>
          <w:szCs w:val="28"/>
        </w:rPr>
        <w:t>. (Слайд №6)</w:t>
      </w:r>
    </w:p>
    <w:p>
      <w:pPr>
        <w:pStyle w:val="Style18"/>
        <w:shd w:fill="FFFFFF" w:val="clear"/>
        <w:spacing w:before="0" w:after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Слайд №7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Причины пожара</w:t>
      </w:r>
      <w:r>
        <w:rPr>
          <w:sz w:val="28"/>
          <w:szCs w:val="28"/>
        </w:rPr>
        <w:t xml:space="preserve"> (слайд № 8)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еосторожность с огнем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еосторожность при курении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рушение правил эксплуатации электрооборудования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Детская шалость с огнем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джоги </w:t>
      </w:r>
    </w:p>
    <w:p>
      <w:pPr>
        <w:pStyle w:val="Style18"/>
        <w:shd w:fill="FFFFFF" w:val="clear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Но самые главные виновники пожара – люди (слайд №9)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(Статистика  по пожарам в России)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лайд 10, 11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i/>
          <w:iCs/>
          <w:sz w:val="28"/>
          <w:szCs w:val="28"/>
        </w:rPr>
        <w:t>7. Конкурс № 1. "Вопрос-ответ</w:t>
      </w:r>
      <w:r>
        <w:rPr>
          <w:sz w:val="28"/>
          <w:szCs w:val="28"/>
        </w:rPr>
        <w:t>"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який ли пожар можно тушить водой? Почему? Что входит в первичные средства пожаротушения?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тушить загоревшуюся одежду на человеке? Чем опасны лесные и торфяные пожары?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жет ли загореться искусственная елка?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ем опасна в доме печь? Почему нельзя трогать печную заслонку?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Что советуют пожарные</w:t>
      </w:r>
      <w:r>
        <w:rPr>
          <w:b/>
          <w:bCs/>
          <w:i/>
          <w:iCs/>
          <w:sz w:val="28"/>
          <w:szCs w:val="28"/>
          <w:lang w:val="en-US"/>
        </w:rPr>
        <w:t>?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с огнем не осторожен, </w:t>
        <w:br/>
        <w:t>У того пожар возможен,</w:t>
        <w:br/>
        <w:t xml:space="preserve">Дети, помните о том, </w:t>
        <w:br/>
        <w:t xml:space="preserve">Что нельзя шалить с огнем!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младшие сестрички, </w:t>
        <w:br/>
        <w:t xml:space="preserve">Зажигают дома спички, </w:t>
        <w:br/>
        <w:t>Что, ты должен предпринять?</w:t>
        <w:br/>
        <w:t>- Сразу спички те отнять!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Выпал на пол уголек, </w:t>
        <w:br/>
        <w:t xml:space="preserve">Деревянный пол зажег. </w:t>
        <w:br/>
        <w:t xml:space="preserve">Не смотри. Не жди, не стой, </w:t>
        <w:br/>
        <w:t>А залей его: (водой)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калился, если вдруг,</w:t>
        <w:br/>
        <w:t>Электрический утюг,</w:t>
        <w:br/>
        <w:t>Что должны вы сделать, детки?</w:t>
        <w:br/>
        <w:t xml:space="preserve">Вынуть вилку из розетки. </w:t>
        <w:br/>
        <w:t>Знает каждый гражданин</w:t>
        <w:br/>
        <w:t xml:space="preserve">Телефон пожарных - 01. 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 xml:space="preserve">С точки зрения пожарной </w:t>
        <w:br/>
        <w:t xml:space="preserve">Он опасен чересчур, </w:t>
        <w:br/>
        <w:t xml:space="preserve">Если сделан из бумаги </w:t>
        <w:br/>
        <w:t>Самодельный: (абажур)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>Чтоб он не стал твоим врагом,</w:t>
        <w:br/>
        <w:t>Будь осторожен с: (утюгом)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уши белье над газом,</w:t>
        <w:br/>
        <w:t>Все горит единым: (разом)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 xml:space="preserve">Когда без присмотра оставлена печь, </w:t>
        <w:br/>
        <w:t>Один уголек целый дом может: (сжечь)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ле дома и сарая </w:t>
        <w:br/>
        <w:t xml:space="preserve">Разжигать костер не смей! </w:t>
        <w:br/>
        <w:t>Может быть беда большая</w:t>
        <w:br/>
        <w:t>Для построек и: (людей)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м, друзья, вы расскажите, </w:t>
        <w:br/>
        <w:t xml:space="preserve">Чем пожарные живут. </w:t>
        <w:br/>
        <w:t>Они днем и ночью тоже</w:t>
        <w:br/>
        <w:t>Ваши жизни: (берегут)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i/>
          <w:iCs/>
          <w:sz w:val="28"/>
          <w:szCs w:val="28"/>
        </w:rPr>
        <w:t>9. Конкурс № 2. "Отгадай загадку"</w:t>
      </w: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рое сукно тянется в окно, </w:t>
        <w:br/>
        <w:t xml:space="preserve">Вьется, взвивается, </w:t>
        <w:br/>
        <w:t xml:space="preserve">В небо устремляется.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Я не сам по себе, </w:t>
        <w:br/>
        <w:t xml:space="preserve">А сильнее всего </w:t>
        <w:br/>
        <w:t>И страшнее всего.</w:t>
        <w:br/>
        <w:t xml:space="preserve">И все любят меня и </w:t>
        <w:br/>
        <w:t>Все губят меня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В бумажном домике </w:t>
        <w:br/>
        <w:t>Проживают гномики.</w:t>
        <w:br/>
        <w:t xml:space="preserve">Уж такие добряки - </w:t>
        <w:br/>
        <w:t xml:space="preserve">Раздают всем огоньки.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ять может, да не лед. </w:t>
        <w:br/>
        <w:t>Не фонарь, а свет дает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(Дым, огонь, спички, свеча)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Памятка. Как вести себя на пожаре</w:t>
      </w:r>
      <w:r>
        <w:rPr>
          <w:sz w:val="28"/>
          <w:szCs w:val="28"/>
        </w:rPr>
        <w:t xml:space="preserve"> (слайд № 12)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Если огонь небольшой, можно попробовать сразу же затушить его, набросив на него плотную ткань, одеяло или вылив кастрюлю воды. 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Если огонь сразу не погас, немедленно убегай из дома в безопасное место. И только после этого звони в пожарную охрану по телефону "О 1" или попроси об этом соседей. 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Если не можешь убежать из горящей квартиры, сразу же позвони по телефону "01" и сообщи пожарным точный адрес и номер своей квартиры. После этого из окна зови на помощь соседей и прохожих. 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Если чувствуешь, что задыхаешься от дыма, опустись на корточки или продвигайся к выходу ползком - внизу меньше дыма. 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и пожаре в подъезде никогда не садись в лифт, он может отключиться, и ты задохнешься. 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жидая приезда пожарных, не теряй головы и не выпрыгивай из окна, тебя обязательно спасут. 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гда приедут пожарные, во всем их слушайся и не бойся, они лучше знают, как тебя спасти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3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ть обязан каждый гражданин - </w:t>
        <w:br/>
        <w:t xml:space="preserve">Телефон пожарных - 01. </w:t>
        <w:br/>
        <w:t xml:space="preserve">Если что-то загорелось, </w:t>
        <w:br/>
        <w:t xml:space="preserve">На себя возьмите смелость: </w:t>
        <w:br/>
        <w:t>Срочно 01 звоните,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чно адрес назовите, </w:t>
        <w:br/>
        <w:t>Что горит? Давно ли? Где?</w:t>
        <w:br/>
        <w:t>Несколько минут промчится -</w:t>
        <w:br/>
        <w:t xml:space="preserve">К вам пожарная примчится. </w:t>
        <w:br/>
        <w:t>И поможет вам в беде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жарное дело - для крепких парней,</w:t>
        <w:br/>
        <w:t>Пожарное дело - спасение людей,</w:t>
        <w:br/>
        <w:t>Пожарное дело - отвага и честь,</w:t>
        <w:br/>
        <w:t>Пожарное дело - так было и есть!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на закрепление материала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1. Соедини стрелочками номера телефонов и названия срочных служб: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01         газовая служба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03         пожарная охрана</w:t>
      </w:r>
    </w:p>
    <w:p>
      <w:pPr>
        <w:pStyle w:val="Style18"/>
        <w:shd w:fill="FFFFFF" w:val="clear"/>
        <w:spacing w:before="0" w:after="0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04         скорая помощь</w:t>
      </w:r>
    </w:p>
    <w:p>
      <w:pPr>
        <w:pStyle w:val="Style18"/>
        <w:shd w:fill="FFFFFF" w:val="clear"/>
        <w:spacing w:before="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2. Что необходимо сделать, прежде всего, если в доме неожиданно начался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ожар, который ты не можешь потушить самостоятельно?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убежать;</w:t>
        <w:br/>
        <w:t>б) закричать, позвать на помощь;</w:t>
        <w:br/>
        <w:t>в) вызвать пожарников по телефону 01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3. Если в подъезде дым, что ты должен сделать?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нужно выйти и посмотреть, где и что горит;</w:t>
        <w:br/>
        <w:t>б) закрыть дверь и заткнуть щели мокрыми тряпками;</w:t>
        <w:br/>
        <w:t>в) не обращать внимания - ведь горит не в твоей квартире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4. Для чего прибивают железный лист на полу возле печки?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для сохранения тепла;</w:t>
        <w:br/>
        <w:t>б) для поддержания чистоты;</w:t>
        <w:br/>
        <w:t>в) чтобы угольки не попадали на пол и не вызвали пожара.</w:t>
      </w:r>
    </w:p>
    <w:p>
      <w:pPr>
        <w:pStyle w:val="Style18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5. Почему пожарных называют борцами огненного фронта?</w:t>
      </w:r>
    </w:p>
    <w:p>
      <w:pPr>
        <w:pStyle w:val="Style18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) умеют быстро разжечь костер;</w:t>
        <w:br/>
        <w:t>б) умеют быстро потушить огонь;</w:t>
        <w:br/>
        <w:t>в) знают много игр с огнем.</w:t>
      </w:r>
    </w:p>
    <w:p>
      <w:pPr>
        <w:pStyle w:val="Style18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дведение итогов: </w:t>
      </w:r>
      <w:r>
        <w:rPr>
          <w:sz w:val="28"/>
          <w:szCs w:val="28"/>
        </w:rPr>
        <w:t xml:space="preserve">объявить результаты по количеству набранных баллов учащимися. 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ывод:</w:t>
      </w:r>
      <w:r>
        <w:rPr>
          <w:sz w:val="28"/>
          <w:szCs w:val="28"/>
        </w:rPr>
        <w:t xml:space="preserve"> на этом занятии мы проверили знания в области правильного поведения в чрезвычайных ситуациях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pacing w:val="8"/>
          <w:sz w:val="28"/>
          <w:szCs w:val="28"/>
        </w:rPr>
        <w:t>Разработал: Заблоцкий Александр Сергеевич, преподаватель-организатор ОБЖ  МОУ СОШ № 3 хутора Среднего.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Директор МОУ СОШ №3</w:t>
        <w:tab/>
        <w:tab/>
        <w:tab/>
        <w:tab/>
        <w:tab/>
        <w:t>Л.А. Наткина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ospas.ru/fire/t_blank" TargetMode="External"/><Relationship Id="rId3" Type="http://schemas.openxmlformats.org/officeDocument/2006/relationships/hyperlink" Target="http://www.samospas.ru/fire/t_bla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13:00Z</dcterms:created>
  <dc:creator>ученик2</dc:creator>
  <dc:description/>
  <cp:keywords/>
  <dc:language>en-US</dc:language>
  <cp:lastModifiedBy>Валентина</cp:lastModifiedBy>
  <cp:lastPrinted>2019-10-22T17:51:00Z</cp:lastPrinted>
  <dcterms:modified xsi:type="dcterms:W3CDTF">2019-10-22T14:52:00Z</dcterms:modified>
  <cp:revision>24</cp:revision>
  <dc:subject/>
  <dc:title>Внеклассное мероприятие по пожарной безопасности в 5–7-х классах</dc:title>
</cp:coreProperties>
</file>