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е на тему: «Вклад моей семьи в победу над фашизмом»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 пережили боль, страданья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 муки Родины своей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 пережили страх свидания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Со смертной горестью тех дн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Здравствуй, мой дорогой прадедушка Миронов Алексей Иванович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br/>
        <w:t xml:space="preserve">   Пишет тебе твоя правнучка, Катя. Благодаря своей бабушке Мироновой Людмиле Алексеевне, которая во время авиационного налёта фашистских самолётов чудом осталась жива, я узнала не только о войне, но и о тебе мой любимый прадедушка. Я знаю, какая нелегкая сложилась у тебя судьба. Бабушка рассказала мне, как мирная жизнь закончилась ранним утром 22 июня 1941 года, как сотни самолётов бомбили города Советского Союза, обрекая мирное население на долгие четыре года жить в тяготах военного времени. Я уверена, что нет в нашей стране ни одной семьи, из которой бы война не унесла чью-то жизнь или не искалечила кого-то пулями и оскол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всё невозможно забы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лый прадедушка! Я узнала, что тебя сразу отправили на фронт, где ты воевал два года, а потом пропал без вести. Если бы не эта проклятая война, ты, мой любимый, прадедушка мог бы прожить долгую и счастливую жизнь. Понимаю, какое горе испытали мои родные, когда в дом пришла похоро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то время, когда ты, мой дорогой прадед защищал Родину, моя  прабабушка Евдокия Семёновна, работала в тылу. И мы, конечно с тобой знаем, как тяжело было ей. Дни и ночи не покладая рук работала она на строительстве Ярцевской хлопчатобумажной фабрики  А.И. Хлудова. Даже в ночное время ей приходилось разгружать и загружать вагоны. А ведь это поистине нелегкая мужская работа. Еды и воды не хватало, троих детей кормить было нечем. Приходилось  питаться желудями, корешками трав. Ни голод, ни мороз, ни мучительная жара не могли сломить её сильный дух. Вместе с другими женщинами Евдокия Семеновна запрягалась вместо лошадей в телеги, сани, тянула за собой плуг. Моя прабабушка прошла всю войну, она умерла в мирное время. Ей было79 лет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имый прадедушка, так хочется сесть к тебе на колени и рассказать , что у меня всё хорошо, я учусь в красивой школе, занимаюсь бальными танцами,  учу английский язык, одета и обута. Есть всё, что нужно для счастливого детства. И всё это благодаря Вам, дорогие воины! И, конечно же труженикам тыла, моей прабабушке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хотела бы сказать тебе огромное спасибо. Что ты и моя прабабушка не жалели своей жизни  готовы были отдать её за то, чтобы ваши дети, внуки и я  жили в свободной независимой Росси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йна... Отвратительное лицо ее никогда не сотрется из памяти народа. Холодные и безжалостные глаза войны смотрели стволами орудий на бойцов, идущих в атаку, наделяя их страшными кровавыми ранами! Ранами, которые никогда не затянутся… </w:t>
        <w:br/>
        <w:t xml:space="preserve">  Прадедушка, я всегда буду помнить о той войне. Гордиться подвигом нашего народа, и знаю, что ты  ценой своей жизни защитил нас от страшной беды, внёс свой вклад в великую Победу над фашистской Германи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каждый год с бабушкой смотрим Парад Победы на  Красной площад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на всегда молчит, и каждый раз вспоминает свое послевоенное детство, свою семь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чная тебе память 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03.2019                                  Твоя правнучка Харитонова Екатерин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41:00Z</dcterms:created>
  <dc:creator>Серега</dc:creator>
  <dc:description/>
  <cp:keywords/>
  <dc:language>en-US</dc:language>
  <cp:lastModifiedBy>user</cp:lastModifiedBy>
  <cp:lastPrinted>2015-09-18T22:01:00Z</cp:lastPrinted>
  <dcterms:modified xsi:type="dcterms:W3CDTF">2019-10-20T15:03:00Z</dcterms:modified>
  <cp:revision>29</cp:revision>
  <dc:subject/>
  <dc:title>Война в жизни моей семьи</dc:title>
</cp:coreProperties>
</file>