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z w:val="36"/>
          <w:szCs w:val="36"/>
        </w:rPr>
        <w:t>«Все судьбы в единую слиты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z w:val="36"/>
          <w:szCs w:val="36"/>
        </w:rPr>
        <w:t>Видеолектор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66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66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FF6600"/>
          <w:sz w:val="36"/>
          <w:szCs w:val="36"/>
        </w:rPr>
        <w:t>посвященный Дню освобождения Смоленщи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гогические возможности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ектор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ширяет кругозор учащихся, воспитывает интерес к истории нашей области, углубляет знания об истории родного края, развивает гражданственность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ст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кла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ительный эта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еся класса находят материал о городе и готовят видеоролик и презентацию совместно с классным руководите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видеолекто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ный руковод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раньше вставала зем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на дыб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ынче гранитные пл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ет ни одной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ой судьбы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дьбы в единую слиты…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учайно я прочитала отрывок из стихотворения В. Высоцкого «На братских могилах не ставят крестов». Наш урок памяти называется «Все судьбы в единую слиты». И, действительно, как мало в этой войне значит одна человеческая жизнь – сама по себе бесценная, - когда счет идет на тысячи, сотни тысяч, миллионы! Но эти жизни, эти люди, эти судьбы стали той единой и единственной силой, способной одолеть безбрежный океан народного горя, испытания, еще не виданные, ни одним народом, потоки крови, муки, страдания, наполненные криком, стоном, и тревогой бесконечные годы войны. В этом вы сейчас убедились, посмотрев кинохронику военных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ролик «Начало вой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видели людей, которых ведут на расстрел, которых сжигают в деревнях, над которыми издеваются в лагерях – это их последний день, последний час., последний дождь… В последний раз они идут по городу, в котором родились и выросли. До невыносимой горечи дороги им и мокрый ветер, и запах земли, и дома, и зеленые верхушки деревьев, и высокое небо, рассветы и закаты….Женщины не успели вырастить детей, а дети не успели вырасти, не успели увидеть Победу. Они очень любили  жизнь и свою Р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ролик «Война века»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яя Смоленская земля… Повсюду рубцы. Раны. Всё её тело избито, изуродовано: воронки, траншеи, окопы, блиндажи… Каждый метр полит кровью. Два года оккупации. С тяжким  стуком падали в вечность секунды, капля за каплей, отмеряя время. Два года… А словно века…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графии военного Рославл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зать, что войну не ждали, нельзя. Все понимали - война будет, она не за горами. К ней готовились. И все же она пришла неожиданно, внезапно, обрушилась лавиной людского горя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В то памятное утро 22 июня 1941 г. Рославль, как и вся Смоленщина, жил привычной мирной жизнью. Людно было на улицах, у заводских ворот, где шла пересменка. На железнодорожной станции суетились маневровые поезда, на привокзальной площади толпились пассажиры... А в горкоме партии было тревожно: рано утром позвонили из Смоленска, сказали: "Ждите важное правительственное заявление"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день по радио было передано заявление Советского правительства о вероломном нападении гитлеровской Германии на нашу Родину. Сообщалось, что в 4 часа утра без предъявления каких-либо претензий к Советскому Союзу, без объявления войны германские войска напали на нашу страну, атаковали наши границы во многих местах и подвергли бомбежке со своих самолетов города Житомир, Киев, Севастополь, Каунас и некоторые другие. Набатом прозвучал призыв: "Наше дело правое! Враг будет разбит! Победа будет за нами!"</w:t>
        <w:br/>
        <w:t>Город бурлил. На предприятиях, в учреждениях, в школах - повсюду прошли митинги.  И никто в этот первый день войны не думал, мысли не допускал, что пройдет чуть больше месяца, и ее огненный вал докатится сюда, к Рославлю, что здесь, на древней рославльской земле, развернутся грандиозные события, в ходе которых будут решаться судьбы тысяч и тысяч людей, судьба отчизны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ись горячие дни, полные тревог. С фронта шли нерадостные вести. На восток устремились эшелоны с ранеными и беженцами. Рославль был объявлен на военном положении. Полным ходом шла мобилизация мужчин призывных возрастов.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shd w:fill="FFFFFF" w:val="clear"/>
        <w:spacing w:lineRule="auto" w:line="240" w:before="0" w:after="0"/>
        <w:ind w:left="34" w:right="5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бомбы упали на Рославль 2 июля 1941 г., 10 и 12 июля налеты вражеской авиации повторились, но особых разрушений в городе не было. </w:t>
      </w:r>
      <w:r>
        <w:rPr>
          <w:rFonts w:cs="Times New Roman" w:ascii="Times New Roman" w:hAnsi="Times New Roman"/>
          <w:color w:val="000000"/>
          <w:sz w:val="28"/>
          <w:szCs w:val="28"/>
        </w:rPr>
        <w:t>10 июля 1941 года началось Смоленское сражение. 28 июля началось наступление на Рославль.З августа 1941 года г. Рославль был захвачен оккупантами. В Смоленском сражении участвовали и стояли на защите нашей области 28 армия в составе 145-й, 149-й стрелковой и 10-й танковой дивизий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shd w:fill="FFFFFF" w:val="clear"/>
        <w:spacing w:lineRule="auto" w:line="240" w:before="0" w:after="0"/>
        <w:ind w:left="14" w:right="2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Рославле разместились крупные тыловые штабы армии. Своё звериное лицо оккупанты показали в первые дни после захвата Рославля. Они убивали мирных жителей, грабили и жгли дома.</w:t>
      </w:r>
    </w:p>
    <w:p>
      <w:pPr>
        <w:pStyle w:val="Normal"/>
        <w:shd w:fill="FFFFFF" w:val="clear"/>
        <w:spacing w:lineRule="auto" w:line="240" w:before="0" w:after="0"/>
        <w:ind w:left="10" w:right="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оккупации длился 784 дня и ночи. В Рославле и близлежащих деревнях и посёлках свирепствовал военно - полицейский террор. Шли массовые аресты, заживо 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пывались в ямах, сжигались в своих домах невинные люди. Из Рославля и Рославльского района было угнано на каторгу несколько тысяч юношей и девушек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shd w:fill="FFFFFF" w:val="clear"/>
        <w:spacing w:lineRule="auto" w:line="240" w:before="0" w:after="0"/>
        <w:ind w:left="10" w:right="2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ссовые расстрелы в Рославле происходили в нескольких местах: на Вознесен</w:t>
      </w:r>
      <w:r>
        <w:rPr>
          <w:rFonts w:cs="Times New Roman" w:ascii="Times New Roman" w:hAnsi="Times New Roman"/>
          <w:color w:val="000000"/>
          <w:sz w:val="28"/>
          <w:szCs w:val="28"/>
        </w:rPr>
        <w:t>ском кладбище, в лагере военнопленных, во дворе городской тюрьмы и в других местах.</w:t>
      </w:r>
    </w:p>
    <w:p>
      <w:pPr>
        <w:pStyle w:val="Normal"/>
        <w:shd w:fill="FFFFFF" w:val="clear"/>
        <w:spacing w:lineRule="auto" w:line="240" w:before="0" w:after="0"/>
        <w:ind w:right="3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агере находилось от 20 до 50 тысяч военнопленных, жили в 41-м году под открытым небом. Смертность от холода, голода, болезней в декабре составила 600-700 человек. На Вознесенском кладбище расстреляно и погребено 130 000 человек.</w:t>
      </w:r>
    </w:p>
    <w:p>
      <w:pPr>
        <w:pStyle w:val="Normal"/>
        <w:shd w:fill="FFFFFF" w:val="clear"/>
        <w:spacing w:lineRule="auto" w:line="240" w:before="0" w:after="0"/>
        <w:ind w:left="5" w:right="43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 люди не бездействовали и не подчинялись фашистам. Они создавали подп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е группы, уходили в партизаны. На территории Рославльского района действовало 5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артизанских отрядов.</w:t>
      </w:r>
    </w:p>
    <w:p>
      <w:pPr>
        <w:pStyle w:val="Normal"/>
        <w:shd w:fill="FFFFFF" w:val="clear"/>
        <w:spacing w:lineRule="auto" w:line="240" w:before="0" w:after="0"/>
        <w:ind w:left="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сентября 1943 года войска 10-й и 49-й армий начали освобождение Рославль-ского района. 24 сентября подошли к Рославлю. В 7 ч. 25 сентября г. Рославль был полностью очищен от немцев. В боях за Рославль было уничтожено 3 немецких дивизии, взято в плен 700 солдат и офицер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года и 3 месяца на территории района полыхал огонь войны уничтожено 2 311 жилых дома, 16 школ. 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бождение принесло долгожданную радость жителям города, но до Победы было еще далеко.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ролик «Долгожданная Побе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а! Огромное слово, вместившее в себя жизнь каждого из нас. Родина – это когда каждая слеза всех женщин и детей огнем жжет наши сердца. Когда судьба каждого – это судьба Родин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ак и шестьдесят шесть лет назад над Смоленщиной всходит солнце. Очень хочется жить, дышать, ходить по земле, видеть небо над головой. Такова жизнь: раны заживают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стается память… И безмерная благодарность всем, кто эту память хранит, кто не дает забыть о страшных годах войны, о тех кто прожил так мало, и тех, кто сумел выжить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те о людях, благодаря которым живем мы… Подумайте «…о том, чего не взвесишь и не измеришь, чего не купишь, чего не найдешь нигде. Дело идет о Родине – России, той колыбели общей.</w:t>
      </w:r>
    </w:p>
    <w:p>
      <w:pPr>
        <w:pStyle w:val="Style17"/>
        <w:spacing w:before="0" w:after="0"/>
        <w:ind w:firstLine="284"/>
        <w:jc w:val="both"/>
        <w:rPr/>
      </w:pPr>
      <w:r>
        <w:rPr>
          <w:sz w:val="28"/>
          <w:szCs w:val="28"/>
        </w:rPr>
        <w:t>Вы видели фрагменты города во время войны, посмотрите,  какой стал сейчас наш город. Берегите и любите свой город, свою стран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 И. Прошкина «С любовью о городе».</w:t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От Кремля до Рейхстага», м/д</w:t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Style18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13:00Z</dcterms:created>
  <dc:creator>Administrator</dc:creator>
  <dc:description/>
  <cp:keywords/>
  <dc:language>en-US</dc:language>
  <cp:lastModifiedBy>Кузнецова Светлана Александровна</cp:lastModifiedBy>
  <dcterms:modified xsi:type="dcterms:W3CDTF">2010-09-12T16:10:00Z</dcterms:modified>
  <cp:revision>10</cp:revision>
  <dc:subject/>
  <dc:title/>
</cp:coreProperties>
</file>