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рий праздника для детей 5-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м посчастливилось жить на Ру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вучит звон колоколов «Ростовские звоны». В центр зала выходит воспитатель(ведущий) в русском костюме и двое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-</w:t>
        <w:tab/>
        <w:t>на широкой Руси нашей матуш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локольный звон разли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у нас в этом зале ребя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аздник славный сейчас начин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-</w:t>
        <w:tab/>
        <w:t>как только солнышко взойд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ю землю озаря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сразу голос пода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ана моя род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-</w:t>
        <w:tab/>
        <w:t>звенят куранты в ранний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башне луч игр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сква на зорьке всякий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ет нам посыл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Москва» О. Газманова в зал заходят дети и садятся на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(</w:t>
      </w:r>
      <w:r>
        <w:rPr>
          <w:rFonts w:cs="Times New Roman" w:ascii="Times New Roman" w:hAnsi="Times New Roman"/>
          <w:i/>
          <w:sz w:val="28"/>
          <w:szCs w:val="28"/>
        </w:rPr>
        <w:t>на фоне напевной русской мелодии)-</w:t>
      </w:r>
      <w:r>
        <w:rPr>
          <w:rFonts w:cs="Times New Roman" w:ascii="Times New Roman" w:hAnsi="Times New Roman"/>
          <w:sz w:val="28"/>
          <w:szCs w:val="28"/>
        </w:rPr>
        <w:t>умывало ясно солныш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уки тёплые в ро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 Россия, как Алёну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едстаёт во всей кра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ПЕСНЯ «Девочка Алёнушка песенку поё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-</w:t>
        <w:tab/>
        <w:t>гой вы славные наши гостю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юбезные милые де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кажу я вам о свято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далёких временах, нам не ведомых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и были тогда добры молод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красавицы красны дев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у них были добры мат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родатые, мудрые батю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ели они пахать да коси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а-терема руб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ели и холсты тк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Шить и конечно жек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ТСЯ песня «Во кузниц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- </w:t>
        <w:tab/>
        <w:t xml:space="preserve"> а какие мастера издавна были на Руси! Из чего они только не делали посуду и мебель,  и игрушки, и музыкальные инструменты. А потом устраивали ярмарки. Кто едет продавать товары, а кто и покупать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обращается девочке с ведёрком на коромысл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-</w:t>
        <w:tab/>
        <w:t>-</w:t>
      </w:r>
      <w:r>
        <w:rPr>
          <w:rFonts w:cs="Times New Roman" w:ascii="Times New Roman" w:hAnsi="Times New Roman"/>
          <w:sz w:val="28"/>
          <w:szCs w:val="28"/>
        </w:rPr>
        <w:t>красна девица, ты куда ходи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-</w:t>
        <w:tab/>
        <w:t>я на ярмарку ход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бе вёдра я куп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-</w:t>
        <w:tab/>
        <w:t>а моного ль заплати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а- </w:t>
        <w:tab/>
        <w:t>вот за вёдра рупь д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ромысло -пол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-</w:t>
        <w:tab/>
        <w:t>мудрецам давно извест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м, где мудрым мыслям те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т ни зависти ни ск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стера там на вс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ить варить и рис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то петь и танце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чики (</w:t>
      </w:r>
      <w:r>
        <w:rPr>
          <w:rFonts w:cs="Times New Roman" w:ascii="Times New Roman" w:hAnsi="Times New Roman"/>
          <w:i/>
          <w:iCs/>
          <w:sz w:val="28"/>
          <w:szCs w:val="28"/>
        </w:rPr>
        <w:t>по очереди)-</w:t>
      </w:r>
      <w:r>
        <w:rPr>
          <w:rFonts w:cs="Times New Roman" w:ascii="Times New Roman" w:hAnsi="Times New Roman"/>
          <w:sz w:val="28"/>
          <w:szCs w:val="28"/>
        </w:rPr>
        <w:t>эх, прялку про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ромысло прод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армонь куп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лясать пой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КАДРИ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ЛОЖКАМИ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- Ребята,мы с вами живём в прекрасной. огромной стране России .значит мы кто? --(россияне). А еще нас можно назвать белгородцами, потому что мы живем в городе.....(Белгороде). Послушайте стихи о нашем Белгороде:</w:t>
        <w:br/>
        <w:t>Один из тысяч городов России</w:t>
        <w:br/>
        <w:t>На берегах реки седой</w:t>
        <w:br/>
        <w:t>Овеян богатырской силой -</w:t>
        <w:br/>
        <w:t>Красивый, мудрый, молодой...</w:t>
        <w:br/>
        <w:t>вед-</w:t>
        <w:tab/>
        <w:t xml:space="preserve"> какими красивыми словами поэт описал наш город?</w:t>
        <w:br/>
        <w:t>(Красивый, мудрый, молодой). И мы с вами расскажем о Белгороде: какой он?</w:t>
        <w:br/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Дидактическая игра "Букет красивых слов"</w:t>
      </w:r>
      <w:r>
        <w:rPr>
          <w:rFonts w:cs="Times New Roman" w:ascii="Times New Roman" w:hAnsi="Times New Roman"/>
          <w:sz w:val="28"/>
          <w:szCs w:val="28"/>
        </w:rPr>
        <w:br/>
        <w:t>(У детей по одному цветку и по одной открытке с видом Белгорода.</w:t>
        <w:br/>
        <w:t>Каждый ребенок говорит, какой Белгород у него на открытке, почему, и ставит свой цветок в вазу).</w:t>
        <w:br/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какой букет красивых слов мы собрали. (Собраны: наш, мой город, город Белгород - праздничный, солнечный, зимний, ночной, древний, спортивный, культурный, духовный, молодой, белый).</w:t>
        <w:br/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почему же наш родной город называют Белым? (Он стоит на мелу, в нем много белых соборов, церквей, зданий из белого кирпича)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 читает стихотворение Владимира Молчанова </w:t>
      </w:r>
      <w:r>
        <w:rPr>
          <w:rFonts w:cs="Times New Roman" w:ascii="Times New Roman" w:hAnsi="Times New Roman"/>
          <w:b/>
          <w:i/>
          <w:sz w:val="28"/>
          <w:szCs w:val="28"/>
        </w:rPr>
        <w:t>«Родное Белогорь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. Лесостепь. Белогор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нету края ми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полноводие горд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х черноземных по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нца всходит солнышко ало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сколом поет солов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Белгородчина – Родина малая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ачало России моей. </w:t>
      </w:r>
    </w:p>
    <w:p>
      <w:pPr>
        <w:pStyle w:val="TextBody"/>
        <w:spacing w:lineRule="auto" w:line="240" w:before="0" w:after="0"/>
        <w:rPr>
          <w:rStyle w:val="Emphasis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вами часто ходим на экскурсии, бываем в разных красивых местах города. Где мы были, чем вам нравятся места города, которыми гордятся белгородцы. Расскажите, пожалуйста.</w:t>
      </w:r>
    </w:p>
    <w:p>
      <w:pPr>
        <w:pStyle w:val="TextBody"/>
        <w:rPr>
          <w:rStyle w:val="Emphasis"/>
          <w:rFonts w:ascii="Times New Roman" w:hAnsi="Times New Roman" w:cs="Times New Roman"/>
          <w:b/>
          <w:b/>
          <w:sz w:val="28"/>
        </w:rPr>
      </w:pPr>
      <w:r>
        <w:rPr>
          <w:rStyle w:val="Emphasis"/>
          <w:b/>
          <w:sz w:val="28"/>
        </w:rPr>
        <w:t>Дидактическая игра "Что покажем гостям Белгорода?"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br/>
        <w:t>(На книжном стенде виды Белгорода: Вечный огонь на Соборной площади, Драматический театр Щепкина, памятник князю Владимиру, Университет, аллея Героев в парке Победы). Ответы детей: Вечный Огонь - там много цветов, и днем и ночью горит огонь в память о погибших защитниках Белгорода и наших земляках. Театр - большое красивое здание, украшено колоннами; возле него памятник Щепнкину - артисту земляку. Памятник кн. Владимиру - высокий, с этого места видно полгорода Университет - летом много цветов, работают фонтаны, ночью весь светится огнями. Аллея Героев - на берегу Северского Донца памятники землякам нашим, военным.</w:t>
        <w:br/>
      </w: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</w:rPr>
        <w:t>Вед-</w:t>
        <w:tab/>
      </w:r>
      <w:r>
        <w:rPr>
          <w:rFonts w:cs="Times New Roman" w:ascii="Times New Roman" w:hAnsi="Times New Roman"/>
          <w:sz w:val="28"/>
        </w:rPr>
        <w:t xml:space="preserve"> вы рассказали, ребята, какой красивый наш город. Как много в нем памятников, транспорта. Но главное богатство каждой страны, каждого города - это народ, люди, которые живут там - в этой стране, в этом городе. </w:t>
        <w:br/>
      </w:r>
      <w:r>
        <w:rPr>
          <w:rStyle w:val="Emphasis"/>
          <w:rFonts w:cs="Times New Roman" w:ascii="Times New Roman" w:hAnsi="Times New Roman"/>
          <w:b/>
          <w:sz w:val="28"/>
        </w:rPr>
        <w:t xml:space="preserve">Первый ребенок: </w:t>
      </w:r>
      <w:r>
        <w:rPr>
          <w:rFonts w:cs="Times New Roman" w:ascii="Times New Roman" w:hAnsi="Times New Roman"/>
          <w:sz w:val="28"/>
        </w:rPr>
        <w:br/>
        <w:t xml:space="preserve">Дедушка- дедушка. </w:t>
        <w:br/>
        <w:t xml:space="preserve">Я это знаю </w:t>
        <w:br/>
        <w:t xml:space="preserve">Нет никакого сомнения тут. </w:t>
        <w:br/>
        <w:t xml:space="preserve">Дедушку дедушкой я называю, </w:t>
        <w:br/>
        <w:t xml:space="preserve">Но по-другому другие зовут. </w:t>
        <w:br/>
        <w:t xml:space="preserve">Бабушка с дедом лет 40 живет, </w:t>
        <w:br/>
        <w:t>Бабушка деда......зовет.</w:t>
        <w:br/>
        <w:t>Вед-</w:t>
        <w:tab/>
      </w:r>
      <w:r>
        <w:rPr>
          <w:rStyle w:val="Emphasis"/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Скажите, как зовут ваших дедушек? (Ответы)</w:t>
        <w:br/>
        <w:t xml:space="preserve">Сколько бы ни было разных имен, </w:t>
        <w:br/>
        <w:t>Главное в дедушке - дедушка он!</w:t>
        <w:br/>
      </w:r>
      <w:r>
        <w:rPr>
          <w:rStyle w:val="Emphasis"/>
          <w:rFonts w:cs="Times New Roman" w:ascii="Times New Roman" w:hAnsi="Times New Roman"/>
          <w:b/>
          <w:sz w:val="28"/>
        </w:rPr>
        <w:t xml:space="preserve">Второй ребенок: </w:t>
      </w:r>
      <w:r>
        <w:rPr>
          <w:rFonts w:cs="Times New Roman" w:ascii="Times New Roman" w:hAnsi="Times New Roman"/>
          <w:sz w:val="28"/>
        </w:rPr>
        <w:br/>
        <w:t xml:space="preserve">Дай бабуся поцелую </w:t>
        <w:br/>
        <w:t xml:space="preserve">В волосах твоих сединку. </w:t>
        <w:br/>
        <w:t xml:space="preserve">Подышу на них, подую, </w:t>
        <w:br/>
        <w:t xml:space="preserve">Как зимою на снежинки. </w:t>
        <w:br/>
        <w:t xml:space="preserve">И быть может, понемножку, </w:t>
        <w:br/>
        <w:t xml:space="preserve">От тепла они растают </w:t>
        <w:br/>
        <w:t xml:space="preserve">Как цветы, что на окошке </w:t>
        <w:br/>
        <w:t>Зимней ночью вырастают.</w:t>
      </w:r>
    </w:p>
    <w:p>
      <w:pPr>
        <w:pStyle w:val="TextBody"/>
        <w:rPr>
          <w:rStyle w:val="Emphasis"/>
          <w:rFonts w:ascii="Times New Roman" w:hAnsi="Times New Roman" w:cs="Times New Roman"/>
          <w:b/>
          <w:b/>
          <w:sz w:val="28"/>
        </w:rPr>
      </w:pPr>
      <w:r>
        <w:rPr>
          <w:rStyle w:val="Emphasis"/>
          <w:rFonts w:cs="Times New Roman" w:ascii="Times New Roman" w:hAnsi="Times New Roman"/>
          <w:b/>
          <w:sz w:val="28"/>
        </w:rPr>
        <w:t>Третий ребенок:</w:t>
      </w:r>
      <w:r>
        <w:rPr>
          <w:rFonts w:cs="Times New Roman" w:ascii="Times New Roman" w:hAnsi="Times New Roman"/>
          <w:sz w:val="28"/>
        </w:rPr>
        <w:br/>
        <w:t>Не терпит мой папа безделья и скуки,</w:t>
        <w:br/>
        <w:t>У папы умелые сильные руки!</w:t>
        <w:br/>
        <w:t>И если кому-нибудь надо помочь,</w:t>
        <w:br/>
        <w:t xml:space="preserve">Мой папа всегда поработать не прочь </w:t>
      </w:r>
    </w:p>
    <w:p>
      <w:pPr>
        <w:pStyle w:val="TextBody"/>
        <w:rPr>
          <w:rStyle w:val="Emphasis"/>
          <w:rFonts w:ascii="Times New Roman" w:hAnsi="Times New Roman" w:cs="Times New Roman"/>
          <w:b/>
          <w:b/>
          <w:sz w:val="28"/>
        </w:rPr>
      </w:pPr>
      <w:r>
        <w:rPr>
          <w:rStyle w:val="Emphasis"/>
          <w:rFonts w:cs="Times New Roman" w:ascii="Times New Roman" w:hAnsi="Times New Roman"/>
          <w:b/>
          <w:sz w:val="28"/>
        </w:rPr>
        <w:t>Четвертый ребенок:</w:t>
      </w:r>
      <w:r>
        <w:rPr>
          <w:rFonts w:cs="Times New Roman" w:ascii="Times New Roman" w:hAnsi="Times New Roman"/>
          <w:sz w:val="28"/>
        </w:rPr>
        <w:br/>
        <w:t>Прожила на свете мама</w:t>
        <w:br/>
        <w:t>Уж немало лет,</w:t>
        <w:br/>
        <w:t>Никого дороже мамы</w:t>
        <w:br/>
        <w:t>В целом мире нет.</w:t>
        <w:br/>
      </w:r>
      <w:r>
        <w:rPr>
          <w:rStyle w:val="Emphasis"/>
          <w:rFonts w:cs="Times New Roman" w:ascii="Times New Roman" w:hAnsi="Times New Roman"/>
          <w:b/>
          <w:sz w:val="28"/>
        </w:rPr>
        <w:t>Пятый ребенок:</w:t>
      </w:r>
      <w:r>
        <w:rPr>
          <w:rFonts w:cs="Times New Roman" w:ascii="Times New Roman" w:hAnsi="Times New Roman"/>
          <w:sz w:val="28"/>
        </w:rPr>
        <w:br/>
        <w:t>Позже всех она ложится,</w:t>
        <w:br/>
        <w:t>Раньше всех - встает.</w:t>
        <w:br/>
        <w:t>По дому весь день хлопочет,</w:t>
        <w:br/>
        <w:t>Хоть и устает.</w:t>
        <w:br/>
        <w:t>Ты живи на свете, мама,</w:t>
        <w:br/>
        <w:t>Много-много лет.</w:t>
        <w:br/>
        <w:t xml:space="preserve">Никого тебя роднее в целом мире нет! </w:t>
      </w:r>
    </w:p>
    <w:p>
      <w:pPr>
        <w:pStyle w:val="TextBody"/>
        <w:rPr>
          <w:rStyle w:val="Emphasis"/>
          <w:b/>
          <w:b/>
          <w:sz w:val="28"/>
        </w:rPr>
      </w:pPr>
      <w:r>
        <w:rPr>
          <w:rStyle w:val="Emphasis"/>
          <w:rFonts w:cs="Times New Roman" w:ascii="Times New Roman" w:hAnsi="Times New Roman"/>
          <w:b/>
          <w:sz w:val="28"/>
        </w:rPr>
        <w:t>Вед-</w:t>
        <w:tab/>
      </w:r>
      <w:r>
        <w:rPr>
          <w:rFonts w:cs="Times New Roman" w:ascii="Times New Roman" w:hAnsi="Times New Roman"/>
          <w:sz w:val="28"/>
        </w:rPr>
        <w:t xml:space="preserve"> Верно! В Белгороде живут пожилые люди - бабушки и дедушки, взрослые, ваши мамы и папы, и мамы и папы других детей города. И, конечно же, много белгородцев - малышей, школьников и дошколят.</w:t>
      </w:r>
    </w:p>
    <w:p>
      <w:pPr>
        <w:pStyle w:val="TextBody"/>
        <w:rPr/>
      </w:pPr>
      <w:r>
        <w:rPr>
          <w:rStyle w:val="Emphasis"/>
          <w:b/>
          <w:sz w:val="28"/>
        </w:rPr>
        <w:t>Дидактическое упражнение "В городе Белгороде..."</w:t>
      </w:r>
      <w:r>
        <w:rPr>
          <w:rFonts w:cs="Times New Roman" w:ascii="Times New Roman" w:hAnsi="Times New Roman"/>
          <w:sz w:val="28"/>
        </w:rPr>
        <w:br/>
        <w:t>Все мальчики-белгодцы, все девочки - белгородки, все мужчины -белгородцы, все женщины - белгородки.</w:t>
        <w:br/>
        <w:t>Вед-</w:t>
        <w:tab/>
        <w:t>Люди - главное богатство нашего города. И чтобы всем было хорошо, жилось комфортно - надо уважать друг друга, беречь и помогать.</w:t>
        <w:br/>
        <w:t>Реб- мне посчастливилось родиться на Руси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 я готов хоть на руках её нести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-</w:t>
        <w:tab/>
        <w:t>я по земле родной хожу- не надышус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я волей вольною дышу- не надышусь (М. Ножкин)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ИСПОЛНЯЕТСЯ ПЕСНЯ «МОЯ РОССИЯ» Струве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37:00Z</dcterms:created>
  <dc:creator>1</dc:creator>
  <dc:description/>
  <cp:keywords/>
  <dc:language>en-US</dc:language>
  <cp:lastModifiedBy>Supervizor</cp:lastModifiedBy>
  <dcterms:modified xsi:type="dcterms:W3CDTF">2019-11-25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