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426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онспект занятия по плетению из талаша</w:t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Кукла из талаша»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атериалы и оборудование: </w:t>
      </w:r>
      <w:r>
        <w:rPr>
          <w:rFonts w:cs="Times New Roman" w:ascii="Times New Roman" w:hAnsi="Times New Roman"/>
          <w:sz w:val="32"/>
          <w:szCs w:val="32"/>
        </w:rPr>
        <w:t xml:space="preserve">имитация горницы, самовар сувенирный,   угощения на подносах, плетеная корзина с подготовленным талашом 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совместной деятельности:</w:t>
      </w:r>
    </w:p>
    <w:p>
      <w:pPr>
        <w:pStyle w:val="Normal"/>
        <w:shd w:fill="FFFFFF" w:val="clear"/>
        <w:spacing w:lineRule="atLeast" w:line="312" w:before="0" w:after="0"/>
        <w:rPr>
          <w:rFonts w:ascii="Times New Roman" w:hAnsi="Times New Roman" w:cs="Times New Roman"/>
          <w:b/>
          <w:b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1.Организационный момент.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>:Я спешу сказать вам _ « Здравствуйте!»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 пожелать здоровья доброго</w:t>
        <w:br/>
        <w:t>Я спешу сказать вам – « Благости !»</w:t>
        <w:br/>
        <w:t>Чтоб пожелать вам счастья нового. </w:t>
        <w:br/>
        <w:t>Я спешу сказать вам – «Радости!»</w:t>
        <w:br/>
        <w:t>Успехов удач и везенья!</w:t>
        <w:br/>
        <w:t xml:space="preserve">Чтоб пожелать всем </w:t>
        <w:br/>
        <w:t>  Прекраснейшего настроения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 сегодня мы поговорим с вами о ремеслах, узнаем чем занимались наши предки. Наши земляки всегда были неутомимыми тружениками. Кубанская земля славились своими умельцами. Часто казаки владели несколькими ремесл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2.просмотр презентации «Кубанские промыслы»</w:t>
      </w:r>
      <w:r>
        <w:rPr>
          <w:rFonts w:cs="Times New Roman" w:ascii="Times New Roman" w:hAnsi="Times New Roman"/>
          <w:sz w:val="32"/>
          <w:szCs w:val="32"/>
        </w:rPr>
        <w:br/>
        <w:t xml:space="preserve">А сейчас давайте выясним что такое ремесло? </w:t>
        <w:br/>
        <w:t>Наиболее распространенными были такие ремесла:</w:t>
        <w:br/>
        <w:t>Кузнечное дело.</w:t>
        <w:br/>
        <w:t>Гончарное ремесло</w:t>
        <w:br/>
        <w:t>талаш, плетение</w:t>
        <w:br/>
        <w:t>Ткацкое ремесло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.</w:t>
      </w:r>
    </w:p>
    <w:p>
      <w:pPr>
        <w:pStyle w:val="Normal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Современные мастера продолжают дело наших предков. На нашей выставке представлены работы современных народных умельцев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3.Рассматривание изделий  современных народных умельцев</w:t>
      </w:r>
      <w:r>
        <w:rPr>
          <w:rFonts w:cs="Times New Roman" w:ascii="Times New Roman" w:hAnsi="Times New Roman"/>
          <w:color w:val="333333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left="-851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, а вы не засиделись без дела? Не пора ли поиграть? Выходите сюда, будем играть в забавную игру «Перышко» (</w:t>
      </w:r>
      <w:r>
        <w:rPr>
          <w:rFonts w:cs="Times New Roman" w:ascii="Times New Roman" w:hAnsi="Times New Roman"/>
          <w:i/>
          <w:sz w:val="32"/>
          <w:szCs w:val="32"/>
        </w:rPr>
        <w:t>Тренировка длительного выдоха. Дети подбрасывают вверх перышко, дуют, чтобы оно продержалось в воздухе как можно дольш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4.Изготовление куклы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им из древнейших народных ремесел является 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лозоплетение</w:t>
      </w:r>
      <w:r>
        <w:rPr>
          <w:rFonts w:cs="Times New Roman" w:ascii="Times New Roman" w:hAnsi="Times New Roman"/>
          <w:sz w:val="32"/>
          <w:szCs w:val="32"/>
        </w:rPr>
        <w:t>. Главную роль в плетении играла гибкая ивовая лоза. Из нее делали колыбельки, погремушки, корзины, короба, кошели (емкость для хранения зерна). В лозоплетении применяли не только ивовый прут, но и многие другие виды сырья: камыш, солома. В наше время мастера достойно продолжают традиции кубанского лозоплетения ,  а мы тоже можем быть умельцами и я хочу научить вас сегодня делать куколку из талаша. Этот материал вам уже известен.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вы хотите научиться делать такую куклу?  Для выполнения фигурки куклы нужно согнуть несколько листочков талаша пополам. Получилась заготовка, так называемое «тулово». Затем надо перетянуть веревочкой  вверху – получилась голова, еще раз – туловище, вставить заготовки рук, нижнюю часть заготовки разделим пополам. Каждую часть внизу перетягиваем полоской– ноги. </w:t>
      </w:r>
      <w:r>
        <w:rPr>
          <w:rFonts w:cs="Times New Roman" w:ascii="Times New Roman" w:hAnsi="Times New Roman"/>
          <w:i/>
          <w:sz w:val="32"/>
          <w:szCs w:val="32"/>
        </w:rPr>
        <w:t>(Дети с помощью воспитателя выполняют своих кукол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Ребята, послушайте пословицу: «Маленькое  дело лучше большого безделья». А ведь оно  и правда! Хоть и маленькое у нас дело, а все лучше, чем сидеть сложа руки: и поговорить можно, и спеть, и посмеяться – весело и дружно проходит время. Не забывайте и помогать друг другу. Еще в народе говорят: «Долог день до вечера, коли делать нечего!»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 xml:space="preserve">Вот и сладили мы своих кукол. Молодцы! Мастера и                      рукодельницы!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.Театрализация</w:t>
      </w:r>
      <w:r>
        <w:rPr>
          <w:rFonts w:cs="Times New Roman" w:ascii="Times New Roman" w:hAnsi="Times New Roman"/>
          <w:sz w:val="32"/>
          <w:szCs w:val="32"/>
        </w:rPr>
        <w:t>.</w:t>
        <w:br/>
        <w:t>Где ремесленник мог продать свой товар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 На ярмарке ,базаре. )</w:t>
        <w:br/>
        <w:t>Вот и вы сейчас как настоящие ремесленники, тоже попробуете продать товар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 чтоб товар лучше покупали, что для этого надо делать? (Расхвалить, разрекламировать)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мотрим, кто лучше справится с заданием.</w:t>
        <w:br/>
        <w:t>Ну что ж, молодцы, хорошо справились.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Какие красивые получились изделия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 что ж, «поработали до поту, а теперь и поесть в охоту!» Приглашаю вас к столу, мои маленькие рукодельники, угощайтесь чайком да вкусными баранками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6.Рефлексия.</w:t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  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Ну что, дружок, 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бе понравился урок?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     </w:t>
      </w:r>
      <w:r>
        <w:rPr>
          <w:rFonts w:cs="Times New Roman" w:ascii="Times New Roman" w:hAnsi="Times New Roman"/>
          <w:sz w:val="32"/>
          <w:szCs w:val="32"/>
        </w:rPr>
        <w:t>Надеюсь было интересно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           </w:t>
      </w:r>
      <w:r>
        <w:rPr>
          <w:rFonts w:cs="Times New Roman" w:ascii="Times New Roman" w:hAnsi="Times New Roman"/>
          <w:sz w:val="32"/>
          <w:szCs w:val="32"/>
        </w:rPr>
        <w:t>Узнал ты то ,что неизвестно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     </w:t>
      </w:r>
      <w:r>
        <w:rPr>
          <w:rFonts w:cs="Times New Roman" w:ascii="Times New Roman" w:hAnsi="Times New Roman"/>
          <w:sz w:val="32"/>
          <w:szCs w:val="32"/>
        </w:rPr>
        <w:t>.Сумел сегодня ты творить.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    </w:t>
      </w:r>
    </w:p>
    <w:p>
      <w:pPr>
        <w:pStyle w:val="Normal"/>
        <w:shd w:fill="FFFFFF" w:val="clear"/>
        <w:spacing w:lineRule="atLeast" w:line="312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             </w:t>
      </w:r>
      <w:r>
        <w:rPr>
          <w:rFonts w:cs="Times New Roman" w:ascii="Times New Roman" w:hAnsi="Times New Roman"/>
          <w:sz w:val="32"/>
          <w:szCs w:val="32"/>
        </w:rPr>
        <w:t>А от занятия  радость остается?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            </w:t>
      </w:r>
      <w:r>
        <w:rPr>
          <w:rFonts w:cs="Times New Roman" w:ascii="Times New Roman" w:hAnsi="Times New Roman"/>
          <w:sz w:val="32"/>
          <w:szCs w:val="32"/>
        </w:rPr>
        <w:t>Тогда пусть солнышко смеетс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before="0" w:after="2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28:00Z</dcterms:created>
  <dc:creator>User</dc:creator>
  <dc:description/>
  <dc:language>en-US</dc:language>
  <cp:lastModifiedBy>Master</cp:lastModifiedBy>
  <dcterms:modified xsi:type="dcterms:W3CDTF">2019-11-25T06:28:00Z</dcterms:modified>
  <cp:revision>2</cp:revision>
  <dc:subject/>
  <dc:title/>
</cp:coreProperties>
</file>