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44"/>
          <w:szCs w:val="44"/>
        </w:rPr>
      </w:pPr>
      <w:r>
        <w:rPr>
          <w:b/>
          <w:color w:val="3366FF"/>
          <w:sz w:val="44"/>
          <w:szCs w:val="44"/>
        </w:rPr>
        <w:t xml:space="preserve">Занятие по развитию речи 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79070</wp:posOffset>
                </wp:positionV>
                <wp:extent cx="4114800" cy="914400"/>
                <wp:effectExtent l="635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Baskerville Old Face" w:hAnsi="Baskerville Old Face" w:eastAsia="Baskerville Old Face" w:cs="Baskerville Old Face"/>
                                <w:lang w:val="en-US" w:bidi="hi-IN"/>
                              </w:rPr>
                              <w:t xml:space="preserve">«РЕЧЕВАЯ МОЗАИКА»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81pt;margin-top:14.1pt;width:323.95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Baskerville Old Face" w:hAnsi="Baskerville Old Face" w:eastAsia="Baskerville Old Face" w:cs="Baskerville Old Face"/>
                          <w:lang w:val="en-US" w:bidi="hi-IN"/>
                        </w:rPr>
                        <w:t xml:space="preserve">«РЕЧЕВАЯ МОЗАИКА» </w:t>
                      </w:r>
                    </w:p>
                  </w:txbxContent>
                </v:textbox>
                <v:path textpathok="t"/>
                <v:textpath on="t" fitshape="t" string="«РЕЧЕВАЯ МОЗАИКА» " style="font-family:&quot;Baskerville Old Face&quot;;font-size:20pt"/>
                <v:fill o:detectmouseclick="t" color2="blue"/>
                <v:stroke color="#eaeae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старший возраст</w:t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3086100" cy="2504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jc w:val="righ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Подготовила воспитатель </w:t>
      </w:r>
    </w:p>
    <w:p>
      <w:pPr>
        <w:pStyle w:val="Normal"/>
        <w:tabs>
          <w:tab w:val="clear" w:pos="708"/>
          <w:tab w:val="left" w:pos="7480" w:leader="none"/>
        </w:tabs>
        <w:jc w:val="righ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 категории</w:t>
      </w:r>
    </w:p>
    <w:p>
      <w:pPr>
        <w:pStyle w:val="Normal"/>
        <w:tabs>
          <w:tab w:val="clear" w:pos="708"/>
          <w:tab w:val="left" w:pos="7480" w:leader="none"/>
        </w:tabs>
        <w:jc w:val="righ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Швайко Наталья Николаевна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rFonts w:ascii="Baskerville Old Face" w:hAnsi="Baskerville Old Face" w:cs="Baskerville Old Face"/>
          <w:sz w:val="36"/>
          <w:szCs w:val="36"/>
        </w:rPr>
      </w:pPr>
      <w:r>
        <w:rPr>
          <w:rFonts w:cs="Baskerville Old Face" w:ascii="Baskerville Old Face" w:hAnsi="Baskerville Old Face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. Обн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четком проговаривании звука «Р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отвечать полным предложением, задавать содержательные вопрос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реплять умение подбирать слова, оканчивающиеся на – «ок», рифму к словам в стихотвор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связную речь в рассказывании сказок с опорой на схем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работать в командах, уступать друг другу, выслушивать и помогать друг другу в составлении вопросов для отгадывания заг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рибут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ч, фанты по количеству детей, корзинка, 3-4 открытки, разрезанных на четыре части, 3-4 картинки животных / заяц, волк, лиса, белка или другие/, опорные схемы сказок / «Маша и медведь», «Красная шапочка», «Три медведя», «Заюшкина избушка»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 предлагает детям собраться вместе под </w:t>
      </w:r>
      <w:r>
        <w:rPr>
          <w:b/>
          <w:sz w:val="28"/>
          <w:szCs w:val="28"/>
        </w:rPr>
        <w:t>чистоговорк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-ра-ра   – начинается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-ру-ру  – мяч веселый я б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-ре-ре   – на радость нашей детв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-ри-ри  – правильно гово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Мяч веселый я взяла, начинается игра: </w:t>
      </w:r>
      <w:r>
        <w:rPr>
          <w:b/>
          <w:sz w:val="28"/>
          <w:szCs w:val="28"/>
        </w:rPr>
        <w:t>«Мяч вопро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в кругу, в центре – ведущий, задает вопросы. Дети должны отвечать полным предложени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: В каком городе ты живешь?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ab/>
        <w:t>Сколько тебе лет?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ab/>
        <w:t>Сколько дней в недели?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колько месяцев в году?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акой улице ты живешь?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>Воспитатель предлагает детям поиграть  в игру</w:t>
      </w:r>
      <w:r>
        <w:rPr>
          <w:b/>
          <w:sz w:val="28"/>
          <w:szCs w:val="28"/>
        </w:rPr>
        <w:t xml:space="preserve"> «Рифмы»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другая игра: подберите Рифму в  слова –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мытое в рот ни за что не возьмет!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>И ты будь таким, как чистюля  ……..</w:t>
        <w:tab/>
        <w:tab/>
        <w:tab/>
        <w:t xml:space="preserve"> енот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да ведет подземный ход?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>Об этом знает только …………                                       крот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ячьтесь куры!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бе ясном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ой тенью кружит …………                                      ястреб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крыша течет, и сломалась калитка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й дом ни за что не покинет………                             улитка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бит хрюша  букву «Ю»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 нее не скажет ……….                                                 хрю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-то не до игр,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 xml:space="preserve">Если рядом бродит…………                                            тигр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фанты у вас есть?! Тогда поиграем в </w:t>
      </w:r>
      <w:r>
        <w:rPr>
          <w:b/>
          <w:sz w:val="28"/>
          <w:szCs w:val="28"/>
        </w:rPr>
        <w:t>«Кузовок</w:t>
      </w:r>
      <w:r>
        <w:rPr>
          <w:sz w:val="28"/>
          <w:szCs w:val="28"/>
        </w:rPr>
        <w:t xml:space="preserve">»? 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>Клади в него, что на  - ок, ну а обмолвишься – отдавай залог!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i/>
          <w:sz w:val="28"/>
          <w:szCs w:val="28"/>
        </w:rPr>
        <w:t>Предполагаемые ответы детей: ЗАМОК, СУЧОК, ЖУЧОК, ЧУЛОК, ГРИБОК…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игры разыгрываем фанты: дети выполняют различные задания.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для всех задание: соберите, пожалуйста, открытку, разрезанную на 4 части / 3 открытки – 3 команды /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у нас получилось  3 команды, значит, теперь задания будут для коман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задание: договоритесь между собой в команде и предложите нам всем одну скороговор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>2 задание:  для каждой команды картинка животного: пусть команда команде задает вопросы, чтобы отгадать какое животное на картинке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2 команды задают вопросы 3-ей команде, отгадывают, затем меняются ролями. 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задание: это зашифрованные сказки – догадайтесь, какие! Приготовьтесь  рассказать свою сказку всей командой.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дети рассказывают по очереди сказки по опорным схемам/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>В заключение занятия можно предложить дет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овать иллюстрации к рассказанным сказкам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грать в речевые иг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цепочка сло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гадай слов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>«скажи, пожалуйста»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1"/>
    <w:family w:val="roman"/>
    <w:pitch w:val="default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09:00Z</dcterms:created>
  <dc:creator>Udav</dc:creator>
  <dc:description/>
  <cp:keywords/>
  <dc:language>en-US</dc:language>
  <cp:lastModifiedBy>Пользователь</cp:lastModifiedBy>
  <cp:lastPrinted>2003-11-15T21:50:00Z</cp:lastPrinted>
  <dcterms:modified xsi:type="dcterms:W3CDTF">2019-11-25T17:00:00Z</dcterms:modified>
  <cp:revision>16</cp:revision>
  <dc:subject/>
  <dc:title>Занятие по развитию речи «Речевая мозаика» старшая группа</dc:title>
</cp:coreProperties>
</file>