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развития ребенка - детский сад №5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Спортивный праздн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«Зимняя Олимпиа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ля детей подготовительной групп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юк В.М – инструкто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физической культур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портивный праздник </w:t>
      </w:r>
      <w:r>
        <w:rPr>
          <w:rFonts w:cs="Times New Roman" w:ascii="Times New Roman" w:hAnsi="Times New Roman"/>
          <w:b/>
          <w:sz w:val="32"/>
          <w:szCs w:val="32"/>
        </w:rPr>
        <w:t xml:space="preserve"> «Зимняя олимпиа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для детей  подготовительной групп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 xml:space="preserve"> Вызвать интерес к Олимпийским играм в Сочи, приобщить дете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к традициям большого спорт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Закрепить знания о зимних видах спор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Развивать быстроту, ловкость, силу, точность, выносливость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Воспитывать волевые качества, развивать стремление к победе и уверенность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в своих силах. Учить, не только получать радость от своих результатов, но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переживать за товарищ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 подготовительной группы под музыку «Герои Спорта» входят в зал, проходят по кругу, перестраиваются через середину парами, затем одна пара идёт налево , другая направо затем строятся в колонну по четыр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Добрый день спортсмены наши юны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еселые и шумные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и дни наша страна принимает спортсменов и гостей со всего мира, потому что, в городе Сочи проходят главные спортивные соревнования - Олимпийские игры. 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аздник радостный, красивый,</w:t>
        <w:br/>
        <w:t>Лучше не было, и нет,</w:t>
        <w:br/>
        <w:t>И от всех детей счастливых</w:t>
        <w:br/>
        <w:t>Олимпиаде наш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          Привет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егодня у нас тоже состоятся Олимпийские игры, потому что здесь собрались самые быстрые и ловкие дети нашего детского сада. Они будут  стремиться стать олимпио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никами, так называли  победителей Олимпиады.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юбуйтесь, поглядите,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весёлых дошколят.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лимпийские надежды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ынче ходят в детский сад.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лимпийские надежды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мужают, и растут,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лимпийские надежды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ро в школу все пойд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Кто с ветром проворным может сравниться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        Мы, Олимпийцы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Кто верит в победу, преград не боится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       Мы, Олимпийцы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Кто спортом любимой Отчизны гордится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т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Мы, Олимпийц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Объявляю зимние олимпийские игры открытым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ущий:     </w:t>
      </w:r>
      <w:r>
        <w:rPr>
          <w:rFonts w:cs="Times New Roman" w:ascii="Times New Roman" w:hAnsi="Times New Roman"/>
          <w:sz w:val="28"/>
          <w:szCs w:val="28"/>
        </w:rPr>
        <w:t>Олимпиада, вот дел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 наш детский сад она пришл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ас ждут соревнования –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Бег, прыжки, мет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 победу ждет наград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 заслужить её вам над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лишь выносливость и тру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мощниками будут тут       </w:t>
      </w:r>
    </w:p>
    <w:p>
      <w:pPr>
        <w:pStyle w:val="Normal"/>
        <w:spacing w:lineRule="atLeast" w:line="3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Олимпийских соревнованиях принимают участие команды: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1.Надежда 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Мечта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манды на старт!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анды становятся на стар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радицией открытия Олимпийских игр считается зажигание олимпийского огня, который не гаснет, пока продолжаются олимпийские игры. 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:       </w:t>
      </w:r>
      <w:r>
        <w:rPr>
          <w:rFonts w:cs="Times New Roman" w:ascii="Times New Roman" w:hAnsi="Times New Roman"/>
          <w:sz w:val="28"/>
          <w:szCs w:val="28"/>
        </w:rPr>
        <w:t>Добрый знак Олимпиады -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Факел солнечный горит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се огню такому ра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иден он со всех орбит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1. Конкурс  </w:t>
      </w:r>
      <w:r>
        <w:rPr>
          <w:rFonts w:cs="Times New Roman" w:ascii="Times New Roman" w:hAnsi="Times New Roman"/>
          <w:b/>
          <w:sz w:val="28"/>
          <w:szCs w:val="28"/>
        </w:rPr>
        <w:t>«Олимпийский огонь»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333333"/>
          <w:sz w:val="28"/>
          <w:szCs w:val="28"/>
          <w:lang w:eastAsia="ru-RU"/>
        </w:rPr>
        <w:t>Пробежать передать факел следующему, побеждает команда, которая прибежит первой. За победу в соревновании команда получает флажок.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b/>
          <w:b/>
          <w:bCs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  Пять колец, пять кругов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еж собой переплели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удто все спортсмены ми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Крепко за руки взялись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2. Конкурс  «Сложи олимпийские кольца»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b/>
          <w:b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сейчас, от всех прошу внимания: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едстоят соревнования.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рудно, что ни говори,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чать на скорости с горы!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препятствия стоят -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ам флажков есть целый ряд.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ыжнику пройти их надо.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 победу ждёт награда,</w:t>
      </w:r>
    </w:p>
    <w:p>
      <w:pPr>
        <w:pStyle w:val="Normal"/>
        <w:spacing w:lineRule="atLeast" w:line="3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3. Эстафета «Слалом»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333333"/>
          <w:sz w:val="28"/>
          <w:szCs w:val="28"/>
          <w:lang w:eastAsia="ru-RU"/>
        </w:rPr>
        <w:t>Пройти змейкой на  «Лыжах»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альчишки любят все хоккей.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айте клюшку и  ворота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Шайбу так забить охота!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Cs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4. Соревнование «Хоккей с шайбой»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333333"/>
          <w:sz w:val="28"/>
          <w:szCs w:val="28"/>
          <w:lang w:eastAsia="ru-RU"/>
        </w:rPr>
        <w:t>Клюшкой довести шайбу до ворот, вернуться передать клюшку следующему.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Игра «Доскажи Словечк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 Металлические два братца,                        5. Две деревянные стрел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ак с ботинками срослись,                             Я на ноги наде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хотели покататься,                                     Хотел спуститься вниз с го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оп! — на лёд и понеслись.                           Да кубарем слете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й, да братья, ай - легки!                               Вот смеху бы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ратьев как зовут? …</w:t>
      </w:r>
      <w:r>
        <w:rPr>
          <w:rFonts w:cs="Times New Roman" w:ascii="Times New Roman" w:hAnsi="Times New Roman"/>
          <w:b/>
          <w:i/>
          <w:sz w:val="28"/>
          <w:szCs w:val="28"/>
        </w:rPr>
        <w:t>коньки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От той свал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ни на мн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 сверху палки! </w:t>
      </w:r>
      <w:r>
        <w:rPr>
          <w:rFonts w:cs="Times New Roman" w:ascii="Times New Roman" w:hAnsi="Times New Roman"/>
          <w:b/>
          <w:i/>
          <w:sz w:val="28"/>
          <w:szCs w:val="28"/>
        </w:rPr>
        <w:t>(Лыж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Там, в латах все на ледяной площадке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ражаются, сцепились в острой схватке.       6.Вышел Ванечка на лё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олельщики кричат: «Сильнее бей!»                По воротам шайбой бьё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верь, не драка это, а — ..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хоккей       </w:t>
      </w:r>
      <w:r>
        <w:rPr>
          <w:rFonts w:cs="Times New Roman" w:ascii="Times New Roman" w:hAnsi="Times New Roman"/>
          <w:sz w:val="28"/>
          <w:szCs w:val="28"/>
        </w:rPr>
        <w:t xml:space="preserve">           Палкой шайбу бьёт Ванюш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ет! Не палкой. Это — …</w:t>
      </w:r>
      <w:r>
        <w:rPr>
          <w:rFonts w:cs="Times New Roman" w:ascii="Times New Roman" w:hAnsi="Times New Roman"/>
          <w:b/>
          <w:i/>
          <w:sz w:val="28"/>
          <w:szCs w:val="28"/>
        </w:rPr>
        <w:t>клюш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Деревяных два коня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низ с горы несут меня.                                  7.Зимою на площадк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Я в руках держу две палки,                                Пол холодный, глад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о не бью коней, их жалко.                               Но довольны хоккеис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 для ускоренья бега,                                        Скользким полом, ровным, чист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алками касаюсь снега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Лыжи) </w:t>
      </w:r>
      <w:r>
        <w:rPr>
          <w:rFonts w:cs="Times New Roman" w:ascii="Times New Roman" w:hAnsi="Times New Roman"/>
          <w:sz w:val="28"/>
          <w:szCs w:val="28"/>
        </w:rPr>
        <w:t xml:space="preserve">                      Шишку тот себе набьё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то вдруг шлёпнется на … </w:t>
      </w:r>
      <w:r>
        <w:rPr>
          <w:rFonts w:cs="Times New Roman" w:ascii="Times New Roman" w:hAnsi="Times New Roman"/>
          <w:b/>
          <w:i/>
          <w:sz w:val="28"/>
          <w:szCs w:val="28"/>
        </w:rPr>
        <w:t>ле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С площадки убери снежок,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ток залей водой, дружок.                            8.До чего же неприят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 в эти зимние деньки                                         В горку их тащу обратно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уй на ноги ты коньки.                                     А с горы они уж с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Бей шайбу, коль играть охота!                          Смело едут вместе с нами. </w:t>
      </w:r>
      <w:r>
        <w:rPr>
          <w:rFonts w:cs="Times New Roman" w:ascii="Times New Roman" w:hAnsi="Times New Roman"/>
          <w:b/>
          <w:i/>
          <w:sz w:val="28"/>
          <w:szCs w:val="28"/>
        </w:rPr>
        <w:t>(Сан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они её! Куда? В …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орота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:        </w:t>
      </w:r>
      <w:r>
        <w:rPr>
          <w:rFonts w:cs="Times New Roman" w:ascii="Times New Roman" w:hAnsi="Times New Roman"/>
          <w:sz w:val="28"/>
          <w:szCs w:val="28"/>
        </w:rPr>
        <w:t>Вопрос не лёгкий у ме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Спорт как называ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Когда спортсмены на сан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 желобу съезжают. </w:t>
      </w:r>
      <w:r>
        <w:rPr>
          <w:rFonts w:cs="Times New Roman" w:ascii="Times New Roman" w:hAnsi="Times New Roman"/>
          <w:b/>
          <w:sz w:val="28"/>
          <w:szCs w:val="28"/>
        </w:rPr>
        <w:t>(Бобсл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5. Соревнование «Бобслей»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333333"/>
          <w:sz w:val="28"/>
          <w:szCs w:val="28"/>
          <w:lang w:eastAsia="ru-RU"/>
        </w:rPr>
        <w:t>Бег вдвоём в обруче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b/>
          <w:b/>
          <w:bCs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ind w:left="450" w:hanging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 И в мишень спортсмен стреляет,</w:t>
        <w:br/>
        <w:t xml:space="preserve">                    И на лыжах мчится он, </w:t>
        <w:br/>
        <w:t xml:space="preserve">                    А вид спорта называют</w:t>
        <w:br/>
        <w:t xml:space="preserve">                   Очень просто - 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 xml:space="preserve"> биатло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6. Соревнование «Биатлон» 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333333"/>
          <w:sz w:val="28"/>
          <w:szCs w:val="28"/>
          <w:lang w:eastAsia="ru-RU"/>
        </w:rPr>
        <w:t>Надеть «лыжи», змейкой добежать до обруча с мешочками, взять мешочек, забросить в корзину. Вернуться, передать «лыжи»  следующему.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b/>
          <w:b/>
          <w:bCs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ind w:left="450" w:hanging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 Пять колец на стяге том -</w:t>
        <w:br/>
        <w:t xml:space="preserve">                    Самый главный в спорте он.</w:t>
        <w:br/>
        <w:t xml:space="preserve">                    Раз в четыре года реет, -</w:t>
        <w:br/>
        <w:t xml:space="preserve">                    Он спортсменам сердце греет.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       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Олимпийский флаг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!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7. Эстафета «Олимпийский флаг»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333333"/>
          <w:sz w:val="28"/>
          <w:szCs w:val="28"/>
          <w:lang w:eastAsia="ru-RU"/>
        </w:rPr>
        <w:t>Пробежать, передать флаг следующему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илу, ловкость показали, </w:t>
        <w:br/>
        <w:t>Все вы весело играли.</w:t>
      </w:r>
    </w:p>
    <w:p>
      <w:pPr>
        <w:pStyle w:val="Normal"/>
        <w:spacing w:lineRule="atLeast" w:line="300" w:before="0" w:after="0"/>
        <w:ind w:left="450" w:hanging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Подведение итогов</w:t>
      </w:r>
    </w:p>
    <w:p>
      <w:pPr>
        <w:pStyle w:val="Normal"/>
        <w:spacing w:lineRule="atLeast" w:line="300" w:before="0" w:after="0"/>
        <w:ind w:left="450" w:hanging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ind w:left="450" w:hanging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Награждение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медали)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ремя мчится, будто птица,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, наверно, в добрый час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В гордой форме олимпийца </w:t>
      </w:r>
    </w:p>
    <w:p>
      <w:pPr>
        <w:pStyle w:val="Normal"/>
        <w:spacing w:lineRule="atLeast" w:line="300" w:before="0" w:after="0"/>
        <w:ind w:left="450" w:hanging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ыйдет кто-нибудь из вас.</w:t>
      </w:r>
    </w:p>
    <w:p>
      <w:pPr>
        <w:pStyle w:val="Normal"/>
        <w:spacing w:lineRule="atLeast" w:line="300" w:before="0" w:after="0"/>
        <w:ind w:left="450" w:hanging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ы надеемся, что праздник </w:t>
        <w:br/>
        <w:t>Никого не огорчил, </w:t>
        <w:br/>
        <w:t>Все соревновались, все старались, </w:t>
        <w:br/>
        <w:t>Все вложили много сил. </w:t>
        <w:br/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усть кому-то покажется мало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не так уж огромен размах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каждом деле ведь важно начало</w:t>
      </w:r>
    </w:p>
    <w:p>
      <w:pPr>
        <w:pStyle w:val="Normal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ервый год, первый раз, первый ша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фонограмма песни «Олимпийские надежды»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59:00Z</dcterms:created>
  <dc:creator>КорпорацияДом</dc:creator>
  <dc:description/>
  <dc:language>en-US</dc:language>
  <cp:lastModifiedBy>Master</cp:lastModifiedBy>
  <cp:lastPrinted>2014-02-15T23:08:00Z</cp:lastPrinted>
  <dcterms:modified xsi:type="dcterms:W3CDTF">2019-11-25T12:59:00Z</dcterms:modified>
  <cp:revision>2</cp:revision>
  <dc:subject/>
  <dc:title/>
</cp:coreProperties>
</file>